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Here is some sample code that exercises the Cusor.b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to clarify a few points.  This module cannot be t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t prompt.  dBASE IV simply turns the cursor back ON after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executed which was an intentional change from dBASE III+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necessarily a desirable one).  It does work in the contex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12/89 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cursor.bin under INKEY() and Procedur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12/89 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urso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10 SAY "Testing (cursor should be 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ursor WITH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7,10 SAY "Testing (cursor should be OF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,0 SAY "INKEY() TEST... 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INKEY(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,0 SAY "Testing cursor during called module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URST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ursor WITH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5,10 SAY "Testing (cursor should be 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U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TES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called by CURSTEST.PRG to check cursor.bin during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12/89 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10 SAY "CALLED PROGRAM: CURSTEST.PRG ...cursor should still be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10 SAY "Executing INKEY()... 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INKEY(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