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C O M P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rsion 6.0� Jun 0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5 (c) 1991-19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 xml:space="preserve"> BETA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(revised Jun 07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: BBS (201) 585-7002, COMPUSERVE: 7071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ssion and decompression speed is up-to 6 time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5 of Comp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directly to memo fields now suppor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register on-line via Compuserve, "GO SWREG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BS system has been set up for additional support. The phon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-585-7002. Baud rates of 1200-9600 supported, 8 data bits ,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stop bit should get you in. XMODEM, YMODEM and ZMODEM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ed for downloading files. Do not try to dial in at baud rat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. The latest demos, patches etc will be on the BBS first.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n Compuserv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xpro for Window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/Success Codes Returned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Implemented (For Files that do not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is a full data compression system for FOXPRO. COMP5 is the fir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the only system available which provides seamles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FOXPRO. This means COMP5 does not require your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out to DOS using the RUN or ! commands to execute. COMP5 i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 library which when activated with the "SET LIBRARY TO" comm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like any other built in FOXPRO function. For comple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5 also includes a functionally equivalent DOS executable version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harge. COMP5 can be called as a built in function in both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versions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an be performed directly from and to a memo field 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can be done directly from a memo field or file to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or file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features allow you to use the DBF/FPT as a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Package your entire application in one compressed DB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featured compression and archiving system see FOXSQ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aster Creative Software, download the latest DEM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r Compuserve on the FOX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CRC Checking to help ensure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ress all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validity of compressed files before de-compr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omplete indicator which respects the talk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hecking and recovery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pression Models in One PLB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model trades off compression ratio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requirements. All Methods comp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peed, FAS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ion module automatically senses which model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were compressed and adjusts itself according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odule can decompress Foxpro Memo fields direct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 field or file and visa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odule can Compress Memo fields directly to a externa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nother Memo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Command line version of Compressor/Decompressor is sup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ress files using maximal(Large) compression model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evaluation version some features 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ying evaluation (beg) notice pops up on each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 and DECOMP functions. In addition com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medium model and will not compress files &gt; 1MB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NOT res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se restrictions PLEASE Register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requires FOXPRO 2.5b or 2.6. PLB files are available for 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A version is also available for the Windows version of Fox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emory requirement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-- Memory() should return &gt;=50   Least Compression (but still ver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-- Memory() should return &gt;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-- Memory() should return &gt;=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    -- Memory() should return &gt;=220  Best Compress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t is highly recommended that you run the (X) version of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hen running under FOXPRO 2.6 (16Bit) there seems to be l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PLB's when EMS=OFF. When running unde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EMS=ON or else use a smaller memory model M or 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() should return &gt;=20   All Mod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are estimates and c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arger the model the better the compression but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.  * Note Version 5.1 or Higher of COMP5 Uses One P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Standard FOXPRO and Foxpro(X) versions, In addi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lso contained in the same PLB file.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ion are still two separate PLB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COM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is a set of two FOXPRO PLB (FLL for Windows)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pression and decompression functions to FOXPRO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et Library command. Once you issue the Se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wo new functions are available to you.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) and the other is DECO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ary to COMP5C  &amp;&amp; Compression P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(&lt;expr C1&gt;,&lt;expr C2&gt;,&lt;expr C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arameters Descri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 C1&gt; Character Expression - Input File Name or Memo field refer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 C2&gt; Character Expression - OutPut File Name or Memo field refe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 C3&gt; Character Expression - Compression Model. T,S,M,L are valid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-COMPRES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Comp5D  &amp;&amp; Decompression PLB 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COMP(&lt;expr C1&gt;,&lt;expr C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expr C1&gt; Character Expression - Input File or Memo refer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 C2&gt; Character Expression - Output File or Mem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When using Memo Field Name you must precede with @ (pass by re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P5    respects the TALK Setting If talk is on Progress and stats are *        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n                             &amp;&amp; Let COMP5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COMP5C                      &amp;&amp; Add Compress Function to FOX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 file demo.txt           </w:t>
        <w:tab/>
        <w:t xml:space="preserve">        &amp;&amp; Take a Quick look at the Un-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MPRESS("comp5.doc","comp5.CMP","l")  &amp;&amp; Call The Compress Function with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 file comp5.CMP nomodify            &amp;&amp; Take a look at the Compresse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COMP5D                      &amp;&amp; Add the Decompress Function to FOXP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Decomp("comp5.cmp","Demo.doc")         &amp;&amp; Decompress the File we Compress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 file Demo.doc                      &amp;&amp; Take a look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ibr to                             &amp;&amp; Take away the Decompress Function From FOXP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compressing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ss All Memo Fields in a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f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Comp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Compress(@Text,@Text,"s")  &amp;&amp; Compress The memo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0,12 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MEMO  &amp;&amp;ReClaim Save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isplay Contens of Compressed Mem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af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Com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indow XX From 1,0 to 24,78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Decomp(@resume,"Memo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 File Memo.Txt Window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 File M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Foxpro PRG that Will Return The Meesage equivalant of Comp5 Return c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 _Er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NO_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MEMORY_ALLOCATIO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INPUT_OPE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OUTPUT_OPE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INVALID_COMPRESSION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DEMO_LIMIT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FILESTORE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MEMO_FEILD_ALLOCC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_ErrCode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OUTPUT_CREATE_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5 is Copyright (c) 1991-1994 Master Creative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sugestions you may send EMAIL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IS) 70713,2002. or leave a message on the BBS @ 201-585-7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ail on the Internet to WarrenMast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/comments are apperic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distribute multiple copies of COMP5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distribution licensce. To obtain one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developer version of COMP5 and must pa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.00/copy for the amount of copies you will be distribut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100 copies. When 100 copies are registered at the $3.00/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then distribution is unlimited and royalty fr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ne unlimited distribution license entitles you to unlimit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DOS &amp; Windows Versions of COMP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with your application in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or APP in FOXPRO/DOS or as the unmodified FL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PRO/WINDOWS. The DOS EXE version may be distribu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CO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COMP5 by sending the order form be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, payable to Master Creativ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.S Funds for the total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SPECIFY DOS/WINDOWS OR BOTH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0 Palis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e 16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Lee, N.J. 07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on Compuserv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COMP5 via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GO SWREG the charge will bill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/WIN  Version ID #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ONLY Version ID #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ONLY Version ID #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tribution licenses are available separat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COMP5 ORDER FORM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COMP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[  ]    Your I.D. 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    [  ]    Which BBS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#?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     [  ]    ?        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COMP5 shipped ? There ar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[ ] EMAIL to Compuserve I.D ________________________ (us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delivery $1-2 extra charge billed to your CIS ac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[  ] Download From BBS  (Fill in Address Info Bel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be set up for you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word you would like for BBS 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[  ] Send via U.S. Mai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State Zip   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  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/Fax       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ordered: ____ @ $______ $55.00 ea. Specify FOX/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/Windows Vers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version comes with a DO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$______ $25.00 add to receive COMP5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S &amp; WINDOWS (save $30.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Y REGISTRATIO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copies @ $3.00 per copy. Maximum 100 copies. There is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st for distribution once the maximum 100 cop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gistered. 1 Developer @55.00 + 100 copy registrations @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ntitles you to unlimited distribution. (valid for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__   License Fee @ $3.00/copy ($300 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_________   N.J. res. add 6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:    $_________   Payable in U.S. F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of COMP5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e Module for Compressing Files (Supports FOXPRO(X) and All memory Mod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One Module for Decompresing Files Compressed with COMP5C or DOS Versio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OS Command Line EXE version of COMPRESSOR AND DECOMPR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mpatible with COMP5C &amp; COMP5D (DOS/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is Copyright (c) 1991-94 Master Creativ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5 may NOT be freely copied and/or distributed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, which may be posted on BBS's and passed to frie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files that come with the demo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version of COMP5 entitles one person to use COMP5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a time. Very reasonable and flexible distribu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r guarantees of any kind associated with CO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reative Software, Inc. and the author of COMP5 will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or losses caused by the use of CO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happen and whatever may happen. Master Creat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and the author of COMP5 will not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due to loss of data or any other reason even if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sk of damage due to any possible inaccurate inform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understanding of the provided information is assumed by the u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and/or using COMP5, you agree to these ter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