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PHER library for FoxPro 2.0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of encryption and decryption routin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Rettig and Leonard Zerman, modified for the FoxPro 2.0 A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 Ken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contains two functions: encrypt() and decry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_string = encrypt(desrypted_string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ed_string = decrypt(encrypted_string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unctions operate on character strings or memo fields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() not decrypt() changes the string leng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rypt the string "Hello, world", the encrypted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"rollt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encrypt("Hello, world",password)    &amp;&amp; returns an encryp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= "The quick brown fox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encrypt(foo,password)               &amp;&amp; returns an encryp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= encrypt(foo,password)         &amp;&amp; stores an encryp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decrypt(coded,password)             &amp;&amp; returns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ss character variables b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"rollt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= "The quick brown fox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= encrypt(@foo,password)          &amp;&amp; returns an encryp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amp;&amp; and also encrypts 'foo'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amp;&amp; 'bar' is now equal to 'fo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and memos can be encrypted.  If you pass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ther than a character variable or a memo field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emo fields), the variab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the function return value is equal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em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crypt or decrypt memo fields with these functio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pass them by reference.  For example, to encrypt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details"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encrypt(@details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ents of a memo are never affected by encrypt() or decryp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when passed by reference.  To replace a memo fiel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valu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details WITH encrypt(@details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