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ptPO, (c) 1990 P.L. Olympia &amp; Kathy Cea, Platinum Software Int'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1.1, 03/2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where the program produces nonsensical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number of fields in the database is greater than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can handle a .dbf of up to 256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1.0, 10/13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3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SOME BACKGROUND PLEASE, MA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t PSI market FRX2PRG and about to release MEMOPLUS. FRX2PRG rea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Pro report form (.frx) file and creates a program (.prg)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, modify, compile, or include in any of the other Dbase dial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FoxPro.  MEMOPLUS is an enhanced version of Darwin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PO program. It will allow very fast import, export of any siz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ll sources (including text data downloaded from a mainfr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/from memo fields of FoxPro, FoxBASE+, Clipper, dBASE IV, dBASE III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XL/Quicksilver. Obviously, you can use it to export/import mem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/from your favorite word processor or text editor. It al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(very fast) memo fields of all Dbase dialects. It will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mo file interconversion among all Dbase dialects--all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It will also have a memo field diagnostic/repai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 facility to edit memo fields from the DOS prompt. In sh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PLUS is meant to be your do-it-all tool for Dbase mem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We thought of naming it ADVANCED TURBO PROFESSIONAL 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how, while writing MEMOPLUS a few developers came to us for som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rrupt FoxPro memo files.  We thought it would be nice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program that can spit out important information about FoxPro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ing whether a record is trashed, or if not, how muc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, if any, a memo field record is occu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ChkFptPO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WHAT IS CHKFPTP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ptPO is a DOS utility that reads a FoxPro database with mem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orts everything you want to know about the corresponding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(.fpt) file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.fpt bloc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Next availab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Whether or not the Next Available Block value is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many records in the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many memo field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n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 memo field and for each database record des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hether the memo field data is &lt;T&gt;ext or &lt;P&gt;ict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rrup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hether the memo field is empty or, if not, how many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ccu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require FoxPro to operate.  It does NOT screw up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only read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sign, although this program has the ability to make minor re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orrupted memo file, it does not do that. We will inclu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n MEMOPLUS because we need that feature to be exten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.  Speaking of testing, I would like to hear from all us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have corrupted memo files. I would like to se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we seem to be so blessed we can't manage to mangle memo fil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program on. I also would like to know under what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mo files tend to be clobbered. Please leave me a note eith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win BBS (301-251-9206) or at Compuserve 73765,121 (Pete Olymp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SYNTAX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from the DOS command line with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ptPO &lt;dbfname&gt; [&lt;recnum rang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dbfname&gt; is the name of the FoxPro database (.dbf) fi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need to specify the .dbf extension. &lt;dbfname&gt; may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/directory prefix.  It may NOT contain wildcard characters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t the corresponding .fpt file reside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cnum range&gt; is an optional command line parameter. You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range of records you want to see. For example,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the program you want to see information about memo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records 10 through 118 inclusive. The upper and lower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separated by a dash. If you don't know how many record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the database, just specify a very large number.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 enough to know that you want your upper bound to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e &lt;recnum range&gt; option the program will process *AL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This is probably what you want most of the time. 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cess a large file such as FOXHELP, omitting the option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direct the output to a file or printer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"&gt;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voke the program without any argument, it will remind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mmand syntax after advertising itself (what a country, eh? --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ever get away from commercials). It will also advertise itsel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crew up with the command line argument(s). So, do it righ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have to see the advertisement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sample program invocation and output. In this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program to process the file CORRUPT.DBF in the J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memo field header data and only memo field status of record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6. The output is redirected to the file MYFILE.OUT in th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hkFptPO j:corrupt 3-6 &gt;a:myfil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File:  J:CORRUP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field blocksize :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vail Block     :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B Records :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mo Fields: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arning* Probably incorrect Next Avail Block. Should be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   Memo Field       T/P  Len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----------       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PROC_FULL        T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  T         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PROC_FULL        T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        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PROC_FULL        T        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  T        1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PROC_FULL        T         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*Corrup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T/P column, T means Text, and P means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 means just that--bad memo fiel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file also has a corrupted header data val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vailable Block points way past EOF. The program has 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at the correct value is 39.  In this case,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ile in FoxPro, FoxPro will refuse to open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error message "Invalid or missing memo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? What to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re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easy (but tedious!) workaround is to pad the .f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data so that the current (incorrect) Nex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value becomes legitimate. Find the smallest fil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itimize this value, e.g., your CONFIG.SYS or a small .DB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 a binary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CORRUPT.FPT+SCRAT.DBF CORRUP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to FoxPro, USE the database, then do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EMP      &amp;&amp; TEMP is now the fixed dbf/f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DEBUG or Norton Utility to change the value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lock. See our "Developing FoxPro Applications"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rmat of a FoxPro .fpt file and all other FoxPr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ait for MEMO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kFptPO packag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ChkFptP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ChkFptPO.Doc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yrighted by Platinum Software International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for non-commercial use onl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ckage containing both files unmodified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ny problems or requests for enhancements to the authors. Re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how to conta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NOW, A WORD FROM YOUR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of North Potomac, Maryland con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house training and seminars and develops custom Dbase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nd utilities.  It also produces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seen Frx2Prg in action, you should check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sion for FoxPro 2.0 will be available as soon as 2.0 is out.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pdate for a nominal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n advanced book on Dbase for you, your programmers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textbook?  Check out "Developing FoxPro Application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user Techniques)" by P. L. Olympia and Kathy Cea, Addison-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has chapters on Database Design, Data Dictionary, Desig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an Application, Array Techniques, Memo Field Techni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t also has the file structure of most FoxPro fil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rx, .lbx, .dbf, .fpt and .idx.  The programs FRXALIAS, DMPIDXP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PTPO which we have released to the public all use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describ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isk that can be ordered separately, containing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ll the programs and sources described in the book but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utilities for Dbase and networks not publish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 disk by sending the form on the last page of the boo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lso includes sample .c programs for displaying data about .fr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bx files.  If you want to see a list and description of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k, get the file BOOKDISK.TXT from the Darwin BBS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2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leave a message to SYSOP at the Darwi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-251-9206, 1200 to 19200 bps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Thorbur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Potomac, MD  20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voice: 301-251-04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CIS message to: 73765,1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.  And may your handle never be transgres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