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Name : BUTT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xCode Template : Button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 : FoxBase 2.1 &amp;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c File : Button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03.ZIP - Preliminary Documentation for Butt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ton Menu  Version 3 - 4/10/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&lt;  Button Menu Features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View Desig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Base + 2.01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Pro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Support in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Base Cod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Fields using @M List (Pr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These items are not supported in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mplate is designed to allow the user to create a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in FoxView  and then generate a menu with "Radio  Butt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Boxes" and "Text Butt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find  this  template useful and  convenient  to  us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of  $20 would be appreciated.  If you send  $3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you will receive, when available, the next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enu Template. Please state the archive version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hat you currently have.  Send check or money 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 I S 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3 South 5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mpa, Fl.   33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Charles Alan Butler via Compuserve. (72251,6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o Buttons" are groups of choices where only one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hosen.  The screen symbol is "( )" for a "Radio Button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*)"  when it is selected.  Selecting another in the group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arker, clearing the previous mark.  The scree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place the "( )" as the first three characters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 You  will want to pad  out the right side of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so  that all within a group are of the same  lengt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s" for 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 Box" is a single choice that is set ON or OFF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or this is "[ ]" and "[X]" when it is set ON.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must place the "[ ]" as the first three  charact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xt object.   Normally there  is no  sub  menu 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"Check Boxes", but they are supported with  this 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lag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  Buttons"  are menu choices that initiate  action  of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e  most common are &lt;&lt;OK&gt;&gt; and &lt;Cancel&gt;.  &lt;&lt;OK&gt;&gt;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any  time  by pressing  Ctrl-Enter.   &lt;Cancel&gt;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at any time by pressing Escape.  See "Flags"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is supported in FoxPro.  The upper  left corn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the Escape Icon.  The bottom row is the Help Trigg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ads when clicked on act as though the highlight was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 that are suppor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Select highligh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          Select highligh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ter          Exi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          Exi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Exi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or H             Pop 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            Move Highlight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/Shift Tab       Move Highlight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Move Highlight to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Move Highlight to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UTT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 Button is a label  or  field marked  with a 'P'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FoxView table. When the program is generated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 around the label  or field and this area is highli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te is on it.  Also the area is sensitive 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r are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;r+/rb;set colo to w+/b,w+/r;dime ch(4);ch(1)='Choice 1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='Choice 2';rele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 pops up a menu and inserts it into the fiel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See the BUTT.FV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may be used in any "Radio Button", "Check Box" or  "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" by including in the FoxView text object the characters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"Hot Key".  The color of the "Hot Key"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econd parameter in the user field.  It is enter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 template does not test this entry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elds are supported when the field type is set to C,D,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the field is set to GET. You may add xBase co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will be executed when the field is changed. Fox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@M function.  See  BUTPRO.FV for an example. 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is function in a future version. Be su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value in the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rea  of the  control panel box must  have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in it and may be followed with the color of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included, the FIELD color is used.   M;w+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 Area in  FoxView is used to  inform the templat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bjects are menu choices. 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ype Flag&gt;;&lt;Hot Key Color&gt;;[&lt;Default Value&gt;;]&lt;Action whe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fault Value&gt; is only used for 'B' and 'C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Flag --------------------- Meaning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;;                 Group 1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;;T;               Set to true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;;                  Check Bo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;;T;                Set to ON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;;                  Set to OFF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;&lt;Hot Key Color&gt;;&lt;Action when tagged or 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fault Value&gt; is only used for 'OK','ESC','M','G' and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Flag --------------------- Meaning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;;                 Text Button for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;;                Text Button for abor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;;                  Text Button for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;;                  T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;;                  Po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E C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xBase code after the semi-colon which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process  of the menu item. "Radio  Buttons"  and  "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" reserve  the  first three parameters for Flags and ad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parameters to the program as xBas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;;;Do SubMenu  or  B1;;T;Do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xt Buttons" use the first and second parameters as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;;AbortFlag =.T.  or  M;;Do SubMenu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have up to 12 xBase code lines as long as they will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  All USER AREA entries should be entered  without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parat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ser Area" of the first box object is  where  the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is looked for.  If not found the "Field" color of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used.   See "USER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  set in FoxView for each  text object is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rogram.  In FoxView use  Ctrl-P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Hot Keys" are defined the color must be placed in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"USER 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items, "Radio Buttons" especially, should be 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creen physically or by different colors so th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learly identify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variables  are used as PUBLIC and they are "Ky"  and  "T_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y"  is numeric and and is the ASCII value of the exit ke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10  if the user wishes to proceed or  27  if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 The  exit key may also be tested in FoxPro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KEY(  ) function.  "T_F" is a logical array represe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of  the  "Radio  Buttons",  "Check  Boxes"  and  "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" upon exit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array is made public you must release it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preserve the conditions and re-call the  Control  Pa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use a second Control Panel as a sub menu you must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array in the second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variables are made public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us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aved and restored  as well as FoxBase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tored in both FoxBase and FoxPro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ny suggestions for improving this template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t all, please contact me via  Compuserve 72251,633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 Consulting  makes  no  representations  or  warrant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merchantability or fitness of this program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purpose.  In no event shall MIS Consulting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loss of profit or any commercial damage,  including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limited  to  special,  incidental,  consequential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Further,  MIS Consulting reserves the right  to  r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documentation at any time without oblig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r organization of su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Shareware.  You may try out the utility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for you.  If it does increase your productivi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nd your registration to MIS Consulting for your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This   utility  may  not   be  distributed   in  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  form.  The  utility  may   be  distributed 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m, provided a distribution  license is  ob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FoxBase is a trademark of Fox Software, Inc.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FoxBase 2.1 is a Copyright of Fox Software, Inc.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ordStar is a trademark of MicroPro International Corp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utt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