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INCR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oints before we get started.  1) Th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must be a numeric field, 2) The genera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AUTOINCR.PRG, 3) When using this form f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, you must have an index set whose primary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ling field) is the field to be incremented;  5)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CARRY set to YES for any field on the scre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known problem in 1.0),  this will caus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, and a default value will not be entered, 5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value into the field that contains the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the program off, therefore, you shoul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, and 6) Every time the UDF is writte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ompile it before doing a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.GEN file into your dBASE system directory (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.GEN file is different than FORM.GEN, you must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DTL_FORM (example: SET DTL_FORM=&lt;new 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gt;)).  Now just modify your screen forms and under EDI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, enter ++&lt;number to increment b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+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crement by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cremen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is form for your every day editin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ing about setting an index), not just appending new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default value will only work during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not in EDIT or BROWSE, so it will not affec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there.  The bottom line:  You only need on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rogramming (isn't that special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 suggestions, I can be reached by E-mail on the A-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: MDean, or on Compuserve in the A-T forum Us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2,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incrementing!!!!!!!!!!!!!!!!!!!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Neither Ashton-Tate nor the author claim any responsibil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use or mis-use of these programs.  It is also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oduct of Ashton-Tate.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