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doc (c)Copyright Sequiter Software Inc., 1992-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 5.1 SYMANTEC C++ 6.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Symante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Symantec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Symantec Compiler Use unde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Symante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time there are no additional files for Syman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Additional files will be added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Symantec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Base 5.1 has been tested with Symantec C 6.0, under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mantec users must build a Symantec library or DLL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Base.  This is made easier by the use of the supplied batch/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In order to build the DLL, Symantec users must firs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DLG.LIB with the symantec IMPLIB utility because w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one provided was incomplet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B COMMDLG.LIB 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hat the IMPLIB and the COMMDLG.DLL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The resultant library should then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directory ( usually \SC\LIB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define '#define SC align 2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 'D4DATA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library build, 'LIB' may produce an error '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U1150: page size too small; use option /PAGE:n to increase 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, add the parameter '/PAGESIZE:512' to the 'LIB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: Symantec users who are using the CodeReporter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rebuild the provided CodeBase DLLs to use with CodeReport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not be fully functional.  If they are accidentally destro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d please re-install them from the install disket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odeBase batch files no longer build import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y are no longer needed.  Ordinal exports/import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inition files allow the user to recompil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L without having to recompile the application. 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library is needed it can always be created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Symantec Compiler Use unde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difference between a DLL and a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ortability of the DLL.  When linking an applica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library, great care must be taken that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and link switches be used to compile and lin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were used to build the static library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mands a certain switch combination, a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that switch combination must be supplied or rebui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LL, however, an application may be compiled and lin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witch combinations, provided that a few require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used.  Applications can even be compiled and lin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LL using different compilers or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For example, the supplied CodeBase 5.1 DLL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ies were built using the Symantec C compiler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e DLL can be used with applications built with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s, Zortech compilers or even Visual Ba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1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odeBase 5.1 D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     SYMANT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Windows entry/exit code       -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that SS != DS                   -ml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Base 5.1 define for linking        -DS4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AP_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 5.1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 5.1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5.1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Symantec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 5.1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ith the DEBUG version, field values passed to the d4cre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re checked to make sure they are within 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 5.1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Symantec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 5.1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ed and used to create a Windows static library.  Ma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 %1 %2 %3 -c -mL -HX 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 %1 %2 %3 -c -DS4WINDOWS -mLw -W -HX B4BLOCK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larger PAGE size to the lib build.  This is done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witch to list file 'C5BASE.L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5BASE.LI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5BASE.LIB /PAG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 %1 %2 -DS4WINDOWS -c -W -mLw yourfil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yourfile /ST:15000 /NOD ,,, , C5AP_WIN.de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-k your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