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 5.1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Patching CodeBase 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 5.1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 5.1 VERSION DATED:       DEC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CH UPDATES TO VERSION DATED:            APRIL 12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_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cated on the first CodeBas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CodeBase 5.1 can be upda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5.1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hat should correspond to your release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_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_0115 ZIP    248242 03-03-94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4 (March 3/94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opy the folded files, SOURCE.FLD and INCLUDE.FLD,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ATCH.EXE, PATCH.RTB and PATCH.RTP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clud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done using UNFOLD.EXE, which is locat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Base 5.1 release 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unfold.exe that you use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located on the first CodeBase 5.1 release dis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ifferent version of UNFOLD.EXE will not work on afo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de with another version of f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, INSTALL.DOC, found on your CodeBase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 5.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Patching CodeBase 5.1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tch CodeBase 5.1 for DOS an additional step is require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and headers have been unfolded using UNFOLD.EXE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tch directory on the first CodeBase for DOS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opied over the unfolded source files.  After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ch file for CodeBase 5.1 can be used on the resul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