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1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2CODE.BAT  - Batch file for creating the CodeBase D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.PRJ      - Project File for creating the CodeContro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BOR.PRJ   - Project File for creating the Borland Cod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rland C++ 3.1.  Libraries and applications may be built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or word alignment boundaries.  Please ensur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and application have been built with equivalen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the Borland C++ 3.0 version should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n using some of the optimization switches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of errors when using this version,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mizations by adding the switch '-Od' to any batch 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.  Upgrading to Borland C++ 3.1 will also 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++ 5.1 library.  It will be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 was originally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tch files for producing the CodeBase++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e-compiled headers.  If you have minimal hard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emove this option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'.SYM' pre-compiled header file after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"C5BASE.LIB"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++ library file (C5BASE.LI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DLL supplied with CodeBase++ 5.1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Note that C++ DLLs are NOT portable across compi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a new DLL must be built if not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DOS 'C++' compiler capable of creating Windows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D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++ 5.1 define for linking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s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++ 5.1 DLL, similar to options set in C5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++ 5.1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++ 5.1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CPP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++ 5.1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5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ObjectWindows for C++, please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 compil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ase++ 5.1 DLL has only been tested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supplied with Borland C++ 3.0 / 3.1.  Any oth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similarily, but have not been specifically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deBase++ 5.1 with ObjectWindow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C++ 5.1 DLL.  This can be created, as discussed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tch file, 'CB5.BAT'.  Alternatively,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CB5.PRJ', can be used under the Borland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Environment.  When using Borland C++,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orland 'IMPLIB' utility to create an import libra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ject build for CB5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CodeBase++ with ObjectWindows, try to 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WL  examples: dllhello.prj  and calldll.prj.  These OW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create a DLL  (dllhello.dll) , and then use that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peration similar to  using the CodeBase++ D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uld work.  If they don't, look for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                        IMPORT 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L.DLL or OWL31.DLL        OW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ASS.DLL or TCLASS31.DLL  TCLASDL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0RTL.DLL                 CRTLDLL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iles are the ObjectWindows Dynamic Link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Ls).  They must be used when using CodeBase++'s DLL, CB5.PR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 missing, rebuild using Borland's supplied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BUILDOWL.BAT', located on '\BORLANDC\OWL'.  Th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may be created using Borland's 'IMPLIB'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bove works, try the example program, 'D4OWL.CP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located with the CodeBase++ example programs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file,  'C4RUNOWL.PRJ', to compile and link D4OWL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B5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project file (C4RUNOWL.PRJ) can also b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ing and linking your own ObjectWindows application.  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4OWL.CPP'with the name of your application file.  Change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in 'OPTIONS-DIRECTORIES- both INCLUDE and LIBRARY 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orland compiler is not present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deBase++, or if you installed Borland with non-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Your code should specify the following inclu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ObjectWindows supplied with 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r Turbo C++ 3.1, you are required to add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o your project file.  This is discussed thorough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's OWL.DOC file.  The define is either 'WIN30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.  This define determines whether the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for Windows 3.0 or Windows 3.1.  It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compiling your application.  The CodeBase++ D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define.  'C4RUNOWL.PRJ' contains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, which assumes that you are using WIndows 3.1 (see #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.., below ).  If using Windows 3.0, change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 to 'WIN30'.  Users of Borland C++ 3.0 ObjectWindow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is define entirely, although leaving it i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application, your project file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library for the CodeBase++ DLL, 'CB5.LIB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ule definition file. You can use the supplied modu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'C5WIN.DE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that are used in 'C4RUNOWL.PRJ' that are no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-COMPILER-CODE GENERATION-MODEL-select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-COMPILER-CODE GENERATION-ASSUME SS EQUALS DS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r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-COMPILER-CODE GENERATION-DEFINES-type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CLASSDLL;S4DLL;WIN31         * Windows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r*      _CLASSDLL;S4DLL;WIN30         *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OPTIONS-COMPILER-ENTRY/EXIT CODE GENERATION-select WINDOWS SM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-COMPILER-ENTRY/EXIT CODE GENERATION-CALLING-selec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-COMPILER-USE C++ COMPILER-C++ OPTIONS-select C++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++  VIRTUAL-select sm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 of line inline functions-off                                                     -far virtual tables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PTIONS-LINKER-SETTINGS-SEGMENT ALIGNMENT-type in: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PTIONS-LINKER-SETTINGS-LIBRARIES-select all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PTIONS-DIRECTORIES-INCLUDE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INCLUDE;..\BORLANDC\CLASSLIB\INCLU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OWL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OPTIONS-DIRECTORIES-LIB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BORLANDC\LIB;..\BORLANDC\CLASSLIB\LIB;..\BORLANDC\OWL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-P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-P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-P yourfile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5BASE, C5AP_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Borland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N -ml -P gen4.cpp  C5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