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 Date, Fill in your name and address, and sign. ****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greement (this "Agreement") is made effective a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 between Loren W. Strand, of 1610 B Clemson Driv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an, Minnesota 55122-1867, an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,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, _________________________________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greement, the party who is granting the right to us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property will be "LICENSOR", and the party who is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use the licensed property will be "LICENS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es agree as follow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GRANT OF LICENSE.  LICENSOR owns The software 20TO25.A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TO25A.APP.  ("SOFTWARE").  In accordance with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OR grants LICENSEE an exclusive license to use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LICENSOR retains title and ownership of the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PAYMENT OF ROYALTY.  LICENSEE will pay to LICENSOR a royal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shall be calculated as follows:  One time Royalty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5.00 (Five Dollars US Currency).  Upon payment of the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e and acceptance of the terms of this licens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ill be mailed to allow uninterupted processing of F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Project, and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MODIFICATIONS.  Unless the prior written consent of LICENSO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ed, LICENSEE may not modify or change the SOFTWARE in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ne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DEFAULTS.  If LICENSEE fails to abide by the obligations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ment, including the obligation to make a royalty pay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ue, LICENSOR shall have the option to cancel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ment by providing thirty day(s) written notice to LICENS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WARRANTIES.  Neither party makes any warranties with respec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, sale or other transfer of the SOFTWARE by the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y or by any third party.  In no event will LICENSOR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able for direct, indirect, special, incidental,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equential damages, that are in any way related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RANSFER OF RIGHTS.  This Agreement shall be binding on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cessors of the parties.  Neither party shall have the r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ssign its interests in this Agreement to any other part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ess the prior written consent of the other party is obtain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ERMINATION.  This Agreement may be terminated by LICENSOR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ding thirty days' written notice to the other part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ENTIRE AGREEMENT.  This Agreement contains the entire agre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parties and there are no other promises or condition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ther agreement whether oral or written.  This Agre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ersedes any prior written or oral agreements betwee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e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AMENDMENT.  This Agreement may be modified or amended,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endment is made in writing and is signed by both parti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SEVERABILITY.  If any provision of this Agreement shall be h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invalid or unenforceable for any reason, the rem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sions shall continue to be valid and enforceable.  I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rt finds that any provision of this Agreement is invalid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enforceable, but that by limiting such provision it w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ome valid or enforceable, then such provision shall be deem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written, construed, and enforced as so limi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WAIVER OF CONTRACTUAL RIGHT.  The failure of either party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force any provision of this Agreement shall not be constru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a waiver or limitation of that party's right to subsequ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force and compel strict compliance with every provis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greemen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 APPLICABLE LAW.  This Agreement shall be governed by the law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te of Minnesota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en W.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en W.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