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++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1993 by Carl Mo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2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++  is  a complex number class written for Borland/Turbo C++.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s in your program,  simply add complex.lib to your pro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le and #include complex.h in any module that uses a complex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lib  contains all the functions in complex.cpp,  but th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parated into different object modules for greater  efficienc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lex.lib is compiled for the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numbers may be declared or initializ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z;</w:t>
        <w:tab/>
        <w:tab/>
        <w:t xml:space="preserve">  // z is initialized to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 z(3);</w:t>
        <w:tab/>
        <w:tab/>
        <w:t xml:space="preserve">  // z = (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z = 3;</w:t>
        <w:tab/>
        <w:tab/>
        <w:t xml:space="preserve">  // z = (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z(3,4);</w:t>
        <w:tab/>
        <w:tab/>
        <w:t xml:space="preserve">  // z = (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z = complex(3,4)  // z = (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z = x;</w:t>
        <w:tab/>
        <w:tab/>
        <w:t xml:space="preserve">  // set equal to a double/float/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z1 = z2;</w:t>
        <w:tab/>
        <w:t xml:space="preserve">  // set equal to another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d  complex variables are set to (0,0) by the default  co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and variables that are set equal to a single number have their  ima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 part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</w:t>
        <w:tab/>
        <w:t>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+=</w:t>
        <w:tab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-=</w:t>
        <w:tab/>
        <w:t>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*=</w:t>
        <w:tab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/=</w:t>
        <w:tab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</w:t>
        <w:tab/>
        <w:t>power (z1^z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 !=</w:t>
        <w:tab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</w:t>
        <w:tab/>
        <w:t>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</w:t>
        <w:tab/>
        <w:t>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</w:t>
        <w:tab/>
        <w:t>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</w:t>
        <w:tab/>
        <w:t>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</w:t>
        <w:tab/>
        <w:t>magnitude (sqrt(x**2 + y**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</w:t>
        <w:tab/>
        <w:t>argument  (atan(y/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</w:t>
        <w:tab/>
        <w:t>angle (same as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</w:t>
        <w:tab/>
        <w:t>phase (same as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</w:t>
        <w:tab/>
        <w:t>complex conjugate (x, -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</w:t>
        <w:tab/>
        <w:t>norm (x**2 + y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</w:t>
        <w:tab/>
        <w:t>absolute value (same as magnit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t</w:t>
        <w:tab/>
        <w:t>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</w:t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</w:t>
        <w:tab/>
        <w:t>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</w:t>
        <w:tab/>
        <w:t>natur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</w:t>
        <w:tab/>
        <w:t>natur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10</w:t>
        <w:tab/>
        <w:t>log (bas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</w:t>
        <w:tab/>
        <w:t>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</w:t>
        <w:tab/>
        <w:t>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</w:t>
        <w:tab/>
        <w:t>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os</w:t>
        <w:tab/>
        <w:t>arc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n</w:t>
        <w:tab/>
        <w:t>arc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n</w:t>
        <w:tab/>
        <w:t>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h</w:t>
        <w:tab/>
        <w:t>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h</w:t>
        <w:tab/>
        <w:t>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h</w:t>
        <w:tab/>
        <w:t>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op</w:t>
        <w:tab/>
        <w:t>rectangular-to-pola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or</w:t>
        <w:tab/>
        <w:t>polar-to-rectangula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olar</w:t>
        <w:tab/>
        <w:t>converts z to po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ect</w:t>
        <w:tab/>
        <w:t>converts z to rectangula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ArgM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rintMode  � See tex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Let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features of Z++ are standard. However, there are a few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que and should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version functions rtop() and ptor() accept a complex numb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and return a new complex number as the converted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methods topolar() and torect() will convert the instance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a reference to it.  Remember though that all math functions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 arguments in rectangular notation,  not polar. If you conver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olar and try to take the cosine,  for instance,  you will not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two modes that can be set in Z++.  The argument mode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whether complex arguments (from the functions arg(),  ang(),  &amp; ph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radians (the default) or degrees.  This mode can be se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 the  function SetArgMode() with either Z_RADIANS or  Z_DEGRE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1.SetArgMode(Z_DEGRE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is  mode is represented as a static class variable,  sett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ffect all complex numbers. The command above appears to se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instance z1, which is not true. To eliminate this confus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atic instance named Complex declared in complex.h which can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.SetArgMode(Z_DEGRE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 will work, but the second has the appearance of being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mode is the print mode which affects the format of c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n be set by calling the function SetPrintMode() with either  Z_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_LETTER as the mod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.SetPrintMode(Z_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.SetPrintMode(Z_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ode causes complex numbers to printed with the format (x, y)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. The second mode causes them to be formatted as x � iy. Like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mode, this mode is global for all complex numbers and therefo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using the Complex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al engineers prefer to use the letter j as the complex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etter i denotes AC current).  There is a function called  SetLet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epts a character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.SetLetter('j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t mode is set to Z_LETTER then cout will print a complex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rmat x � j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 besides the instance Complex used above there are fou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stances decl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0   = complex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1   = complex(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   = complex(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nf = complex(HUGE_VAL, HUGE_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on useful numbers that can be used for assignments,  comp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, and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 program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FT program that is included was originally written in C and r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VMS, and Unix.  It's purpose was to transform sinusoidal data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-to-digital converter and display the harmonics and relative bi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 I have only converted the fft() routine to use the  Z++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; the rest of the program remains pure C. The data fil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FFT is the actual results from a 12-bit AD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