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W (Wheaton Windows) documentation for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3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7, 1993 (min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 by Paul W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cumentation does not cover all of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library.  For that, you will have to look at th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aton Libraries are shareware. Anyone may use the librari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nge them.  If you want to change them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 from me, you must pay $50. This in the hope that th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ndors that are creating their own string libraries can go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- I'm pretty tired of getting a library in that seems lik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ol, just to find out that it uses the same identifi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and there are then link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libraries available, you need to include &lt;W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with WW.LIB and WLIB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document, it would probably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d the Strings documentation.  It is geared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some of the features of C++ that these librari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.  You should also have already read the "Miscellane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ch covers some of the types used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general ideas in using W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som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windows a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fun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common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class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initializing one or two vide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declar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  type Window  (preserve the underlying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  type LogicalWindow  (no changes to curren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available to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01    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02    clearing the screen (eigh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03    Draw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04    Color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05    defaul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06    self descriptiv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06.1    X() and 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06.2    XA() and Y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06.3    Wide() and Hig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06.4    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06.5    DeviceRect(), DeviceRectA() and LocalDevice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07    ScrollUp() and Scroll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08    AutoX() and Aut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09    Mous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09.1    MouseX() Mous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09.2    Mouse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09.3    SetMouse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09.4    DeviceMouse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09.5    SetDeviceMouse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09.6    other mous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09.6.1    in a Ke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09.6.2    PreserveMouseHide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0    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1   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2    Dialog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2.1    Warn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3    YesNo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4    menu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4.1    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4.2    Multi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4.3    Ordered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4.4    Bar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4.5    Color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5    PickPatte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6    ShowTex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7    ShowScreen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8    EditScreen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9   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9.1    Draw(), DrawLine(), DrawLine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9.2    Fill(), Pa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0    DrawBeveled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1    DrawArrow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2    DrawTick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3    Grid cel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available only in typ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     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    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     Vi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    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5     DeviceBRec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non-memb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colo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  PCAt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  PCBackgr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    PCForegr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    ReverseAt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     Fatal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6     SmoothScroll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7     InitHo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scroll bar clas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    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     Test(KeyTyp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     SetStep(in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4     CurSt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5     CurStepRan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l ideas in using 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at much of this library is rather intuitive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 piece of code that could be made more intu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 with the documentation, could be made better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find some code that seems like it should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, please drop me a note.  Please don't modify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.  If you'd like to have a slightly diffe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create a class that inherits the propert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and then add your own extensions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om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is terminology is probably already familiar to you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make it clear what these terms represent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library is quite straightforward, there are a few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scribing it that could cause confusion.  The toughe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is a class called "Window" which is one of three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  Note the capitalization.  One is a proper no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("Window") and the other is a more genera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windo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" and "Y", when combined, represent a location on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pable of representing a character.  All windows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roken down into grids of character representation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dexed by an X and Y (referred to in some libraries a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ow, respectively).  With an X of 1 and a Y of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-left-hand corner is referenced.  An X of 2 and Y of 1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haracter to the right.  A Y of 2 will referenc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down.  When defining a new window, the pass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upper-left-hand corner of your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(often identified as "Att") refers to the valu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ssed to set the screen attributes such as fore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, underlining, blinking, italics, etc (at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and background colors are all that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windows as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read the sections in your favorite C++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"class types" and "class sco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of this library is the "window".  This involv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bit of video workspace for yourself and then modif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rkspace so that you won't interfere with oth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s of other tasks or parts of your own program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 window, you may then apply several functions t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work you need to have done.  Think of it as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modify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, the entire screen is defined as a window and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windows to it.  And then windows to windows.  And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indows, and so on.  All of the windows that you cre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e treated pretty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near programming, a programmer needed to specific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nd remove it.  If a program became sophistica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a lot of creating and removing of windows go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constructors and destructors could become mis-match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ok a great deal of programming effort to purposely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n a non-stack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library, windows can be created and pass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asily as integers.  Windows are automatically remo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object goes out of scope in the code.  Also,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removed in stack fashion, they may be remov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desired (at the time of this writing, this was not so for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WindowRec" type windows that were overlapping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fun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read the sections in your favorite C++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"overloading" and "default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, overloading is where there are several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 and different parameters.  e.g.  the "Abs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Misc.h will accept one parameter that can b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types:  There is "int Abs(int)", "long Abs(long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uble Abs(double)".  If you call Abs with a number of typ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second function will be attached to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rameters are parameters that don't need to be pass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assed, will be assigned default values. 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function "Display" in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:  void Display(const char*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X=Curs, int Y=Cur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=UseDefault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window W and values X, Y and A, you may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Display("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Display("Foo"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Display("Foo"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Display("Foo",X,Y,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be interpreted by the compiler a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Display("Foo",Curs,Curs,UseDefaultAt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Display("Foo",X,Curs,UseDefaultAt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Display("Foo",X,Y,UseDefaultAt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Display("Foo",X,Y,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unction descriptions below will have a "prototyp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function return type and acceptable parameter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exactly the way they are found in the lui.h file: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cases where overloaded functions have long paramet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ly one or two unique parameters.  For these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multiple types]" (or some such) in the prototyp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ndancy.  In the above "Abs" function example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how "[some numeric type] Abs([some numeric type]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common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in C++ function libraries will often be or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mportance and frequency of uniqueness.  This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dvantage of default parameters so programs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. Looking again at the Display function, you'll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passed first and attribute is passed las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no way to predict *what* an applications programmer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displayed on a screen.  Whatever it is, however,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with the current window attribute.  Usually, Displa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unique string and no attribute (so the default is use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remember the calling conventions of a function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most unique or important stuff first and the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has defaults last (or maybe just leave them out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fill them in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library there are several common parameters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order that they appeared in for one func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remember the order in which they appear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 most common parameters for this 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X, Y, Wide, High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rder in which they are usually used, al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most windows requires X, Y, Wide and High.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optional, and if the window type is "Window"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pass a string for a title bar.  Since some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reated have no title, the String (with a default of "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latter parameters coming after X, Y, Wide,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n functions that have no need for all six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, some are left out although the order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(RootWin,X,Y,Wide,High,Att);  //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Display(AString,X,Y,Att);  //  no wide or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class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read the sections in your favorite C++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"class inheritance" or "class deriv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library there are three classes:  "LogicalWindow",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RootWindow".  They are set up so that all of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found in LogicalWindow can also be foun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.  In other words, LogicalWindow is the base clas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wo are derived (to chop out some possibl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Window is not the base class).  RootWindow and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such that they inherit *all* of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end that this is a Venn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_______________________________________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indow  |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LogicalWindow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|_______________________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________________RootWindow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RootWindow is only slightly larger than Logica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adds relatively little to LogicalWindow, wherea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gnificantly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read the sections in your favorite C++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"classes" and "member 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itializing one or two video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Window(const char* FileName=NULL,VideoAtt Att=UseDefaultAt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Window(int ScreenType, VideoAtt Att=UseDefaultAt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needs to be called at least once in ever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default color for a video device is Black on Gray 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devices and black on white on mono col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for defining your roo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Window RootWin(EGA640x350); // Force to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Window RootWin(EGA640x480); // Force t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Window RootWin(HER); // Force to Hercules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Window RootWin(AutoDetect); // let the user select vide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Window RootWin(); // Will pull video device from WW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Window RootWin("WW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Will pull video device from Reap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, if you wish to have two video devices, the onl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device that can be used is a Hercules Mono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0x348).  Although you can use 1024x768 16 color modes with W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if you also wish to use dual monitors.  You can use 800x60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des with a herc device at the same time.  To date, the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problem with color video bios on exit from WW when using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ode:  color text scrolling is weird.  So, the dual monito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just fine until your program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monitor mode can also be set up inside a file (such as WW.D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ootWindow RootWin(); and the boot info will be brought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.Dat;  If two monitors aer defined in the file, the fir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through the RootWindow pointer VideoDevice1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VideoDevice2.  If only one monitor is defined VideoDevi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Device2 will both point to the sam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eclar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ree-type structures involved with the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  In an effort to avoid further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fining the three window classes, two were supersets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ica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           Roo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window classes, RootWindow must always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ce and will then represent one screen. 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Windows may then be built from a RootWindow or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Window                                 Roo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  \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Window    Window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calWindow  Window  Logical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claring a window of either type Window or Logical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ass a window (of any of the three types)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 From the window that you pass, the constructor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screen this new window is to be built, what the relat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are and what default color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otWindow will behave much like a LogicalWindow after 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Window) is initialized.  A Window will have a few utilit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most programmers will never call LogicalWindow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when it is useful.  Usually in sophisticated edi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Window will define a region on the screen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function calls may modify.  The LogicalWindow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odify the screen nor preserve any part of it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ching destructor.  The Window constructor will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screen it will be covering and clear th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attribute. The Window destructor will repla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screen contents that the constructor earlier reco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under the Window and its border will be put back jus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ite your own function for a specific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 window as a parameter, you probably want to make 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LogicalWindow because you can pass any kind of wind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Window parameter, whereas a parameter of one of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can accept only a window of that type.  One drawback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Window as your parameter type is that you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unctions that work for LogicalWindow only (which is still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type Window  (preserve the underlying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Window(LogicalWindow&amp; LW, int X, int Y, int Wide, int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Att=UseDefaultAtt, const char* Title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st frequently called window type.  It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ive to ten times more often than Logical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though the first parameter is of type LogicalWindow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hree window types will do since the other two wind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rived from Logical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you are declaring a Window or a LogicalWindow, the X and 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ass here will mean that your window object's origin (1,1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he X and Y of "LW".  Also, the Wide and High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ize of the work space.  Some windowing librari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MMenu) will return to the applications programmer a work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olumns thinner and two rows shallower because they us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 for the border.  It seems reasonable that when a program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ing of how much workspace is needed, they sh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 two to the dimensions to compensate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UseDefaultAtt" is received in Att, the default attribute of L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ss a title, the window is made to be two line taller, you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entered within those two lines and a single line border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it.  If title is NULL or "", there will be no title area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ample in 2.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type LogicalWindow  (no changes to current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LogicalWindow(LogicalWindow &amp;LW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Wide=0, int High=0, VideoAtt Att=UseDefault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and High are defaulted to 0 cuz most LogicalWindow stuf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doesn't always need to referenc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ample in 2.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vailable to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01 Displ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Display(const Char *Str, int X=Curs, int Y=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Att=UseDefaultAt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n't already, you can see some examples in sect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bably the most popular function in all of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written.  On any system we may port to, this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to be re-written into native assembler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X and Y are defaulted to a constant called "Curs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called with X or Y set to Curs, then that paramet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set to the respective value (X or Y) of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ossible that you might never pass the attribu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Window RootWin(EGA640x3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1(RootWin,4,3,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2(W1,4,3,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3(W2,4,4,10,10,0,"Tit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Window W4(W3,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Win.Display("1234"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3.Display("abcd"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4.Display("Test",1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ook similar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edge-of-the-screen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||  Title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++---------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|abc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|   Tes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+- |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+--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02 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Clear(int At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learFromX(int X, int At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learFromY(int Y, int At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learFromXY(int X, int Y, int At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learToX(int X, int At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learToY(int Y, int At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learToXY(int X, int Y, int At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learBox(int X, int Y, int Wide, int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At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an attribute is optional.  If an attribute *is* pass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ill the desired part of the screen be cleared bu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ttribute will be set to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03 Draw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DrawBox(int X, int Y, int Wide, int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Att=UseDefault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single line box within these gri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04 Color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ColorBox(int X, int Y, int Wide, int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Att=UseDefault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box dimensions are cleared with the given attrib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oes use the metagraphics foreground and background patter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modify the pattern stuff, the color of your box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he foreground color.  Think of it as taking a color cray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: rather than just drawing text, you're going to fill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05 defaul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, the text cursor stuff is pretty limited except fo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06 self descriptiv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a few quickie functions to give you some info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you might b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06.1 X() and 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in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values that were passed into the window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 Tells where the upper-left-hand corner of thi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06.2 XA() and Y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int X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Y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" is added here as an acronym for "Absolute" (or "Actu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the absolute (or actual) location on the screen.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upper-left-hand corner of this window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screen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06.3 Wide() and Hig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int W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Hig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how much workspace there is o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06.4 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int 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ideo device value that was passed to RootWindow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06.5 DeviceRect(), DeviceRectA() and LocalDevice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  Rect Device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 DeviceRec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 LocalDevice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ll description of the Rect type, see the "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return the *current* device pixe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's workspace (read: does not include the border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).  Remember that windows can be moved by the user.  The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and high will be the same no matter which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you call.  In DeviceRect() the Rect x and 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to the parent window.  In DeviceRectA() the Rec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lavant to the root window.  In LocalDeviceRect() the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 will be 0,0 (as if relative to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07 ScrollUp() and ScrollDow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ScrollUp(Byte Lines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crollDown(Byte Lines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l of the stuff in the window scroll up or dow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.  There will always be at least one new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cleared with the current defaul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08 AutoX() and Auto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int AutoX(int 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utoY(int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etermine a good X or Y for a new window or box.  Bas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 on the width of the desired window (or box),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window (remember that this is a member functio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ext cursor position.  When you create a Window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"Auto" as the X, AutoX()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use this function as much as you can so that whe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 will become predictable to the user.  Don't depe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lways returning the same value though!  As time p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algorithms may be used to fit differen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09 Mous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09.1 MouseX() Mous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int Mous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ous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ordinates of the grid cell that the mous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at relative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09.2 Mouse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Point Mouse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ll description of the Point type, see the "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grid cell reference, relative to this window,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s currently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09.3 SetMouse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SetMousePos(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ll description of the Point type, see the "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will move the mouse pointer to this gri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, relative to this window.  Style guides for most G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 against ever moving the mouse.  This is provided f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log cod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09.4 DeviceMouse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Point DeviceMouse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ll description of the Point type, see the "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vice pixel reference, relative to this window,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is currently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09.5 SetDeviceMouse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SetDeviceMousePos(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ll description of the Point type, see the "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will move the mouse pointer to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location, relative to this window.  Style guides for most G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 against ever moving the mouse.  This is provided f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log cod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09.6 other mous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re is mention of other mouse functionality in the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" and the "Shapes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09.6.1 in a Key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ll description of the KeyType object, see the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a KeyType object returned from some fun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 it the x and y of the global device pixel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inter when the key that generated that objec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09.6.2 PreserveMouseHideStat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ll description of this function/macro , see the "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MouseHideStatus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 entry to the function, the mouse cursor will be turned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off or left alone if it was already on.  After Ba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, the mouse hide status will be put back to whatever it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  This is great for functions that are to be ca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unctions where the mouse hide status will be ch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0 Ed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Type Edit([char* | String&amp;] S, Byte FieldLen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Type Edit([some numeric type]&amp; Num,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IntegerFieldLength=[varies], SByte DecimalFieldLength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simplest, and thus, the most often called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more ability, see the "Edit and ScreenForm"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 on "KeyType" see the "Edit and Screen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diting your object, you'll be able to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, the backspace and delete keys and the home and 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what you would expect.  The ctrl-backspace key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eft and the ctrl-del key will delete all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key will toggle you in and out of insert/overwrite mo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will be different to show the different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nter the field, it will take on the window's curren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ttribute (default of white on blue).  The cursor and the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(some edit fields will have tick marks to help the use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dea of how big of a string or number they are working wit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on the window's edit cursor attribute (default of black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, the field will be repainted to the window's dea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(default of white on dark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ting a number, if negative values are not allowed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inus keys will increment and decrement the value.  The ctrl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trl-minus keys will always hav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decimal length and your number is an integ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teger will be treated as a fixed point number.  e.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decimal length of two and pass a int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values from 0.00 to 655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1 Sel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  xxx Not complete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Type SelectString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Type SelectStruct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Type SelectFile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Type SelectKeyedRec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Type SelectSetElement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Type SelectSetElementViaKey(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user with something that looks an awful lot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field only they cannot modify what they see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The "+" and "-" keys may be used to travers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s, or a key can be pressed (usually F3)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can be made from a menu.  Some of the sele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b-vista for large selection tables o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2 Dialog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DialogBox(const Char *Str,int X=Center,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=Center, VideoAtt Att=UseDefault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reates a window large enough to hold "Str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prompt ("Press any key to continue."). 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s a key, the window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attribute for a DialogBox is usually white on blue-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ability to pass more than one line of tex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The easiest way to do this is to pass a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long to fit on the screen (assume W is of some Window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="two all beef patties special sauce lettuce cheese pickle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nions on a sesame seed bu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DialogBox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will detect that the string is too long and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wrapping with a width of 50.  It will appea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two all beef patties special sauce lettuce chees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pickles onions on a sesame seed bu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press any key to continu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certain width, you may specify the wid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 of text using the pip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="|two all beef patties special|sauce lettuce cheese pickle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nions on a sesame seed bu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wo all beef patties spec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auce lettuce cheese pick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nions on a sesame seed bu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ress any key to contin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will not be allowed to specify a wind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rower than the "press any key to continue" message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text of each line will be centered (if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, please see me). Whenever this word wrap algorithm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chars are converted to spaces, all double spaces (two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w) are converted to single spaces and all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put the second pipe character in, it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a width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a little more padding around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, you may specify a margin by adding leading spac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="  |two all beef patties special|sauce lettuce cheese pickle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nions on a sesame seed bu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wo all beef patties speci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auce lettuce cheese pick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onions on a sesame seed bu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press any key to continu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have multi-line text, yet the wrap stuff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what you want, you may specify the different lin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with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="  two all beef patties|special sauce|lettuce|cheese|pickles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nions|on a sesame seed bu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two all beef patti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special sau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lettuc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chees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pick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on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on a sesame seed bu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press any key to contin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using this technique, no spaces are remo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s are not coverted to spaces.  All lines are c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so if you want to pick your own placement,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to the elements that you wish to have plac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2.1  Warn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much like DialogBox() and even tak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 The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On entry to the function, and before the window pops up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ree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he default attribute is different, usually white o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3 YesNo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Bool YesNoBox(Bool &amp;YN, const char*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X=Center,int Y=Center,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=UseDefault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ilar to DialogBox.  On the end of the string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/No edit field with the default set to whatever YN is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return False if the escape key is pressed.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Window RootWin(EGA640x3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YN=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Win.YesNoBox(YN,"Are we having fun yet?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see someth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edge-of-the-screen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Are we having fun yet? Yes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ursor at the 'Y' on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that you pass in to this function can be trea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DialogBox() function.  When you go into multi-line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a string that is longer than 50 characters, t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come tall enough that the text will be display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/No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4 menu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 is declared and filled with the choices. 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made their selection, the window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menus except ColorMenu take a list of choic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ays to present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Pass a string with the selections seperated by "pip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rs" such as "First Choice|Second Choice|Third Choice|Et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ass an array of pointers to null terminated strin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element of the array being null or pointing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ass "Exit" as the last entry cuz that will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the menu functions except for BarMenu(), the X, Y,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and Title parameters work quite similarly to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ing a Windo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takes a "Wide" parameter and if Wide is zero,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widest string.  If the widest string is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Wide you pass or it won't fit on the screen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croll bar will be placed unde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takes a "High" parameter and if High is zero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number of menu elements there ar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menu elements than can be shown on the window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bar will be placed on the right sid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more functionality in your menus, see the "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" to get info on using the MenuRec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menus allow you to pass in an initi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4.1 Men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enu(int&amp; Choice, const char* Menu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* Title="", int X=Center, int Y=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de=0, int High=0, int Att=UseDefault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enu(int&amp; Choice, const char** Menu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* Title="", int X=Center, int Y=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de=0, int High=0, int Att=UseDefault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return a value from 0 to the number of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ave.  0 is returned if the escape key was pressed or b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were pressed at the same time.  Numbers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a selection was made:  1 is the first selection, 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4.2 MultiMen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MultiMenu(BitVector&amp; Select,const char* MenuList,const char* Title=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irstChoice=1,int X=Center,int Y=Center,int Wide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igh=0,VideoAtt Att=UseDefaultAtt,int ConfirmKey=F2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* ConfirmStr="F2 - Confir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MultiMenu(BitVector&amp; Select,char** MenuList,const char* Title=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irstChoice=1,int X=Center,int Y=Center,int Wide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igh=0,VideoAtt Att=UseDefaultAtt,int ConfirmKey=F2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* ConfirmStr="F2 - Confir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ll description of the BitVector type, see the "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ve through the list of selections the same way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enu().  If you pass in an empty vector (which is wha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lls will probably be) then that will be trea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the bits in the BitVector were off.  When you press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mouse button while poining at a selection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selection status will be toggled to the opposite of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.  That is, if it was "not selected" it will be "selecte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was "selected" it will be "not selected".  To lea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ept the selections you press the confirm key (default is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oint to the confirm button (which will look like a rais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text on it, defaulted to say "F2 - Confirm"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nd click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lect[0] is on, then the first element of the menu sele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4.3 OrderedMen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rderedMenu(ByteVector&amp; Select,const char* Menu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* Title="",int FirstChoice=1,int X=Center,int Y=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de=0,int High=0,VideoAtt Att=UseDefault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nfirmKey=F2Key,const char* ConfirmStr="F2 - Confir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rderedMenu(ByteVector&amp; Select,char** Menu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* Title="",int FirstChoice=1,int X=Center,int Y=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de=0,int High=0,VideoAtt Att=UseDefault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nfirmKey=F2Key,const char* ConfirmStr="F2 - Confir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ll description of the ByteVector type, see the "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ve through the list of selections the same way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en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ctor that you pass in has fewer bytes in it th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s, then the remaining selection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hey were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return or click the left mouse button while p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selection, then one of two things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if the selection is currently in the ordered part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be removed from that point in the list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selected/ordered part of the lis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n order number.  Note that all of the selected/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list will be renumbered to reflec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if the selection is currently not in the order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then it will be removed from the list and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selected/ordered part of the list and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sequential ord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the menu and accept the selections you press the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(default is F2) or point to the confirm button (which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raised button with some text on it, defaulted to say "F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") with the mouse and click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lect[0] has a value of 3, then the third element you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ameter "MenuList" is the fir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4.4 BarMen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BarMenu(Byte &amp;Choice,const char* MenuList,int Y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Att Att=UseDefault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BarMenu(Byte &amp;Choice,char** MenuList,int Y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Att Att=UseDefault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take your MenuList and spread your sel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ly as possible (using the PigeonHole() function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scellaneous documentation") across the line and within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indow.  You may then use the mouse pointer or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keys to mak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4.5 ColorMen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ColorMenu(Byte Color=White,const char* Heading=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=Center, int Y=Center,VideoAtt Att=UseDefault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how fifteen colors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5 PickPatter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Type PickPattern(const ByteVector&amp; Patterns, Byte&amp; Pattern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&amp; Color, int WinX=Center, int WinY=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Att WinAtt=UseDefaultAtt, const char* Title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ll description of the ByteVector type, see the "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ll description of the KeyType object, see the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bytes in ByteVector reference th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Windows pattern that you are allowing to be in this menu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 on the pattern values, see the Meta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).  On entry, this function will create a Window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show samples of 15 colors of a pattern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and high enough to display all (if not man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in "Patterns".  Then, the "PatternIndex" patte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at color "Color".  Use the cursor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atterns and colors.  On exit, "PatternIndex" and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flect the choic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6 ShowText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howTextFile(const char* FileName,const BitVector&amp; ExitKey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ll description of the BitVector type, see the "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completely fill the window with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any necessary scroll bars.  If you wish for thi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fill your window or screen, declare a smaller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Window an call this function as a member func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llows you to view a file of almost any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7 ShowScreenFo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howScreenForm(const char* FileName, int Token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howScreenForm(const char* FileName, int TokenNum, void*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ll description of the ScreenForm type and how to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 with FED.EXE, see the "Edit 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uld perform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Form SF(FileName,Token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or ScreenForm SF(MyWindow,FileName,TokenNum,Parm1,Parm2,Parm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8 EditScreenFo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Type EditScreenForm(const char* FileName, int TokenNum, void*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ll description of the ScreenForm type and how to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 with FED.EXE, see the "Edit 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uld perform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Form SF(MyWindow,FileName,TokenNum,Parm1,Parm2,Parm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F.Activ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9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graphics functions have been provided so that graph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nside a window even if it has been moved.  If you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just ask as these only take a few minutes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ll description of the Point or Rect type, see the "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rdinates of all these functions are in device pixel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pper left-hand corner of the work space of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referenced with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9.1 Draw(), DrawLine(), DrawLineT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(const Rect&amp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Line(Point P1, Point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Line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LineTo(Point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() draws a rectangle.  DrawLine() draws a line leaving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econd coordinate, from which you may use DrawLineTo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9.2 Fill(), Pa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l(const Rect&amp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aint(const Rect&amp;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() calls the MetaWindows EraseRect() function.  Paint(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aWindows PaintR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0 DrawBeveled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BeveledRect(Rect&amp; R,VideoAtt Att=UseDefault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InnieOrOuttie=Outt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ll description of the Rect type, see the "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raws rectangle that has the appear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led.  The colors for the edge will be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that you pass in that should represent the col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nting the inside of the rectangl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is in local window device coords and represen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ermost edge of the rectangle will be drawn.  On exit, 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the rect just inside the border.  To clear that 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ill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1 DrawArrowButt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 void DrawArrowButton(Point P,int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ll description of the Point type, see the "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is in device coordinates and represents the upper-left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rectangle surrounding the triangle.  Direction takes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, Left and Right.  Current video attribu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2 DrawTickMa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  void DrawTickMark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ck mark is used in editing to give the user an idea how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is.  In numerical editing, a tick mark may appea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digit to show where the thousands, millions and billion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ring editing tick marks are sometimes every five 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 specify the tip of the tick mark in devic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3 Grid cel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GridCellW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GridCellHig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ridToDeviceX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eviceToGridX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ridToDeviceY(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eviceToGridY(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GridToDeviceWide(int 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DeviceToGridWide(int 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GridToDeviceHigh(int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DeviceToGridHigh(int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  GridToDevice(Rec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  DeviceToGrid(Rec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GridToDevice(Point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DeviceToGrid(Point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GridToDeviceX(int GivenX, int &amp;New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DeviceToGridX(int GivenX, int &amp;New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GridToDeviceY(int GivenY, int &amp;New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DeviceToGridY(int GivenY, int &amp;New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GridToDeviceWide(int GivenWide, int &amp;New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DeviceToGridWide(int GivenWide, int &amp;New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GridToDeviceHigh(int GivenHigh, int &amp;New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DeviceToGridHigh(int GivenHigh, int &amp;New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EGA screen, 640 pixels wide and 350 pixels high, using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ach character is 8 pixels wide and 14 pixels high,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ary grid laid over the screen where each cell of the gri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one 8x14 character.  Since 640 divided by 8 is 80, you ge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cross and since 350 divided by 14 is 25, you ge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f characters up and down.  An 80 by 25 grid.  When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with text that generally stays within the grid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thods to find your way and line them all up when you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graphics systems and different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CellWide() and GridCellHigh() return the dimensions (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) of a single character under the fon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"grid to device" and "device to grid" function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stuff (e.g. X in [0,639] and Y in [0,349]) to/from gri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X in [1,80] and Y in [1,25]).  When a grid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a device coordinate, the upper lef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is used.  When a grid rectangle is converted to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, the device rectangle will represent the bord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grid rectangle.  When a device rectangle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id rectangle, the grid rectangle will represent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evice rectangl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available only in typ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preserve the image of the window, then 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that belongs under it.  The next time you call Show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ll appear again just as it was when you called Hi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Sh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Sh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ide()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Vi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Bool Vi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window currently visible (as opposed to hidde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 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 window destructor and the window is removed.  Us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all this, and the window is closed when it goes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Window RootWin(EGA640x3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1(RootWin,10,10,10,10);  //  this window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other miscellaneo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//  W1 loses its scope and is removed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5 DeviceBRec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  Rect DeviceBRec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ll description of the Rect type, see the "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, in device pixel coordinate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window, a Rect which describes the bord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the title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on-memb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lo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C:  Black, Blue, Green, BlueGreen, Red, Purple, Brown,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Gray, LtBlue, LtGreen, LtBlueGreen, LtRed, LtPurple,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PCAt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int PCAtt(Byte Fore, Byte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foreground color and a background color, a vali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PCBackgrou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Byte PCBackground(int 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alid attribute, the PC background color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PCForegrou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Byte PCForeground(int 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alid attribute, the PC foreground color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ReverseAt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  int ReverseAtt(int 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alid attribute, the foreground and backgrou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Fatal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FatalError(const char*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ells the user that a fatal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given string.  Dumps info for a post-mortem debug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Shuts down the program as cleanly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SmoothScroll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  void SmoothScrolling(Bool OnOr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scolling can be activated for scrolling functions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mooth scrolling is on, it looks real cool with sm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nus, BUT it's kind of a drag with big windows or menu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solution device (all that work slows it down too m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 InitHo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nitHotKey(int Key,VanillaFunctionPtr Func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nitHotKey(VanillaFunctionPtr FuncPtr,int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VanillaFunctionPtr is defined in Misc.h to b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akes no parameters and returns a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set up a hot key so that when that key is 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that this program is still running, your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all either function to initially set up a hot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*change* what function a key calls use the 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*change* what key calls a certain func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 ba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usable scroll ba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itself up outside the right edge of the window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About three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z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itself up under the bottom edge of the window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wo character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for both classe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icalWindow&amp; ParentWin,int TotSteps,int CurStep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Win must be smaller than some other window that you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will actually appear in.  The size of the scroll bar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outside edge of ParentWin where your text or graph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Steps is the number of different positions that the elev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.  If you have 11 lines of data, your ParentWin is 10 lin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are declaring a VertScrollBar, you will want to pass a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Steps:  The elevator is either up (1) or down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tep is where you want the elevator when the scroll bar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.  It may be any value in the range of 0 to TotSteps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ber functions for both scroll bar class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y may function slightly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Sh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Sh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Test(KeyTyp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Bool Test(KeyTyp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ot a LeftMouseButtonUp for a KeyType and think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e to this scroll bar, call this function passing in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thing did happen, this function will return Tru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en call the function CurSt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SetStep(int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SetStep(int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djust the scroll bar elevator to reflect the new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CurSt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int CurSt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CurStepRan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CurStepRan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step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