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dget Works (fourth release)                             Jan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afford (CIS 76666,25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graphical object librar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rovements in the fourth release:  A flicker-free DrawBitma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nularity- the code is a little smaller.  Some minor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(wish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ut some real documentation together so you can use it 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six months from now when I've forgotten all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support for animating overlapping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lean up the name-space.  Change all the API names to a comm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are easier to remember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e Widget library is to provide a mean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imation under Windows with little fuss.  This a hum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try to do everything but what it does it does sim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well.  If you're animation ambitions don't extend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ywood special-effects studios out of business then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has generally been favored over speed although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gradually adding new things which are larger but a little s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writing PaintWidget).  The creeping feature creature is up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TEST.  It's shipped as an EXE so you can try it out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do.  The butterfly darts around the mouse and you can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round.  Try clicking over an empty spot and the card will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don't really exist yet.  As Obi-Wannabe said, "Use the source, Lu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ccompanying WTEST program and the Widge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lain about my (lack of) programming style but you ca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ice.  This code is free.  It's my contribution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.  Use it in good health.  But, one thing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direct support questions to me as I'm just as busy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afford to support free software.  On the other hand-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feel shy about sending me a note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ontinuing to improve the code and will release new vers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 This is distributed as source-only. 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compiler but the code shouldn't be difficult to convert to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n adventurous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mprovements (hint- write a doc file!) or use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ye-popping why not put it on a disk and send it to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afford, Languages R&amp;D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Green H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CA 950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