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C++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vvp.  The voidVP and voidV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utomatically manage local and global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or you under Microsoft Windows so you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thered with those "darn" handles again!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ow you to write code employing "virtual"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 without change between DOS and Window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 The virtual pointer interfac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ed for other bizarre virtual memory syst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emo version includes vvp.hpp, vvpdemo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vp.doc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vp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vvp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dvvpdemo under DOS and wvppdemo unde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vvpdemo.exe was created 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vvpdemo v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vvpdemo.exe dvvp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vvpdemo.exe was created 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-W vvpdemo v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vvp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vvpdemo.exe wvvp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includes vvp.hpp, vvp.c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vpdemo.ccp, and vv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lones strings in both local/near and global/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d memory under DOS and unde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ointers are really classes with thei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erforming allocation, deallocation,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of their implicit handles (Windows version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ointers instead of regular pointers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er code will port effortlessly to Window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de doesn't have to mess with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set of virtual pointer classe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 want to point to with a call to the macro typeV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the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VP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virtual pointer type to char.  The typeV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s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V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s for "char virtual pointer" and "cha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".  These correspond to DOS's near and far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' local and global he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new classes will have the following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harVP : voidVP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V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ck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 char *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VP&amp; operator=(char 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alloc(size_t n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r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harVFP : voidVFP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VF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ck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 char far *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VFP&amp; operator=(char far 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calloc(unsigned long nun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fr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initialize their respectiv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NULL.  If the pointer is not NU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() returns 1 under DOS or the number of 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.  Likewise lock() returns true if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versions or true if locking succeed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Unlock() returns false for DOS and fals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removed under Windows.  In practice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only be using un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o use a virtual pointer, the implici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har (far) *() is called automatically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, if the memory isn't locked alrea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locked and the real pointer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ontaining the virtual pointer. 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ually only call unlock() after finis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ointer.  This call to unlock() is the onl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ed under DOS versions to make i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.  Since using the virtu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cks the implicit handle and return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expression, the use of virtual poin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ransparent to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++'s new operator can't be overloaded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ther than "void *", the virtual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's malloc(), calloc(), realloc() and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Realloc() is implemented only for voidV(F)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ince user typed pointers should only poi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ype or vectors of their own type.  The fre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locks and deallocates for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ar pointers allocated memory using far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versions and GlobalAlloc() via the FarHeap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Windows versions.  The FarHeapManage dec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big enough to allocate an entire Glob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n a Global segment is suballocated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When suballocation is exhausted then a ne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ll be allocated and subsequently sub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HeapManage takes care of all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llocated both local and global has the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hence the need for autolockin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ointers can also hold regular point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assignm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next defines two vectors of virtual cha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VP  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VFP tfa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BW (Before Windows) C/C++ w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ar * tfar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de fragment from the demo actuall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memory in the near/local and far/global he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net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 = 0; i &lt; txtCell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t[i].calloc(strlen(txt[i])+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t[i],txt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oid) t[i]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 = 0; i &lt; txtCell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tfar[i].farcalloc(strlen(txt[i])+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fstrncpy(tfar[i],txt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len(txt[i]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oid) tfar[i]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[].calloc() is called to alloc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string.  t[].malloc would have on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character!  If the allocation succee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is copied to t[].  The implicit type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called by the compiler to conver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real char pointer.  When this code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the implicit type cast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ck the virtual pointer's implic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valid pointer.  This is why t[].unloc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When compiled for DOS t[].unlock()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virtual far pointers suballocate spa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gment under Windows if not big enough to warr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lobal segmen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ontains code for displaying the duplicate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Out(ps.hdc,x,y,t[i],strlen(t[i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[i]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t &lt;&lt; t[i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t[i]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 t[] is automatically lock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d the real pointer returned to the Text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non display applications the c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or both Windows and DOS versions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txt()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Missing Link to Windows Programming -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ve the headache of Windows dynamic memor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VP is shareware meaning try before you buy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you with a license to use vvp.cpp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in your applications without roy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++ vvp registration fee ..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will be sent a DOS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the vvp tool.  Please specify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ean, VA 22102 -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