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 2.0 Source Code Bugs as of 1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bug patches and other items of interes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2.0.  The compiled .OBJ files for the patch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are supplied for those individuals that do not own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hich is required to rebuild them.  Copies are provid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32-bit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ABOUT THE INCLUDED HARDWARE.16/32, SYSINT.16/32, TTPRVLNS.16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 EDITS.16/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files are the patched 16 and 32 bit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HARDWARE.ASM, SYSINT.ASM, TTPRVLNS.ASM, and EDITS.ASM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d to rebuild the TV libraries by those people without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(i.e. you use the -DNOTASM make parameter).  Copy HARDWARE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YSINT.16, TTPRVLNS.16, and EDITS.16 to the \BC4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rectory as HARDWARE.OBJ, SYSINT.OBJ, TTPRVLNS.OBJ, and EDITS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opy HARDWARE.32, SYSINT.32, TTPRVLNS.32, and EDITS.3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\BC4\LIB\COMPAT\TV32 directory as HARDWARE.OBJ, SYSINT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TPRVLNS.OBJ, and EDITS.OBJ.  If your BC++ 4.0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ed in the \BC4 directory, make the necess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rectory 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though I make every effort to verify the patch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ument, I will not be held responsible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counter or the reliability of this information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keep backups of the original source files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rong.  If you experience problems after applying a p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modifications again to be sure they were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about bugs you have discovered and their 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is list (Eric Woodruff, CIS ID: 72134,1150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hat you post a message in section 11 (Turbo Visio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 forum so that everyone has a chance to look at and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f you think you have found a bug but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please include a description of the problem you are hav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ction of source code which will duplicate the problem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uplicate it in one of the demo program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on the type of library you had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mode, overlay, 16-bit and/or 32-bit protected mode)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easier to locate potential problems.  As I accumul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periodically send them to Borland via a TI1171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in this document are numbered for easier refere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B-##[.##] -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N-##[.##] - 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I-##[.##] -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fer to the History section below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release.  Review this section first in case revi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- Added new fixes for TTPRVLNS.ASM and EDITS.ASM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protected mode (TV2B-17 and TV2B-18)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BJS are now included with this document.  Added TV2I-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VHC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some other problems encountered during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2B-17 bugs, revisions are required to the MAKE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TV2B-13.02 and also to the possible bug fix TV2N-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VIEW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Added two new TCLUSTER.CPP bug fixes as TV2B-15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ESKTOP.CPP bug fix as TV2B-16.  Added notes on a possi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N-04 for a DPMI32 mouse problem in TMOUSE.CPP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ed .OBJ modules for the two assembl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.ZIP file (16 and 32 bit versions ar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 - On a suggestion from Elliot Jackson [75123,144], I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all items for easier reference and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INT.ASM bug fix as TV2B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4 - Added a TSCREEN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4 - Added HARDWARE.ASM modification and bug fix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PARAM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4 - Added a THISTORY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Added a TLSTVIEW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 - Added a TEVENT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odifications to the TEXTVIEW.CPP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1 - STDDLG.CPP, TFILDLG.CPP, and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 and its related classes have various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ully qualified filenames, handling a wildcard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lready been expanded, adding an extra trailing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ready present, improper validation (?), and when a '.'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so, due to a slight change in the way it handles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it won't handle directory names with extensions now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uplicating the problems and the necessary fixes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fixes can be found after the description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#1, #2, and part of #3 are all caused by passing TFileDialo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qualified pathnames.  The following test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\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\bc4\examples\tvision\tvdemo director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mo c:\test\test1\test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appropriate drive letter and include the "*.*"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vdemo and display a file dialog.  Look at the info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 In front of the path you specifie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orrectly inserted the path to tvdemo as well.  This is wha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 into the file list.  Arrow up and down and w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is incorrectly appending the filespec passed to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rectory that the cursor is on.  This is what 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bug fix #4, just type in something like \BC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one off of the root.  Now go into the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".." and hit ENTER (Don't type a trailing backslash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..\" entry from the list, you must type in only the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Invalid Drive or Directory message box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assed the second dot and also past the NULL terminat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 fix #4 corrects.  By the way, I noticed that the cod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is area.  However, it is now broken even further and di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lem.  Now it will not handle 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TEST1234.123.  If you create such a directory and typ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, it will tell you the name is invali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s removed (dest += 2) that took care of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#3 was originally reported in an article in an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DOS Developer's Journal (Vol. 4, No. 4, pg 55).  It wa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TVBUGS.ZIP file available in the BCPPDOS for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the pertinent information, I suppose this could really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improvement.  As it stands, TFileDialog will alway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cmValid (value 0) regardless of whether one of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False (via TGroup::valid()).  TVBUGS.ZIP then expan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s a more structured version of the function.  I thin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lightly from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*does* need a fix as no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iven below in Bug Fix #3 to correct a problem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ckslashes.  This can be seen quite easily again by running tv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"TVDEMO \" and hit enter to run tvdemo and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the root directory.  Then tab into the file list and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directories it will display something like "BC4\\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PRO25\\*.*" instead of "BC4\*.*" or "FOXPRO25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95 in TFileInputLine::handleEvent(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splay in the input line if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strchr(data, ':') &amp;&amp; !strchr(data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sert "&lt;name&gt;\\" between last name or wildcard and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Insure complete expansion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tmp = strrchr(data, '\\'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m = ((TSearchRec *)event.message.infoPtr)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(tmp + strlen(nm) + 1, tmp, strlen(tmp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tmp, nm, strlen(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tmp + strlen(nm)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Expand again incase it was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221 (about line 243 after Bug Fix #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::draw()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rectory name display in info pan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hr(path, ':') &amp;&amp; !strchr(path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3 -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doesn't handle validation in the right mann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nds to add an extra backslash to the filespec wh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o fix the problems, it should be rewritten as follows: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structure the valid() function, the extra backsl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ill needs implementing.  It can be found near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MAXPATH], drive[MAXDRIVE], dir[MAXDIR], name[MAX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TDialog::valid(comm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ase TDialog::valid() doesn't 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cmValid || command == cmCancel || command == cmFil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Wild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path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r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f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G FIX - EFW - Fixed incorrect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itional backsl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Name[strlen(fName) - 1] != '\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lidFileName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4 -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e problem of incorrect contraction of '..' (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mishandling of a '.' in the las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eeze() function, lines 260-2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+= 2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UG FIX - EFW - Added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or ".." follow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         // Only if not at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+= 2;       // &lt;&lt;--- ADD THIS LINE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// Otherwise it won't hand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with extensions (i.e. \TEST1234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2 -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STATUSL.CPP when a status line objec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32 bit protected mode.  The size difference for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s long) and 'short' (16 bits long) causes the applicatio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t back in.  Here'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3 - TEV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-bit protected mode, calls to the Win32 console function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mouse.controlKeyState data member.  When using real mode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is data member is not filled in with any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 in it causes unpredictable results if you t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 - 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3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57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bug. (reported by David Baldwin [76327,5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ookupValidator bug.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LookupValidator is not properly disposing of a T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instead of destroy()ing it, thus caus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TVALIDAT.CPP, line 7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LookupValidator::newStringList(TStringCollection* 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lete strings;   BUG: Change to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str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a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5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reported odd behaviour regarding cursor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2.0 application.  Note that this problem is masked by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such as Super PC-Kwik which apparently always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they are in control.  Like me, you won't see the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keyboard accelerator program.  The problem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lculations in TSCREEN.CPP.  The setCursor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oads the start and end scan line variable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 This results in the growing/shrinking/disappearing curs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, re-enter, and then exit any TV application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in the TDisplay::setCursorType() function, lines 90-9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6 - TLSTVIEW.CPP (reported by Piet Honkoop [72073,2767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Viewer::changeBounds() is incorrectly using a dat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in a call for the vertical scrollbar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when the list viewer only has an associated vertical scroll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25/50 line mode.  Here's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, line 74 in the TListViewerChangeBounds()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h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v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&gt;&gt;&gt; Use the vertical scrollbar data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 - TVIEW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iew::focus() there is an incorrectly structured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2 - Double Sel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8 - DIALOGS.H 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ableName() function was left out of the TMultiCheckBox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crash when one is written to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S.H at about line 589 (the priv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class declaration)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9 - TCLUSTER.CPP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 in the palette definition for TCluster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Checkboxes and Radiobuttons when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 3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&gt;&gt;&gt; Change '\1f' to '\x1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uster::setButtonState() function used to enable/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buttons is undocumented.  Here's th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which seems to be correct for C++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ButtonState(ulong aMask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r clears the bits in enableMask corresponding to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k.  If enable is True, the bits set in aMask are enabled in enabl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 is False, the bits are cleared.  If disabling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mplete cluster of disabled buttons, setButtonState()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n TRangeValidator is either incorrec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It seems to imply that setData(), getData() for a TInput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will transfer a long.  Actually, in the defaul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is copied just like any other TInputLine transfer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e voTransfer bit must be set in TRangeValidator::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an integer" should be further qualified as "a long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0 - THISTORY.CPP (reported by Eric Berger [75470,242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06, strncpy() is called to copy an asciiz string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a terminating '\0' is put in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putLine::data) when the source strlen is the inputline's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TORY.CPP, lines 106-10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data[ link-&gt;maxLen ] = EOS;           // &lt;&lt;---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1 - TINPUTLI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have an input line that is non-selec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 resource file.  TInputLine::read()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electable and ofFirstClick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comment out line 442 to retain the sto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options |= ofSelectable | ofFirst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store TParamText's format string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verride the TStaticText::write() and TStaticText::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the 'str' data member never gets initialized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object is read back in from a resource fil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 because 'str' contains a garbage value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H, at line 778, you should see TParamText( StreamableI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ARAMTE.CPP, at line 66 you should see #if !defined(NO_STREA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function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aram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write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Param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new char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readString(str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 - MAKEFILE (reported by Patrick Reilly (TeamB) [71333,276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If BCROOT and TVDIR are different, and NOTASM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.OBJs in the wrong directory.  Example:  If do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BC4, and D: is the CD-ROM (thus BCROOT is D:\BC4) and T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: drive (so that TVDIR is C:\BC4),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4 (thus using the NOTASM define), the makefil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RITE.OBJ, etc in D:\BC4\LIB\COMPAT\TV - but it needs to instea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BC4\LIB\COMPAT\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MAKEFILE, change lines 96 and 1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BCROOT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BCROOT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TVDIR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TVDIR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Bug: Everytime you run MAKEFILE, GENINC.EXE and all the stupi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files keep getting rebuilt, even when there's no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Fix: In MAKEFILE., its looking for GENINC.OBJ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, when its SUPPOSED to be looking in the 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- Sat 11/12/94 -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turns out, there may very well be good reasons for l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GENINC every time.  You have to put up with a little extr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can prevent a few problems.  The first,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was that if a current copy of GENINC.OBJ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IR, TVWRITE.INC or TVWRIT32.INC would not get recreat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this would cause the build to fail. 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t every time is that if you patch a header file (ref: TV2N-02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C may not be rebuilt and thus the TVWRITxx.INC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ssembler file would then be using incorrect off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members.  This caused some unpredictable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later discovered that forcing GENINC to be rebuil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enough.  If you alter the header files for a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still do not realize that the .INC file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get rebuilt.  Thus the offsets are still incorr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have problems.  To rebuild them every time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hange that deletes the assembler .OBJ files (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-DNOTASM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make it perfectly clear that I'm no expert on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someone has a better solution, please feel free to set m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nes 263-271 in MAKE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It is best to force a rebuild of the .ASM files in cas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ile is patched.  Otherwise, the .ASM files won't kno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o the order of (or additions to) class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CNAME): $(GE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GENEXE) &gt; $(IN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EDIT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FRAMEL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SWAP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TTPRVL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SYS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TGRM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TV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TVEXPOS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HARDW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(OBJDIR)\TVWRI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patched these previously, just remove the $(OBJDIR)\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check list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4 - SYSINT.ASM (reported by Sandy McGuffog [75330,50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urbo Vision INT 21 handler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ing disabled whenever an INT 21 DOS operation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whether the INT 21 is done directly o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library call such as file opens, reads, writes, etc. 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ery strange results in programs that depend on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ing (serial line controllers, print spoolers,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functions, IPX/SPX drivers, etc.).  They will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run slowly, and/or loose data.  Running the applic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causes 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bug is as follows.  Turbo Vision hooks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order to intercept error conditions.  This interrupt hoo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results in it always leaving the Interrupt Enable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turns.  In essence, w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rogram generates an INT 21.  The INT 21 pus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nd a return address, clears the interrupt flag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code pointed to by the INT 21 interrupt vec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Borland'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ormally, when the INT 21 call completes, the push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the stack and the state of the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the same after the INT 21 a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owever, the Borland code does some processing first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(pre-hook) INT 21 vector with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rland code was entered.  Thus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 is called with the interrupt flag clea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T 21 returns, it return with the interrupt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tate as when it was called, clear.  The Borl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ies the returned flags (with the interrupts dis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returns to the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result is that after any function that generates an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rtually any DOS operation)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is effect is often fully or partially mask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Turbo Vision event loop enables interrupts bo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screen writes (in @TView@writeView$qv) an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in TEventQueue::getMouseSta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many Turbo Vision programs interrup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cycled on and off and that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work, but usually slowly, and ma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ning under a debugger, such as the Turbo Debugg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mask the problem completely as debugger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for themselves and effectively remo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fix does is pass the original INT 21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INT 21 operation.  Note that you will need TAS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BC 4.0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in the file SYSINT.ASM.  The follow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ine 566.  Fixes are denoted with ";*************".  No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, starting at line 5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21H handler for all systems.  This assists in dealing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 [New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 [New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registers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 old Int 21 handler &amp; clear flag for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allTo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Start of interrupt fix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Save AX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6], AX      ;Set the flags that the INT21 call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End of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P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 -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luster (either radio buttons or checkboxes) with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ia the new TCluster::setButtonState() function (ref: TV2B-09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f the cluster is disabled, you are still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en you TAB into the cluster or click on that entr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This incorrectly allows you to turn it on o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first enabled entry in the cluster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s 329-330 in TCluster::setState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G FIX - EFW - 10/18/94 -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art out on a disabl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nable &amp;&amp; !buttonState(s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 = 0, s = se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s &gt;= strings-&gt;get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( !(buttonState(s) || i &gt; strings-&gt;getCount(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Sel(i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an old TV 1.03 application, I realized that in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buttons cluster that is two or more columns wide, TV 2.0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the left and right arrow keys to go from column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can in TV 1.03.  After a little digging around,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a few missing lines apparently overlooked during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/disabled item featur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Left case statement code, lines 256-26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Right case statement code, lines 228-23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(s +  1) %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6 - SDESKTOP.CPP (reported by Shad Dvorchak [73527,2755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_link() macro incorrectly references the RBackground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ppercase "G" resulting in a linker error.  Change line 18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ink( R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 &lt;&lt;--------- Lower case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7 - TTPRVL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the problems with TV2N-02.01, there where still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32-bit version of the TTerminal class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ging, it was discovered that there are severa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(16-bit) values being loaded into 32-bi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ero extend to clear the upper 16-bits of the register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and current contents of the register, GPFs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xes (starting at the bottom of the file, work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o that line numbers ar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6-14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compared in A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DI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1-12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6-11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5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6-3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8 - EDI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2B-17 problems made me take a look at the oth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ortions of the .ASM files.  Below are the only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rt of problem that I could find.  Both occur in EDIT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reported problems with this, but the sit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I think it is better to be safe and apply the follow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ssembler modules either do it correctly or involv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variables which cause no s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.ASM, lines 353-35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urPtr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Len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noticed that TMNUVIEW.CPP includes a couple of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se can be disabled as NEW.CPP now does by including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statement prior to the #include &lt;assert.h&gt;.  TFILLIST.C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ert.h but does not appear to perform any asser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's TOBJSTRM.CPP also includes assertion checking as it doe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However, it may be unsafe to turn off assertion check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.  If assertion checking is disabled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erformed because the assertion code isn't compil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ncrement does, but I've made the following change jus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, lines 184-18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++ );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 );  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d++;  // Move the increment OUTSIDE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2 - Turning Off All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he libraries to be build with no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you have made the above noted change to TOBJSTRM.C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is to alter the CDEBUGFLAG defini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141.  Just chang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 -DN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ll assertion checking to be disabled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compiled.  If you later need assertion check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modules, you can include that module in your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sure that NDEBUG *is undefined* (i.e. #undef NDEBU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orland, this one's not actually a bug it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mplement yet for various reasons.  If you give T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, it won't do anything with it.  Vertical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but horizontal scrolling never gets enabl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ize the window.  It correctly scans the incoming data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unts up the number of lines currently in the bu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long the incoming lines ar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rizontal scrolling should be enabled in the do_sputn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erminal class.  Anyway, if you use TTerminal and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enabled, the fix requires modifying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 and TEXTVIEW.CPP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1 - TEXTVIEW.H - Revised Sat 1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at about line 86 immediately after the bufD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nd before the closing brace of the TTermi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curLineWidth;   // Added horizontal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pplied this patch from a previous release, change lin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 to the patch is necessary due to the us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fsets in the TTPRVLNS.ASM module.  These offs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INC, but users who do not have TASM cannot rebuild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additional data member to the end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ffsets will remain unchanged.  With this rev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the supplied TTPRVLNS.OBJ files used for bug fix TV2B-1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whether curLineWidth is present or no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Gacek [75202,543] for bringing this probl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48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ineWidth( 0 )       // Added for horizontal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1-15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ushort i = 0; i &lt; 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[i]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Width = limi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Mon 07/25/94 - EFW: Made TTerminal adju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ollbar lim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hort i = 0; i &lt; count; i++, curLineWidt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eck width when an LF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width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Line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ast check for width for cases where whole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eived, maybe just 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() loop and if() statement comparison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07/25/94 release of the bug list.  I forgot that do_sputn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ngle characters and partial lines.  The first set of fix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he above chan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7 (about line 191 after the above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limit.x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screenWidth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3 - HARDWARE.ASM (reported by Patrick Reilly (TeamB) [71333,276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this really could be classed as a bug, bu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ccurring one.  In the constructor for THardwareInfo, a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(DOS Multiplex) is made without checking to see if an IS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n DOS versions prior to 3.0, there ar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vector will be non-null.  In such cases a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ASM, proc @THardwareInfo@$bctr$qv, line 39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52FH      ; Check for a null INT 2F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           ;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@@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 null interrupt handler isn't called for those PC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OS that doesn't use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4 - TMOUSE.CPP (reported by Dave Sieber [CodeWorks] 76662,16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as reported as a *possible bug* but cannot be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s.  Many TV mouse problems are related to the type of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's version.  If you are experiencing a similar problem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is fix may help.  This particular fix was reported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ing the Microsoft serial mouse and 8.20 driver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 It should also be noted that in 32-bi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ouse control is handled by 32RTM and the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elow was reported after adding driver calls to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range (probably bypassing TV's 32-bit mou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PMI32 TV app, changing to 43/50 line mode and then back to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uses the mouse to disappear off the bottom of the screen.  I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I think the problem is, and what I've done to correct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OUSE.CPP at line 142 (the #endif line of the THWMouse::set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insert the following conditional #els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part added by djs, 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 in,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x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y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remove line 20 and line 24 (#if !defined(__FLA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#endif) so that DOS.H is included for the int38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quite a while ago and I forget who mentioned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d in a forum message that someone had added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VHC.  I actually had need of something like th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o I made the necessary alteration.  It only requires a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can prove to be quite useful.  Another minor chang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VHC didn't clear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C4\EXAMPLES\TVISION\TVHELP\TVHC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at about line 990 (just before the banner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een::clearOnSuspend = False;    // Prevent screen cle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getLine() function at lines 214-226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ine( f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ed comment li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kip all lines starting with "/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.eo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ine, "\x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ineIn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getline(line, MAXSTRSIZE,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n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!strncmp(line, "//*", 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t line 86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Screen        // Get TScreen defined for clearOn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compile TVHC (don't forget the 32-bit vers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you can add comment lines to your help files.  Do th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to the first three positions of the line.  If you don't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alter them to something more prefer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() function.  This causes all lines that star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ignored.  It's useful for adding explanator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or commenting out sections that aren't needed bu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11/12/94 16:04: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