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wnloaded the "Killer Date Class!" version 4.0 from the BPROGB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by Charles Price (CIS 70541,3651). I thought it would b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time class with the same features.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ny comments or improvement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written written for Borland C++ 3.1. Minor chang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to use this with Microsoft C++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B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010,2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