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RIT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October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Copyright 1989, John Cr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wrong 1989, John Cro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nd any other cute way to say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blic doman and it's all y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ITTER.C is a small program written for Turbo C user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ded to handle the DOS Critical Error Interrupt with a grac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XL window oriented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compiled it with CXL 5.1 and Turbo C 2.0 it seems to work fin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included a lot of information about DOS and it's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file.  With this information you should be able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code to make this program work exactly as you would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urbo C there is a function named harderr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install your own function to be called by DO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Critical Error occurs.  One example of a DOS critical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try to access drive A: and there is no floyy i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.  DOS usually prompts "Abort, Retry, Ignore".  This can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 up a nice looking window dis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ITTER.C contains a function named handler()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t to be taken out of this source file and insert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.  CRITTER.C is a testing program for th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.  The main() function in CRITTER.C installs thi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itical error handler and then tries to access either the AUX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M1), or do a findfirst() on a path name you specif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ntax:  CRITTER 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ample: CRITTER 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this with no disk in drive A: and you should get a nic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popup telling you the error and allowing you to do a Re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r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andler() function is rather smart at this time. 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error it figures out which drive was in error and tell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determines if it was a Write or Read error too.  If i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, like AUX or COM1 or COM2 or PRN, it will tell you th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handler can be expanded by you if you feel like tak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 some work on it.  I have included a lot of information o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t's error handler function which will allow you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 have already written, and allow you to write your ow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:  This program will only work with the sm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ls.  Meaning the small and medium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???  When the program is inside the DOS critical error hand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not allowed to call any DOS function above 0x0C.  If it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will end up crashing when you return from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just the way DOS works.  Well, from what I can tell C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 malloc() to allocate memory for a lot of the windo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malloc() is used in the large data models, malloc()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s up calling a DOS function (above 0x0C) to allocate so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DOS.  This makes the program crash into the groun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from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, the program works fine in the small and medium memory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luck and have fun.  If you like experimenting with these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hard-to-code programs, be my guest and have some fun.  I wis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fine a way to make this thing work with the larg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ls.  If you do, please upload a copy to the CXL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DE IS FREE!  USE IT AS YOU WISH.  USE IT, CHANGE IT, EA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RN IT, DO WHATEVER YOU WANT WITH IT, JUST DON'T USE MY N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!  IT BELONGS TO NOBODY, ESPECIALLY _NOT_ ME!  I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D RESPONSIBLE FOR IT'S GREATNESS OR IT'S NOT-SO-GREATNES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ould like to chat about this code, I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places in order of the my visiting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Micro Connection BBS (301-698-0212  1200-14400 HST  8-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layNet Mail Network    (C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link Mail Network       (C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XL Tech Support BBS         (512-590-0460  1200-14400 HST  8-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ID# 71310,2612    (EasyPlex 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word about CXL.  GREAT!  One word does not describe the C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Library!  Mike Smedley has done a great job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.  I have used other Shareware libraries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ies, both costing much more than CXL, and have found CX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ior in every way!  It's amazing what kind of program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nk out in a short time with the CXL library at your sid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not registered CXL yet, do it today!  I can think of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se ways to spend $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