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Turbo-C function, 'BIOSKEYE', gives the abil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PCs Enhanced Keyboard's F11 and F12 key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not yet tested this function on a PC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Keyboard, from all I have read, it may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YOUR responsability to check th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unction on the executing system. I recently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functions that check and verify the 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Keyboard. The file on the Cricket BBS is KYBD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E.C   - Source for BIOSKEYE Turbo-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E.H   - Header file for BIOSKEYE containing BIOSKEY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E.DOC - Description of BIOSKEYE function and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EXE     - Demo utility showing usage of BIOSK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C       - Turbo-C source for demo using BIOSKEY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RJ     - Turbo-C++ Project File for compiling DEM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PR2     - Turbo-C 2.0 Project File for compiling DEM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 that BIOSKEYE will work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, and in no event will I, the author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arising from the use or mis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E is FREEware and may be distributed and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, anywher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Pa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r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comments and/or suggestion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