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ys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Nantucket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pper" refers to the Summer87 version of Nantucket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BASE.  None of this information should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other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nal" is a function or storage location which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(or external) specification of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key code" is the number used by Clipper to refer to a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la the IN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rnals is always a tricky subject, and Clipper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ounds the problem, mainly via increased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runtime support library (CLIPPER.LIB) is a standar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brary, and no particular attempt is made to conceal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 within it (although some of them are intrinsic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.  If you're good with a debugger, you may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iscoveries.  Some Clipper add-on product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the authors have laboriously derived via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rnals, however, can be dangerous.  They are not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r supported, so you use them at your own risk.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correctly can cause unexplained system failure, and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nel are not train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st coveted pieces of internal information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versions of Clipper.  There are two main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ipper's internal organization tends to chang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release to the next.  When new, more efficien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achieving some result, they are adopted if they are up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xternal specification of the system. 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nternal compatibility with earlier releases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the task of improv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any of the most desired pieces of internal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bound to the current Clipper/dBASE model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is model may change significantly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developm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might be the "insert mode" setting.  Mos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provide a single system-wide insert mode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uring several kinds of operations.  In Clip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the READing of GETs and input to the MEMOED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might change in a future version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input capabilities.  For example, each window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ight have its own insert mode setting.  Perhap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would be able to have their own setting!  In either c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reading the current internal insert flag,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 longer existed in such a version, or that its mean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oregoing, there are those cases where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te information is valuable.  It may in fact promo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 (read more modularity) since the abilit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favors the creation of "black box"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eserve the system state on entry and resto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Certain information of this type has been mad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ace" level in Clipper (e.g. the SETCOLOR() function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uried in the guts of the system, only visible to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hackers with symbolic debuggers and lots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info" functions are a small set of C-callabl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nterrogate the values of some of Clipper's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y provide access to some of the most request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rough a procedur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reasons ci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VERSION DEPE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y provide a procedural interface betwe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internal values, an equivalent capability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would probably be usable with minimal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functions are also "safe."  That is, you canno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by c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llow the examination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.  Three of them take a single parameter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fier' below) which specifies the SET to be interrog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ysinfo.h" includes a list of #define statemen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 You should use them when calling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boolean(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tate of a system boolea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f the corresponding SET is "ON",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 (TRUE).  Otherwise, the function returns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int(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tate of SET commands which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parameter.  The current setting is returne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string(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tate of SET commands which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parameter.  The function return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key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number of SET KEY'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e count is returne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key_key(ord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key code associated with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'ordinal'.  For example, if there are 10 SET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ctive, then _setkey(5) will return the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fth SET KEY.  The value is re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If 'ordinal' is greater than the number of SET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ctive, the function returns zero.  Note that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a SET KEY can cause the ordinal numbers to chan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assume they will be the same from one cal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key_proc(key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pointer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associated with the specified key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key is not currently associated with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a pointer to a null string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executed the statement  SET KEY -3 TO HEL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key_proc(-3) will return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".  Note that the parameter is a key code, not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 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return a character pointer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atically allocated buffer.  You should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ish to preserve it, since subsequent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buffer.  Also, changing the contents of this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actual inter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can only be interrogated, not set,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intention is that you use these function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allable functions which return the state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.  These higher level functions could sa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information via norm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arrange Clipper-callable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example below uses the Extor system and the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fill in an array with the current SET KEY sett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 could be written which would restore the 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ll two arrays with SET KEY information, return SET KE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unt = GET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VATE keys[count], procs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KEYS(keys, pr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GETKEY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_setkey_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ARRA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ndex = 1; index &lt;= count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= _setkey_key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torni(key, 1,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ARRAY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ndex = 1; index &lt;= count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= _setkey_key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 = _setkey_proc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torc(proc, 2,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tni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info" functions are useful for creating "black box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eserve the application's state o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on exit.  These functions are best used as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 Clipper-callable facility for state pre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eneral advice on Clipper-callable func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