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88, Curtis Littl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PCs XTs ATs and PS2s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EMS (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is a trademark of the Nantucke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a trademark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/QuickBASIC/MS BASIC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BASIC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/TLINK/Turbo Pascal are trademarks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information about Switch! is in this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o read everything you should AT LEAST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titled 'Using Switch!'.  When you read the chapter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' pay close attention to the different function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languages supported by Switch!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linking Switch! into your appl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so read the license because by using Switch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by the terms in the license agreement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read the entire manual, but if you don'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read the chapter about using Switch! you're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problems linking it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Ok, Back to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 wanted to shell out of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other only to find there isn't enough memory left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oth programs could fit in memory together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job done... Introducing Switch!.  Switch!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100% assembly (although Switch! itself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the Clipper version uses C to interface Cli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) that allows a large application to load and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ose memory requirements are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leaves free.  Switch! swaps your applic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 to free memory to load and execute an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had been used in all commercial program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missing from any of them and ther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nough memory to load another lar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work properly with most system setup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is that DOS 2.0 or above is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The other requirement is that a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at has enough space to save the switch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registered versions can use EMS 3.0+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Langu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supports QuickBASIC, MS BASIC, IBM BASIC, C,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and Clipper applications.  There are several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that support the different langu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.OBJ   - Switch! for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87.OBJ - Switch! for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QB.OBJ - Switch! fo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TP.OBJ - Switch!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ink in the right object file for the langu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r Switch! will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Mod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 code for Switch! was designed to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emory models, but the shareware version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model (unless the language being supporte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mory model i.e. the shareware QuickBAS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in the medium model as required by QB)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ing with another model you either need to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far or register to ge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s supported by the shareware version of Switch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                Sharewa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Assembly Switch!  -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, MS B, IBM B     -   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            -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Pascal        -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users can assemble Switch! to any des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providing you have MASM 5.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software that can be freely copied and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Although the software may be free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 it is still copyrighted softwar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vides you a way to test software befor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ey.  This helps you get more for your dollar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est the software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registering Switch! is $20.00.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 called SWITCH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Switch!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You will receive a disk containing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or Switch!.  (MASM 5.0 or above requir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).  The source module can be 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Y of the languages Switch!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royalty fe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ce you've registered Switch! you are free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uture executable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ulletin 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registration policy is pretty lax.  If a busin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the business may use Switch! freely WITH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don't want a registration for each machine o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the business - the one $20.00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is enough).  If Switch! is used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(by commercial I mean those program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.  I'm not talking about a consultant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r a client.) I do ask that I be given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for developing the Switch!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offering you a license to use Switch!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may be used to write progra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by yourself.  Distribution of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UNREGISTERED version of Switch!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Switch! may be u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to develop programs that may be given away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cense 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Switch! is provided to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development of specialized functions that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owner you have the right to edit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YOUR OWN USE, but you may not give it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it in source or object form (this includ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).  You may incorporate the code into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which may be given away or sold)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o not compete (directly or indirectly) with Switc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Switch! or a derivative of Switch! i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library format requires prior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 special license/price agreement can be ma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istribute Switch! in object/object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if you're interested in this special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, government institutions, and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itch! is used in a commercial applicati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give the author (Curtis Little) credit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kmanship for a period of 6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resulting from the use (or inability to use) Switch!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been advised ahead of time th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m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covers how to use Switch!.  Before get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using it I'll briefly introduce you to what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for your applications.  Afterwards the detail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be covered followed by an explanation of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n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s by performing a little "magic" with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s memory.  When called it attempts to free up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e program requires (or all possible if it can't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s specified)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reduces the resident portion of a program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 by temporarily storing the "parent"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.  After the "child" program is finished the "par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ack in memory by Switch! and execution resu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 (resumes at the point after Switch!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an example of how memory looks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vs how it looks right before Switch! is read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alling Switch!          After Call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before 2nd program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 memory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pplication 1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Block 2)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pplication 1|             | Free mem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(First Block) |             | Application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S Area     |             | DOS Are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graphically illustrates what Switch!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en by the example a lot of memory is cleared by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available to the program to be loaded.  (Switch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ver and over from one application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!) - To see this execute the demo program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t to 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type for Switch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s of calling Switch! look in the Appendix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!).  You will notice that the function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languages are DIFFERENT!  Please call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QuickBASIC/MS BASIC/IBM BASIC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 drive%, memrequired%, BYVAL command_line%, ret_va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E THE APPENDIX FOR THE BASIC EXA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C/Assembly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witch_( int drive, int memrequired, char *command_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Clipper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( [drive] [,memrequired] [,command_lin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Turbo Pascal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 drive, memrequired : integer; command_line : string80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nd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- This parameter specifies the disk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 on.  A value of 0 specifies to sav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that is current when Switch! is called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A: drive, 2 the B: driv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The drive parameter is optional for Clipper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optional for the Clipper version of Swit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parameter isn't specified it is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gistered version EMS will automatic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a disk fil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required - This parameter specifies the amount of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by the program to run.  If the value you spec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can be saved Switch! will sav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 A value of zero also causes Switch!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This parameter is optional when using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If you don't specify the amount of memory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of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! frees memory in an intelligent manner.  Switch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o see if the specified amount of memory is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isn't already free Switch! will only fre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to reach the amount specified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64K and there is already 60K free memory Switch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ree 4K to reach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_line - This parameter specifie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after memory is saved.  For instance,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te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For the C/Assembly version of Switch!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mmand line causes a DOS shell to be used.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:  switch( 0, 0, NULL | "" ) (where eith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or pointer to a NULL character is passed)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! to save as much memory as possible and then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ell.  The command_line should be a MAXIMUM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If the command_line parameter i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e exces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ASIC version the command line is an integer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This is because Switch! really expects the addres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value) of the command line.  Be sure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or an example of calling Switch! from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_line parameter is optional with the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witch!.  If the command_line isn't specifi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lipper the default DOS she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_val - This parameter is only used with the BAS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!.  This parameter is used to return the stat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programs (the BASIC version of Switch! is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a function to make it compatible with QB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:  The value returned by Switch!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an error occurred during the switch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error codes at the end of this doc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ifferent values returned by Switch!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uggested actions fo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 CLIPP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parameters are optional with Clipp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how the parameters you do pas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!.  The first numeric parameter encountered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drive.  The first character parameter encounte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command_line (parame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_line parameter are ignored by Switch87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is function only works with the Summer 8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, but should be easy for you to interfac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umn 86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Linking Switch!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distributed as an object file.  The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applications you develop allowing Switch!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unction.  As mentioned several times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re are several versions of Switch!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hat is intended for use in programs writte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etc.. is called SWITCH.OBJ.  The secon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Summer '87 is called SWITCH87.OBJ. 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for use in Turbo Pascal programs is called SWITCHTP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ersion for use in BASIC progra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QB.OBJ.  To link the files in with your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nclude the proper module name for the langu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 the link line.  For example to link SWITCH.OBJ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he command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C.OBJ SWITCH.OBJ,,,C:\MISC\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This is the Switch! OBJ file for C/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ould be the first compiled C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you are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link for the Clipper version of Switch!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nk86 fi SC,SWITCH87 lib \clipper\clipper,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This is the Switch! OBJ fi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first compiled Clipper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link for QuickBASI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C.OBJ SWITCHQB.OBJ,,,BRUN3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This is the Switch! OBJ fil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first compiled BASI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doesn't use an external linker to link in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you declare the function as a far EXTERN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$L directive to include the OBJ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manual for details on how to includ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only able to free memory from the end of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where you place Switch! in the li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rect bearing on the maximum amount of memory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free.  For the best results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that contains a single line (call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of the program).  For example:  DO MAINMENU (in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ould specify Switch! on the link lin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ogram module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NK86 fi TEST,SWITCH87,MAIN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mall program as explained above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witch! to save as much memory as possible.  Whe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Switch! can free all but around 7-8K of memory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pper programmers know how much of a cut that is!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is used the save/restore of a 640K applica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speaking the closer Switch! i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i.e. linked in first) the more memory it can 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 Note that any modules that hav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linked in the code BEFORE Switch! (See 'Tip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Switch!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itch! on a Network is not a problem.  I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s without a hitch since DOS is us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.  In addition there isn't a problem with multiple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rive because Switch! creates a temporary file (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s an existing file - instead a uniqu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).  Note that my saying it crea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ean that DOS 3.0 is required - it isn't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function to calculate a temporary file 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Turbo Linker ((TM) Borland International) w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program for Clipper to come up with the 7-8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Should I Switch! to EMS or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his isn't a question you have to worry about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Switch! will only switc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automatically check for EMS mem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enough memory to save the program it goes to 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n't any EMS memory (or there isn't enough rem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) Switch! will create a disk file.  This mean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ry about whether the target machine has EMS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look for it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Tips on 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can work in most applications, but some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attention.  If your program takes over any interru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nclude the module containing the interrupt hand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.  For example, assuming the ASYNC.OBJ module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ASYNC SWITCH,,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WITCH ASYNC,,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xample is incorrect because when Switch! is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free the memory used by the interrupt handler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free an interrupt might be generated causing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interrupt handler no longer resides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interrupt address table.  If you ar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can occur while you are "Switched!" out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!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by Switch! indicates wheth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  There are many possible errors that fall in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s of severity.  This Chapter lis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their meanings, and severity/classifi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corrective actions are simple.  I'll li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     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e              This is the type of error that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! can't successfully write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disk or EMS. 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 this error or print a message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ecution of the called program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mpleted.  (These 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           The action suggested for this class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imple.  You should IMMEDIATE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  If a critical error occu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unpredictable how much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was able to be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You shouldn't call ANY functions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SWITCH was in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              The action suggested for this c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boot of the machine.  If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s odds are high that execu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 be able to get back t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hat called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classes of errors listed above there is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liably dealt with by your application -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s may be able to be dealt with, bu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now that I've covered the various classes of erro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ver the return values from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o errors occurred.  This i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Too many open files.  This means that the DO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les that can be open at once is ex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quest to open the temp file.  The wa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increase the number of fi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15, or to close some of the ope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cess Denied.  This means that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to store the temp file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! creates the temp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Memory control blocks are damaged.  This mea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time to reboot the machine! 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Not enough memory to reload the orig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uld be caused if the user loads a TS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then exits back to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T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    Invalid Drive.  This error means the driv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temp file on is invalid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     Not enough disk space.  This error mea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re the temp file on does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to save the file (Switch! checks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ttempting to create the file)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1     Error reading EMS.  This error means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d while Switch! was restor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S.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     Can't locate COMMAND.COM. 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! couldn't locate COMMAND.COM using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.  (COMMAND.COM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witch! to execute a program)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3     Temp file is missing on restore! 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with the temp file was removed (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the temp file).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    Can't unallocate memory.  This means that Switch!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locate the memory us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Unable to read file.  This means tha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reading the temp file back to memory.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there are quite a few differe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 the odds are against the critical errors occurr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possible).  The odds against the fatal error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(with the exception of a user possibly loading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sh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reasons why I developed Switch!.  First of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ystems analysis/programming for a living.  A lot of work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large data base applications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you add in the memory requir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'm working on with the high overhead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is resident it is common to not even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eft over to execute a DOS shell (that really hu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hen you consider that to link to an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/printers a DOS command needs to be executed)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getting frustrated with 640K not being enough mem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Switch! to solve the memory short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Call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will show an example of calling Switch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, BASIC, Turbo Pascal, an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= 0;               /* assume current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= 64;             /* free 64K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call Switch! to execute TED to edit names.t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_( drive, memrequired, "TED names.tx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his example assumes that DS:SI poin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 execute with Switc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_switc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ds             ;Push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si             ;pass parameters in C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ax,ax           ;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ax             ;push memrequired - 0 means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ax             ;push drive - 0 mean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ar ptr _switch_    ;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p,8            ;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l,al            ;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handle_error    ;non-zero return means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In this example I'll duplicate the C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= 0           &amp;&amp; Assum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= 64              &amp;&amp; Free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w call switch87 to execute TED to edit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te that although the drive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and defaults to 0 it is required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because the memrequired is being specified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irst numeric parameter is considered to b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87( drive, memrequired, "TED names.t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Example: (type CLINE is assumed to be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taining 80 charact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Switch(drive : integer; mem : integer;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E) : integer;  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 switch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:= 0;              (* assume current dr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:= 64;       (* free 64K of mem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call Switch! to execute TED to edit names.t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 drive, memrequired, "TED names.tx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 SUB    SWITCH( D%, M%, BYVAL C%, R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Initialize all parameters for the call. 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current drive, Switch! out all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and execute TED to edit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$ = "TED names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OTE:  The addition of CHR$(0) (NULL)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By Switch!.  Failure to NU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string could cause unpredica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WITCH( DRIVE, MEM, SADD(CMD$), RET_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Note the use of SADD for the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ADD MUST be used to pass the address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programs included with Switch! also sh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           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                         more memo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0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8             name for BAS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object file 3            name for 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     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0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8             consideratio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Assembly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Switch!             languages suppo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 17              License agreem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                    li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0        example for BASI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8             example for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supported 10        examp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object file 3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_line parameter      Linking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   applicat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12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                freeing mo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 tips to free mo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rameters 8          memory mod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parameter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 8                memrequired parame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ls suppo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for 7, 12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12                   function for BAS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                       function for 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to Switch! 17         function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ne for BASIC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              function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ne for               Pasc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10               name for Clip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ame for Turbo Pasc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                    Network u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3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bject fil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ing 10                  use on a networ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                   SWITCH87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for              Clipp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9                Switch! parameter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witch! return val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                      Switch!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notes 9          SWITC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_line 9              C/Assemb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8                  SWITCHQ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required 8              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_val (BASIC ONLY)     SWITCH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   Turbo Pasc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for Switch!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        requireme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       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2                    function nam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_val parameter              linking in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ASIC ONLY) 9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value                Turbo Pas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witch! 9              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s 13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                       Clipper support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 12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rrant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 Introduction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What you should read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Ok, Back to the Introduction 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Program Requirements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 Languages Supported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 Models Supported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 Registering Switch!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gistration Benefits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1  Registration for Businesses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  License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  Warranty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  Using Switch!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How It Works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Using Switch!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.1  CLIPPER NOTES 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  Linking Switch! in Your Application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  Switch! on a Network 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5  Should I Switch! to EMS or Disk? 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6  Tips on Using Switch!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  Switch! Return Values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  Background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Example Calls to Switch!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