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256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Copyright (C) 1993 by Orthware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mmmmmmmmmmmmmmmmm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GA256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ll out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nd this form and $25.00 registration fee per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t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82 Greenma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nton, MO  6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ck or Money Order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By registering you will promptly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Complete source code to all of the modul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) Permission to freely distribute any programs writt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VGA256.  (With the exception of another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56-color graphics libra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A mouse module (source code, demo program, reference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igned to be used with SVGA256 to incorporat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/O into your programs that use SVGA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All future versions of the SVGA256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: _________________________________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gistered copies of the SVGA256 Graphics Library: 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