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of SUPER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for professional distributers of shar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strictions contained herein apply to anyone who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KE, be it one copy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Soft retains all rights to SUPER MAKE(tm).  SUPER MAKE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SUPER MAKE provided you comp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fessional Distributors of shareware (and other program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EmmaSoft before distributing SUPER MAKE.  In catalog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line in the program description describ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, and somewhere in the catalog there must be a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shareware concept, including the fact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this copyrighted program are retain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, that shareware is NOT the same as public domai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registration fee is required if the program is use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 we are requiring that distribution disks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no more than $10.  When you contact us please indicat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for distribution.  Professional distribution is author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only.  You must have authorization in hand from 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UPER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 files may be changed.  All text and settings must be a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ly from EmmaSoft.  The original .zip file (SUPER.ZIP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do this.  When unzipped it has a message confi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enticity of the files.  This both insures that they are,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, and protects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ieved SUPER MAKE on a distribution disk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copies of all files on the disk.  You may the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MAKE on another disk (containing all the files)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the files yourself.  If you recieved a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oes not display the message, "Authentic Files Verifi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number and "EmmaSoft Co." i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Soft.  Contact EmmaSoft immediately for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Some professional vendors use their own compression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Soft will authorize such distribution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Please indicate how you plan to distribute SUPER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UPER MAKE on the distribution disk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it in .zip format EmmaSoft will glad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a .zip file.  This .zip file displays a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(and "EmmaSoft Co.") that confirms the fil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uthor.  This is a protection to our (and 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against corrupted fil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KE(tm) Version 1                          Programmer's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0 EmmaSoft  Shareware Registration Fee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n Veaner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MAKE is a program development Maker, bundled with the SUPER MAK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UPER MAKE Help Facility.  It has many sophisicated fea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programs from source code kept on many drives 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object and executable files in user specified directori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support for 3 Memory Models (user defined), 3 langu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lus a linker and librarian, DOS commands, "touch files", er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to prepare for total rebuild), more.  Saves keystrokes by reme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working on (once set you only type "SM" for each rebu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MAKE Editor is a full featured program for automa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 files.  If you have a Microsoft compatible mouse it works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 program.  In addition to SUPER MAKE files it builds Microsof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MAKE files, linker Response files, librarian Response files, PC-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les and Clear+ List files.  Context sensative help. 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lso prints to disk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.  User defined screen colors.  Mouse support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can be used as a stand-alone program (edit help files in the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or).  Two LJII compatible landscape file printers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