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 CHART LIBRAR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/Province: ________________________ 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y: 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 FAX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did you hear about the Strip Chart Library?  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:  [ ] 3.5" 1.4M   [ ] 5.25"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: (See the READ.ME file for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Licensing benefits.  Orde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Registration or Commercial License, but not bo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Registration @ $35 per license x Qty:____ = $ 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or -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License @ $95 per license x Qty:____ =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:                    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.S. orders add $5, Canada add $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s add $15 pe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TAL (U.S. Dollars):   $ 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hecks or money orders drawn on U.S. b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at this time.  Please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er 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Christopher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7 Cobb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Puente, California 9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s will be shipped after checks cl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.S. and Canada: allow 2 to 3 weeks for deli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orders: allow 4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ank you for your support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