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(c)StatBarPlus+, all rights reserved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ontinu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1379 Towne Harbo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odstock, GA 3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StatusBar class is derived from the zApp zPane cla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s parent, the zStatusBar can be set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system and user messages, and can display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r graphics.  The zStatusBar objec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all messages and displaying, or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zStatusItem objects that act as individual rec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tatus bar which handle the processing and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</w:t>
        <w:tab/>
        <w:t>Clas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zStatusBar  public z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atusBar(zWindow *pAPar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GravSizer *pBarS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zColor&amp; zBCol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STYLE iFrameSty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~zStatusBa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Text(const zString&amp; sA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TextColor(const zColor&amp; zB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TextFont(zFont* p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TextJustify(const ALLIGN iJustif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atusItem* item(const ULINT l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atusItem* addItem(zStatusBar* pAStatusB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GravSizer* pItemSiz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STYLE iFrameSty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st zColor&amp; zBCol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>const ULINT l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sertItem(zStatusItem* pItem, const UINT i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eleteItem(const ULINT l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eleteItem(zStatusItem* p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atusItemDlist Status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Font  *pBarFont;</w:t>
        <w:tab/>
        <w:tab/>
        <w:t>//Font to use for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rush *pButtonBrush;</w:t>
        <w:tab/>
        <w:tab/>
        <w:t>//Brush for pain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rush *pBarBrush;</w:t>
        <w:tab/>
        <w:tab/>
        <w:t>//Brush for pain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en   *pShadowPen;</w:t>
        <w:tab/>
        <w:tab/>
        <w:t>//Pen for paint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olor zBarTextColor;</w:t>
        <w:tab/>
        <w:tab/>
        <w:t>//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olor zBarBackColor;</w:t>
        <w:tab/>
        <w:tab/>
        <w:t>//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LLIGN iBarJustify;</w:t>
        <w:tab/>
        <w:tab/>
        <w:t>//Tex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 iBarFrame;</w:t>
        <w:tab/>
        <w:tab/>
        <w:t xml:space="preserve">//Fr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tring sText;</w:t>
        <w:tab/>
        <w:tab/>
        <w:tab/>
        <w:t>//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virtual void displayText(zDisplay *pDc, zString&amp; sA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int draw(zDrawEvt* E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int size(zSizeEvt* S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ata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zStatusItemDlist Status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ubly linked list of zStatusIte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zFont *pBar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nt to be used for all text display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zBrush *pButton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ay brush used to paint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 zBrush *pBar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rush used to paint the working area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 zPen *pShadow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n used to create the shadow effect for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 zColor zBarTex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or of the test face for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7 zColor zBarBack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or for the background working area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8 ALLIGN iBarJus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data member will specify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text on the status bar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LEFT, TEXT_CENTER, TEXT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9 STYLE iBar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data member will specify the style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tatus bar.  Valid values are S_3DF, S_3DR, S_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0 zString 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member holds the text to be display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zStatusBar(zWindow *pAParent, zGravSizer *pBarS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zColor&amp; zBColor, const STYLE iFrame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the status bar is for attaching a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zWindow.  The constructor needs to be passed a zGrav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ttach the status ba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dow only.  The developer needs to pass a zCol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us bar background color, and a frame style of S_3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_3DR, or S_2D.  The developer also needs to creat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bject before setting up the client area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ndow *pAParent </w:t>
        <w:tab/>
        <w:t>- pointer to the parent window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GravSizer *pBarSz</w:t>
        <w:tab/>
        <w:t>- pointer to this status bar's new 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zColor &amp;zBColor</w:t>
        <w:tab/>
        <w:t>- reference to the color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YLE iFrameStyle</w:t>
        <w:tab/>
        <w:t>- style of border to use f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  <w:tab/>
        <w:t>instance of objec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void setText(const zString&amp; sA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ext member function is responsibl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to be displayed by the status bar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"sText"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zString &amp;sAText</w:t>
        <w:tab/>
        <w:t>- text to be displayed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void setTextColor(const zColor&amp; zB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extColor member function is responsibl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 color for the status bar.  It does this 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zBarTextColor"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zColor &amp;zBColor</w:t>
        <w:tab/>
        <w:t>- color to use for text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void setTextFont(zFont* p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extFont member function is responsibl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for the status bar.  It does this by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BarFont"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ont *pFont</w:t>
        <w:tab/>
        <w:t>- font to use for status b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5 void setTextJustiy(const ALLIGN iJus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extJustify member function is responsibl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ext alignment on the status bar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"iBarJustify" data member. The develop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EXT_LEFT, TEXT_CENTER, or TEXT_RIGHT in ord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ALLIGN iJustify</w:t>
        <w:tab/>
        <w:t>- alignment of text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6 zStatusItem* item(const ULINT 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member function is responsible for return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zStatusItem contained in the zStatusItemDlist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LINT lID</w:t>
        <w:tab/>
        <w:t>- unique ID for a stat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tatus item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7 zStatusItem* addItem(zStatusBar* pAStatusBa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zGravSizer* pItemSiz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st STYLE iFrameSty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st zColor&amp; zBCol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st ULINT 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em member function is responsi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zStatusItem objects to the zStatusItemDlist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StatusBar *pAStatusBar </w:t>
        <w:tab/>
        <w:t>- pointer to the parent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GravSizer *pItemSizer</w:t>
        <w:tab/>
        <w:t>- pointer to this status item's new 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STYLE iFrameStyle</w:t>
        <w:tab/>
        <w:t>- style of border to use fo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zColor &amp;zBColor</w:t>
        <w:tab/>
        <w:t>- reference to the color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tem'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LINT lID</w:t>
        <w:tab/>
        <w:t>- unique ID for the stat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zStatus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8 void insertItem(zStatusItem* pItem, const UINT i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tem member function is responsible for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zStatusItem into any position in the zStatusIte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atusItem *pItem</w:t>
        <w:tab/>
        <w:t>- pointer to the status item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INT iPos</w:t>
        <w:tab/>
        <w:t>- position (index) in list to inser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9 void deleteItem(const ULINT 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Item member function is responsible f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atusItem off of the zStatusItemDlist data me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ULINT lID</w:t>
        <w:tab/>
        <w:t>- unique ID for status item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0 void deleteItem(zStatusItem* p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Item member function is responsible f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atusItem off of the zStatusItemDlist data me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atusItem *pItem</w:t>
        <w:tab/>
        <w:t>- pointer to status item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1 protected: void displayText(zDisplay *pDc, z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A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Text member function is responsible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f text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isplay *pDc</w:t>
        <w:tab/>
        <w:t>- pointer to the display on which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ring &amp;sAText</w:t>
        <w:tab/>
        <w:t>-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2 protected: int draw(zDrawEvt *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member function is called by the system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eeds to be refreshed, so all of the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contained with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rawEvt *Ev</w:t>
        <w:tab/>
        <w:t>- pointer to a zDrawEvt object sen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3 protected: int size(zSizeEvt *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member function is called by the system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eeds to be resized.  This functions only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window 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zeEvt *Sv</w:t>
        <w:tab/>
        <w:t>- pointer to a zSizeEvt object sen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