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K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sell B.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and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1.0  Documentation and Programmer'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1.0 is a collection of function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users of Microsoft C compliers (MS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).  The functions are provided as share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at (SOUNDKIT.LIB).  All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programmers who register Soundk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oes not provide any ready to us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th its languages as Borland do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series.  Soundkit remedies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oviding sound support similar to that of Bo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, however, goes one step further by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collection of ready to use sound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lose to forty sound functions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release, and there will be even mo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.  These routines include musical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beeps, buzzes, and alarms, and generally si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  An attempt has been made to provide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routines to satisfy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can also, of course, use the core Sound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[ tone(), soundon(), and soundoff() 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ir own sou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rrently available Soundkit routin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out with the DEMO program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To illustrate using Soundkit func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to the DEMO program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is shareware.  If you use the routine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NDKIT.LIB file, you are obligat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uthor.  Please see the section on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, and the SOUNDKIT.R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OUND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ndkit routines is very straightforwar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can run the DEMO program to assist in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ound routines.  Once the desired routin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dentified, the programmer needs only to #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.H file and call the desired routines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ogra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SOUNDKIT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h1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mer compiles a program containing Sound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the SOUNDKIT.LIB file should be link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or specified within a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ompile the SAMPLE.C fil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Quick C, 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L SAMPLE.C SOUNDKI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link the SOUNDKIT.LIB file will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will not properly execute any Soundki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simply won't be available to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()         This function provides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ays to make notes sou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of time on any speed C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delay() with an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, i.e., delay(5);  Experi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ually necessary to ob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mum delay time.  The dela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s written in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guage to increase dela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uracy (the delay routine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Microsoft in the QuickC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in an example of terr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ing!).  Calling delay()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0 is not advised,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able to lock up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kb()       Flushes the keyboar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by many of the Sound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stopped by pres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, to make sure that the us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stop a sound routine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a chance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on()       Takes an integer value and sou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speaker with that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will continu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off()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off()      Turns off the PC speaker. 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ut the computer up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sou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()          For many programmers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mary sound function.  It tak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, both unsigned integ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s a hz note value (musical not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second is a delay leng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is played for the delay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  tone(440,6)  would pla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ote for a short ti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.CHT provides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their corresponding hz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 provides a complete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ound routines.  These include music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ach and other favorites, alarms, buzzes, be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s, and other noises that programmers might find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point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longer sound routines can be stopp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.  These include all of the music routines, the ala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veral others.  Each of these calls the flushk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irst to make sure that the routine will get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.  The shorter routines simply play themselves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written OFF.EXE program has been included to sh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aker up from the command lin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several instances in which he left the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t the end of a routine by accident, and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program convenient for turning it back of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thing for novice programmers to real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just because there are many routines in the SOUNDKIT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nly those routines you call in your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used.  If your program only uses one beep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s size will only grow in proportion to the one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NOT the full size of the SOUNDKIT.LIB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has been made to keep these routines as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They add very little overhead to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nished programs.  Further, the author is comm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se routines even smaller in future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.  Register now to get the next release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:  The author has absolutely no idea whethe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kit functions will work with Turbo C or Turbo C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y will not.  The author will, however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ompatible version of Soundkit available if de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s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DEPENDEN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included which are CPU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y will not sound the same on all mach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because faster machines will process the loop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, distorting the sound.  Thes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to sound best on an 8mhz AT.  For consis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should only use these routines in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distributed to the world at large.  The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routines are noted in the DEMO program as being s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Soundkit routines will perform identically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--they are processor independent. 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machines ranging from 4.77mhz to 20mhz with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every instance.  Programmers should rely more heav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constructing their own routines should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ay different speed CPUs handle loops. 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is CPU independent, always nest a minimal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delay(1);).  The delay() function performs ide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CPU.  A routine which lacks a delay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sistent among different processors (though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might very well be used to create a desire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who possess the registered version of the Sound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the source code for each routine and can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PU dependent routine such as siren2() with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routine such as siren1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very good reasons for register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One is that the programmer receive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used to create the SOUNDKIT.LIB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e functions and all of the sound routin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can then use these as examples for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outines, or modify them to make new routines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can see how the core routines work and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ason is that the author will continual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with a) additional sound routines and b) im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routines.  The author is committed to pro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ossible sounds through the limited PC speaker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earching for new ways to d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reason deals with copyright laws.  Soundk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by the author, Russell B. Hildreth, 1990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s all rights to the routines.  If a programm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Soundkit routines in a program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to the public, be it shareware, freewa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, the programmer (or distributor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ay be) is legally bound to register Soundk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Most programmers, however,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yway, in order to obta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it is nice to support the work of oth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Soundkit actively supports the shareware commun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all income derived from Soundkit i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to assist in offsetting the ever increasing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a higher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SOUNDKIT.REG form for registering.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ssell B. Hildre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724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s, CA  9561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contacted on Compuserve at 71041,2132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.S. Mail at the 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elcomes your suggestions for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routines, as well as criticim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