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ddemo - Sound Effect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ddemo is an interactive function evaluation/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You can use Snddemo to evaluate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fx library or as a development tool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hat create the desired sound effect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an save time by avoiding the recompile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to the sound generation func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ly in the editing fields. Notice that any s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queue continues to play while you edit the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if any, to the control functions are cycled/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unctions are invoked by F-keys. Whe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functions are invoked, the curren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even if it is currentl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for Snddemo is provided for you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, however, compiled with function that are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rland/Turbo C run time library. Specifically those 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io.h. If you have similar functions in your C compiler'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brary or you have an extended windows library,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m. There are not that many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xy()         - Locat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etcursortype() - Sets the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scr()         - Clear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attr()       - Sets the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rintf()        - similar to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ts()          - similar to pu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ch()          - puts a single ch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