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xtended Trustee To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dds a trustee and sets the trustee righ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39 (27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irectory Handl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Object ID                      4        Hi/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Trustee Rights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 Path Length       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Path                           var     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ee Rights (for combinations, or them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   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0x01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