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any commercial o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_#t_#i_#p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#2#2#2    Use two stop bits instead of o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on some Unix systems.</w:t>
        <w:tab/>
        <w:t>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mission slightly and may be</w:t>
        <w:tab/>
        <w:t>helpful</w:t>
        <w:tab/>
        <w:t>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w control problems in</w:t>
        <w:tab/>
        <w:t>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"terminal download" and "terminal no esc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no standard set of commands suitable</w:t>
        <w:tab/>
        <w:t>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Sometimes the terminal serv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 and</w:t>
        <w:tab/>
        <w:t>must be</w:t>
        <w:tab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-e option) opt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s</w:t>
        <w:tab/>
        <w:t>get past brain damaged terminal</w:t>
        <w:tab/>
        <w:t>serv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(-l or -w option) sometimes hel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s</w:t>
        <w:tab/>
        <w:t>slow transfers,</w:t>
        <w:tab/>
        <w:t>better to fix the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 Try a</w:t>
        <w:tab/>
        <w:t>"-w 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(given</w:t>
        <w:tab/>
        <w:t>to the sending program)</w:t>
        <w:tab/>
        <w:t>to enfor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flow control.  Experiment with different window</w:t>
        <w:tab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oc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