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 beta, Copyright (C)1994 Cornel Hu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s a DOS-based Standard MIDI File (SMF)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for the OPL2, OPL3, and GUS soundcard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ason for existence is to act as a test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ion of the Ruckus 2.0 soundcard toolki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toolkit(1) for all DOS compilers.(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the use of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release of MIDI-Master, an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MM, follows closely, but not exa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evel of the underlying toolkit, Rucku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in beta level 2.00.050). Most, but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R2 are incorporated into MM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2 toolkits, call the Ruckus support BB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e currently avail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kus (level 1.00) can be found at most sound oriente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support BBS listed at the end of this text.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beta levels (it is a huge project),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of R1. Now, on to MIDI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ster?  Master of what you ask?  MM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ul, after, it's got no GUI interface, no 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file loading, heck, it doesn't even weigh in over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it wasn't intended to do any of that. 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testbed for R2. Nothing more.  All it does 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-line parser and pass that info on to th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various info screens are actually par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ariations of R2 itself.  You could say that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in full debug mode.  You could also say that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never seen before.  If you ever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going on in a MIDI file, then MM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teresting enough to use .  Once you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ll find yourself using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2 OPL3:  The OPL-series require that R2OPL.IN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This means that it must b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that pointed to by PATDIR=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IR= drive:path in your AUTOEXEC.BAT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2OPL.INI directs MM to locate its 2op and 4op OPL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PL?OP.PAT and MTOPL?,OP.PAT, in this sa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versions of the patches only are needed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tartup bank.  The 4op pat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ven if the OPL2 device is select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0 is GM and bank 1 is MT.  However,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R2OPL.INI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:  The GUS requires that R2GUS.INI be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the OPL series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names, and locations, of the GM and M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 filenames can be replaced as you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patch files is that they b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since the 2.06 disks of Summer `93)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56K or smaller (individual samples can also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less 3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quickly get MM up and running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PATDIR= to your DOS environment,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(reboot after). For example,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OPL.INI and R2GUS.INI to F:\MM\PA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 PATDIR=F:\MM\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R2*.INI files as appropria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 the INI files should do just f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2OPL.INI, the OPL patch fil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PATDIR=. For the GUS, the patch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%ULTRADIR%\MIDI (in other words, the defaul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ULTRASND= is set to the GUS's port/IRQ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that ULTRADIR= is set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S directory.  If you are us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2GUS.INI, then also make sure that the GUS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I\ directory, off of where ULTRADIR=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MM without any command -line parm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midim05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switches available.  Most are option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required.  For all devices, th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the required switches and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ust be indicated.  Currently suppor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/d2 (OPL2), /d3 (OPL3), and /d5 (GUS).  For the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 baseport must be specified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ort of 388hex is appropriate.  However, for the SB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OPL3s, you must use the SoundBlaster baseport (2x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220, 240, etc.).  This is for the SB-Pro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works at 388hex.  The appended "h" is no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baseport.  GUS devices do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US's state is gathered from the ULTRAS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or eVar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midim050 midifile.ext /d3 /bp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 is required.  The /bp (basepor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nor used) for the GUS device. 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all patches are found, the MIDI file is play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lay before the end is reached, press Esc.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mong the several info screens (mo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or higher CPU (or V20/30 with /y1 switch (NY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2/3-based soundcard, or Gravis UltraSound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R2*.INI files (R2OPL.INI for OPLs &amp; R2GU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nvironment variable PATDIR= set to locate R2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 patch files located at PATDIR=, o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R2OP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US, ULTRASND=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US, ULTRADIR= set to locate the bas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ff which MIDI\    contains the GUS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location specified in R2GU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 File (SMF) format data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ID) and size &lt;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in Windows Enhanced mode the GUS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M due to the GUS Windows driver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n addition, the DMA code is still work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linear !=physical address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Also, when in Enhanced mode, the RT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/t1) is not available.  It works for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IRQs die.  This may be for the sam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cannot use the RTC under OS/2:  the OS uses the RT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cheduling.  To wrap, in Windows standard mod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it does in DOS.  In enhanced mode, the G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nor is the RTC clock source.  The OPL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sing the default clock source (/t0)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although MM's CPU monitor is disabled. 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not been tested under OS/2.  If it doesn'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near!=physical -- this will be address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evice (/d) and, for OPL devices, the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/bp) needs to be specified.  The switch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arenthese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ctual Interrupt Rate  (/a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is the actual rate at which the clock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s.  The main reason for an AI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ways using the desired interrupt rate (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terrupt rate requested) is that the RTC clo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t1) does not provide for anything but power-of-two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 DIR (based on the data file's "delta-time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arter-note and microseconds per quarter-note)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IR, then Ruckus (the MIDI and sound engi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) scales the input parameters so that a "virtual"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 Except in very disproportionate cases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ases where the DIR is much faster tha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IR=1000Hz and AIR=128, the result is notice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the MIDI notes become slurred. 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increase the AIR.  A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umb, AIR should be at least  one-half DIR.  F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, however, due to causes not yet uncovered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56 should not be used when using the RTC clock sourc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some machines at faster rate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 stop generating interrupts on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8254 (/t0, the PC timer-0) and the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AIR.  Devices using oncard timers (/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IR=DIR (/a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p  Base port  (no default)  /bp388  (do not appe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SB-Pro 2 use 2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dentifies which base port, of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- dozen available for the device, MM is to use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, only the OPL devices need this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has this information already available in ULTRAS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OPL devices use base port of 388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only in special cases, such as multiple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in a system, or for the SB-Pro 2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.  For these special cases (multiple PAS-16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s rare, so really the only concern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B-Pro 2), you need to specify the base port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For the SB-Pro 2, this would be 2x0, as in 220, 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SB-Pro 1 should use 388 (the SB-Pro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too-useful dual OPL2 chip, which is used as an OPL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, unlike the Pro 2 which uses the very common stereo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k  Bank  (/bk0)  (bank specified must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2*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witch selects which instrument group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oup.  This must be available in the R2*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nk is 0, grouped as GM in MM.  Bank 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and is grouped as the MT-32 in M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M's conventions; whatever is locate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the R2*.INI file is used, so you could put the 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oupings in bank0, and GM in bank1 (or bank 1638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will handle up to 16 different banks per MIDI play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default bank).  Banks can be from bank numb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3 (a 14-bit range).  Bank switching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M MIDI event controller 0/32.  For bank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2*.INI file, the default bank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nk must always be present in R2*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MIDI channel mask  (/cFFFFh) (unless WDS detected, see 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mask selects which of the MIDI channel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channels are processed.  To selectiv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IDI channels, supply the appropriate mask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is probably easiest (append the h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append y, or b) and decimal (decimal being aw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 can also be used.  For example,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       /c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9        /c3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        /c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16     /c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6        /c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4-9      /c100001111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4-9     /c010000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needn't worry about which channels to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However, it can be useful to isolate, or ex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Device  (no default)  /d&lt;2,3,5&gt;  2=OPL2, 3=OPL3, 5=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dentifies which of supporte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M is to use.  Available devices are the OPL2 (/d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L3 (/d3), and the GUS (/d5).  The OPL3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2 mode (/d2), though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MIDI event mask  (/e7F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mask selects which of the MIDI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y default, all events are proc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rocess specific MIDI events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sk.  Using hexadecimal not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(append the h), but binary (append y, or 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decimal being awkward, though)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ents          /e7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pitchwheel  /e3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E D C B A 9 8 76543210 FEDV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11111111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   pitchwheel change (bit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channel after-touch (b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program change (b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controller change (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polyphonic after-touch (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note-on (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note-off (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Flag for halt on debug  (/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M is still the testbed for R2 and sinc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release (though already nine months in develop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 are code sections that will hal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nexpected error occurs.  Most of these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and so play can continue without adversely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To force MM to halt on these errors, use /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 into one of these errors results in a debu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with low-level state information. 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Volume response as linear or log scale  (/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re written using either a log-ba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urve or a linear response.  Unfortunatel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dication within the data file which cur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pecs recommend a log-based response, however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are now follow a linear "curve". 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urve on a log-based file simply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ressed in dynamic range (everything play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).  Using a log response on a linear-ba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sults in a very unnatural sound (extre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sporadic loud hits).  MM defaults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or this reason.  It's a ell, no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Mode  (/m0)  (on OPL3 selects number of 4op voices to se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ode is currently only used for the OPL3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yte determines the number of 4op voices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4op voice uses up two 2op voices).  You can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4op voices, or none.  The high by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device has a non-standard onca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PAS-16--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on-zero number of 4op voices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which MIDI channels those voi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See Special Mask (/s) on how to assign 4op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LFO effects (/o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O effects vary depending on device.  For the OP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, the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1  increase frequency modulation depth (vibrato)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2  increase amplitude modulation depth (tremolo)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4  changes the keyboard scaling to effects-mode (NY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1  activate FM (vibrato) effect based on patc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2  activate AM (tremolo) effect based on patc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remolo effect still is work-on-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rds (NY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40h     reverses left/right stereo effect (esp. for SB-Pr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80h   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combined to have multiple eff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/o7 on the OPL devices sets both vibr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to high and alters keyboard scaling.  /o47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ell as reversing the left/right stereo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se mode is especially useful for the SB-Pr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3.71 cards, since these have the left/righ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 Mono mode disables the MIDI pan, but do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able balance. The GUS hardware vers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name, starting with 2.4 (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2.2) and up through 3.4, 3.71-5, and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Percussion channel (/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ich of the MIDI channels is used as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or, drum channel).  Almost all MIDI sequen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 as the drum channel.  The drum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other MIDI channels in that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it is not the pitch at which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 percussion instrument to sound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nds emanating from the drum channel are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not a problem).  Why is this done? 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rum as any other instrument?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.  One is what was already mentio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You don't pitch percussives, ideally so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t what pitch to play the drums would mak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ariations.  Note that there are some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n the standard instruments (0-127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you can select a drum simply by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itch).  Standard instruments are selected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asis, and require a MIDI channel message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10 different percussive instrument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o uncommon) would require 10 MIDI channel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overhead.  It's simply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drums messages on a single MIDI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are 0-based in MM.  You will se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 channel as 10.  However, this probably 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of some to comprehend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(or a 0-anything).  Internally, the MIDI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0-based: channels start at zero, as do pat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127, e.g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quences that do not have the dr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.  Those that don't most likely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ap and so are probably not good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play.  However, there is a common exception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dified GM standard, in that it permit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uplicated.  This is what MM calls a Window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file (WDS).  Basically, this entail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 first plays over MIDI channels 0-9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ver MIDI channels 13-15 (sometimes 10-15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"extended" and "basic" leve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basic level is for those de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sources, such as the OPL2.  MM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 files (though not all are to standard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MM accordingly.  The OPL2 devi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ill play MIDI channels 13-15, with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t 15.  The OPL3 and the GUS will play channels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um at 9.  This behavior can be a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S override switch (/w), or by manually select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/c)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Quality mode for patch data  (/q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selects whether patches are to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est quality or, due to memory limitation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a lower quality. 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0  load patch data at original size (typically 16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1  load 16-bit patch data at 8-bits, 8-bit data a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lay a MIDI file due to insufficient 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witch to effectively double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efore doing this, try using the /z switc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patch file load (default is patch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Piano, about 64K) isn't otherwise requir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use /q1.  This switch is almost alway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USes with 256K.  GUSes with the full 1MB of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Repeat play  (/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finitely repeat play of the MIDI tune use /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ay stops when the MIDI file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time stops play and returns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g  Reserved GUS RAM  (/rg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you can selectively exclude GR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used by MM.  A positive value reser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) that much memory from the base (offset 0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reserves that much memory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top of GRAM).  For example, to force patc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 in the first bank of GRAM (each bank is 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 of four banks), use /rg256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erved the first 20K, use /rg20.  Rese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 are made from the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negative value can selectively disabl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from the top down.  The value is incr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losest 256K (bank.size)  In other words, /rg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erves the entire last bank (i.e.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).  The idea with this is to simulate a GU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n is actually available.  The positive GRAM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in isolating faulty DRA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v  Reserved Voices  (/r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voices from availability, starting from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Why?  For MM, only for testing purpose (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t that).  Ruckus provides for this so that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oesn't use up all available resour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from 1 to total-available voice less two.  So 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L3, in 2op mode, you can reserve from 1 to 16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total voices are available).  See also /x (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Special mask  (/s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's context varies with device.  For OPL3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dentifies which MIDI channel(s) is to use 4op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4op voices are specified with the /m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non-zero for /s to be used.  Sinc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4op voices (and 2op for that matter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assign the 4op voices to only those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best use of a 4op voice.  Likely candi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nels used to play brass or strings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thing is a candidate since 4op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re realistic than 2op can.  However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w  (six tops), it's best to isolate those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ost demanding instruments and assign th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op voices.  Channels assigned 4op voices will only use 4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 This prevents a polyphonic channel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2op and 4op instruments (by defini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's CHANNEL screen can be used to help identif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.  The TRACKS screen can also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track name (actually used more of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name), though tracks and chann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The idea is to look at the names i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more easily identify the instruments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hannel in the Chan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ussive instruments played on the drum channe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op voices.  The /s switch is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Timer clock source (/t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clock source selects the scheduling hard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M to play notes on time.  The clock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 schedul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0  PC timer (8253/8254, channel 0; IRQ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1  AT/RTC (AT Real Time Clock, periodic interrupt; IRQ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2  any appropriate on-card clock source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, the default /t0 works fine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C should be used.  Best, however, is the o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if available.  Many cards do not have an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lock source on-card.  The GUS do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/t2 only applies to the GUS, currently). 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lso has an on-card clock.  It will be 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S-DOS, any of the clocks will work fine.  The 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AT-class machines, though. 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for MM since MM requires at least a 286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kus supports 8086 CPUs for 8-bit sound devic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286 or better for any 16-bit device (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6-bit device, for example).  In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you cannot use the RTC, since they use the 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imer can be used.  In standard mode of Window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use the GUS in 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ince the GUS VxD does not permit outsid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Volume  (/v50 for linear, /v90 f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volume level.  These are loud volum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tart out with lower value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Windows Dual-Sequence (WDS) mode  (/w2 for all but O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/w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s MIDI file is detected, by default,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consulted to determine which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ll devices but the OPL2 play the extended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0-9, drum on 9). The basic-sequenc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2-15, drum on 15.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selection using the above values (where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 detection, 1 plays channels 12-15 regardless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0-9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S is also disabled whenever the channel mask (/c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WDS embed the appropriate SysEx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.  The result is often a poor-sound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of the drum channels is not being played as a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se files, while rare (being out-of-spec)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easily spotted with MM's CHANNE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0-9 will be in use (or mostly), channels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, then 12 to 15 in use.  It is almost never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WDS playing back in full 16-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0  no WDS adjust upon WD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1  force base-level sequencer upon WD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-15, drum o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2  force extended sequencer upon WD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9,drum on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c switches /w0 on automatically, so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p if using /c and the drum channel is o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Hardware voices  (/x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s that have a programmable number of voices,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voices that the hard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  For the GUS, the range is 14 to 32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und is achieved at 14, though at 24 there's oft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degradation.  The default value of 32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lex MIDI pieces, may sound a bit rasp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to reduce the voice count until you lik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CPU check bypass  (/y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s written using 286 instructions.  Because of this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PC/XTs with an Intel 8088 or 808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s been replaced with a V20 or V30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nform MM that your CPU can deal with 286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0/30 CPUs run most 286 code, but they are not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86 CPUs).  80186-based machines will also correc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, so use this switch if you have one of the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0  standard, checks for 286 or higher CPU, calculates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1  as /y0, but does not abort if a 286 or high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2  bypass all CPU checks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Default patch load  (/z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IDI files properly setup program change ev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a MIDI channel without an assign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are these files, though without a patch to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nothing will be heard.  Any of the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rograms may be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play patch#0 of the default bank (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).  This can be changed to any patch number, 0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efault bank is used (/bk) for the defaul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S, it may become necessary to specif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ch is to be loaded.  This can free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s the default patch was using, but only i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already require the default patch (patch #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ly used).  In the case of /z0,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or  25% the total on a standard GUS; bout 6% for a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.  Very few sequences have no program change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z0 shouldn't present any sort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   Drum boost  (/!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the drum channel output from 1 to 12dB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played on the drum channel is boo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e result is actually very slick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where the drum patches are a bit weak.  12dB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 KICK in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+12dB is a 16x increase in power, so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d dynamic range) may occur.  If you boo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crease the volume.  For example, in linea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/v50 is simply -3dB from max volume (less a bi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 +12 at /v50 results in a compression of +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max MIDI volumes, etc.).  Overall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orks well, even at 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L devices also benefit from the boost, bu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dramatic as with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ctive during play are shown in green (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 screen).  Their a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volume adjust (use lower-case v to decrease,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o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linear/log volume mapping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balanc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%+  tempo adjust (50 to 2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elapsed time/time remaining clock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scre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creens of data that show the state of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rtions to a screen display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always of the same data, while the top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creen and device selected. 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(shown at start up), Razmataz (NYI),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Voices, and Programs.  The TAB 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display, the part that is cons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, shows the state of the MIDI interpr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ne, starting with MVL) and the hardware st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ne, starting with -DEV-).  For the upp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DI state, the music volume and mapp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VL.  A green L is for linear volume mapping; re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.  Volume range is from 0 to 99, with wrap-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when 0 i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MIDI channels are indicated by a 1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 A 0 or blank indicates that that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out.  A "P" indicates that that channel is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|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balance is controlled by using the &lt;&gt; 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period, not the cursor control keys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lance mechanism and does not us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eatures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/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to can be activated (GUS) or set to high (OP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to the off state, by using "F".  Tremolo (A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, Tks, T/Q,time signature, Msr, B, BPM, -%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MIDI file type.  MM supports type 0 an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type 2 is rare and not very useful).  T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. MM handles files with up to 48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iles have less than 15 tracks).  T/Q i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per quarter-note.  MM deals with T/Q as low as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480.  The time signature is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 The time signature is not used a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/calculation purposes.  MM ba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4/4 time, though other times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much.  Msr is the current measure; B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within the measure (again, MM expects a 4/4 time). 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mpo, in beats per minute.  The -%+ is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percentage relative to the MIDI file's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hows the time elapsed since the star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t at each repeat restart) or the time remai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ased on tempo (among others) so a change i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hange in clock-time.  This can be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-insensitive (and will be).  Tick is the curr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(divide by T/Q to get current MIDI quarter-not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vice.  In the case of the GUS, device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rsion:  2.4, 3.4, 3.71-5, Max.  The GUS 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 to the 2.4 and so is repo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Device 2 is OPL2; device 3 is O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, C, IQ, Ti, 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is the base port address, in hex.  C is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eing used (GUS).  IQ is the IRQ line (GUS, an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NYI)).  Ti is the timer clock source, PC, RT, OC/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C is the PC timer, RT is the RTC, and OC or O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ard/onboard timer.  Vx indicates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for the device (does not consider reserved v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are for the GUS de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-rate,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the speed of the DMA transf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ccessed is timed.  The rate is shown (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bout 600-660KB/sec on a 16-bit DMA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at on an 8-bit DMA channel).  The rate will v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ample (i.e., patch) varies.  Sin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patch" is patch #0, and since it is alwa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/z, you typically will alway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ansfer rate.  The rate will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mple transferred (a larger samp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rate).  Rz is the resolution of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o load, either 16-bit (default) or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, Free, Big, B0+..., Used, 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is the total amount of GUS DRAM found (either 256,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, or 1024KB).  Free is the amount of GR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ig is the biggest block available (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K), B0 to B3 are the allocation sta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GRAM banks.  A - indicates that that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(either no RAM there, or /rg-neg u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B0 to B3 is tallied in Used, and indicat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M in use.  T/A is the total allocations cou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ses up an allocation, and each bank itself us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 So, if you have 4 banks of GRAM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loaded, T/A=6.  Each bank can hav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.  Allocations are made on a patch bas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ample basis.  Since an allocation cannot sp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limit of any allocation is 256K.  This als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n the maximum size of a bank to 256K. 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K are properly handle, though, not jus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256K less 32 bytes is the larges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creen is the same for all devices.  Basic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shown, including code version levels, OS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apping (GM or MT-32), file being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creen also shows the CPU utilization. 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based on the usage of the background tas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of 40Hz.  High readings here are common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key, for instance).  The first reading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, is the average of the last two peak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hat the graphical bar meter displays.  The Av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verage of the last 40 readings (1-second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adings are 10-25% peak, 0-10% CPU util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% average.  Very little CPU use,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screen, like the Status screen,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 (only those screens that show the hardwa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or each device).  For each MIDI channe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shown here.  The MIDI events are 8n through 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d, and displayed.  En (pitchwheel)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d, but is displayed at its current setting. 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values (typically 0, but 2000h for En, and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er 0A) are displayed a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ght side of the Channels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patch assignments.  P# is the patch that tha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using, VX is the number of activ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sound by the channel, and v1 to v6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physical voices being used to soun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More than six voice are possible, bu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showing of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screen, like the Status and Channels scre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devices.  For each track in use,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ck location, status, and memory point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L devices, the Voices screen shows the chi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oice, and for each operator (2 or 4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current pitch and program that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is displayed.  At the right, the effects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at the lower-right, the OPL mode, (2op, 4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4op voices) including the MIDI channel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op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the Voices screen shows, for each 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sample playback within 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D is decreasing, I increasing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oint (sustain is after the third envelop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are numbered from 0 to 5, so E=2 is the thir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 is pre-incremented , so a sustain shows as E=3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ice volume, the voice and ramp 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versions of), and the running, in-use,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e voice is on is shown (MIDI channel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ex and decimal).  Following this are the curr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sounded, the patch (or program) being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the wave sample within that patch,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that that sound is being play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creen lists the patch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D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L devices, the bank index/patch number is show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followed by the actual bank number and p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cimal) and the MIDI tick at which that patch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the bank index/patch number is shown (in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bank number and patch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).  This is followed by the quality mod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in the patch, GRAM required and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RAM for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rough the BBS, prefer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ference, or through my Fido point (Co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h @ 1:387/800.8), 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l.huth@LChance.sat.tx.us  -or- cornel@ephsa.sat.tx.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0th Fl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upport telephone: 1(210)684-8065 V32bis (3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: Monday through Friday, 5pm to 9am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 hours are 1pm to 9am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USA Central Time [-0600/-0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ckus is available currently at the BBS,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R2 beta versions are available to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-Pr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in two values: the first is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d the error, and the second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or example, STAT: 00:2 is a DOS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Error 2 is file not found.  3 is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s device not ready. Consult a DOS manual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STAT: 03:31 is the error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MM in a Windows DOS box whe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MATIMEOUT  EQU R2E+31  ;DMA transfer did not sign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E is 300h (from below, only the MSB is used) and 3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.  Put them together and you get 03:31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 reall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 section (00);DOS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 = 100h      ;Kerna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E = 300h      ;Rucku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 = 400h      ;Vo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 = 500h      ;MIDI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 = 600h      ;Mo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 = 700h      ;Pa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S-type errors generated/returned by Rcu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XEOF      EQU -3      ;unexpected end of file DOS (65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ISKFULL    EQU -2      ;disk full DOS              (65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ORY    EQU 8       ;cannot allocate required memor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k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HANDLES   EQU RKE+04  ;no handles lef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HANDLE   EQU RKE+06  ;handle not valid from ss$Free for MCB/xms$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EMCORRUPT  EQU RKE+07  ;memory corrup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KRN    EQU RKE+08  ;no/not enough memory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ATCH     EQU RKE+09  ;EnvV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XMSMGR    EQU RKE+20  ;xms$Init called but no XMS 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XMS16MB     EQU RKE+21  ;XMS allocation crossed 16MB (no-go for ISA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TIMEROFF    EQU RKE+30  ;selected timer is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TIMERINUSE  EQU RKE+31  ;selected timer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vice init/ac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LLEGAL_CMD EQU R2E+01  ;command cod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DEVICE    EQU R2E+02  ;device (in context)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ICEON    EQU R2E+03  ;device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IRQ      EQU R2E+04  ;device fails IRQ test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DMA      EQU R2E+05  ;device fails DMA test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NOTIMER  EQU R2E+06  ;device has no on-boar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DEV    EQU R2E+08  ;device has no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TINGEAR   EQU R2E+11  ;device has no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GEAR      EQU R2E+12  ;device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TIMEOUT  EQU R2E+31  ;DMA transfer did not sign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BADMODE  EQU R2E+32  ;DMA mode not valid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BUSY     EQU R2E+33  ;DMA channel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GRAM256  EQU R2E+39  ;GRAM 256K page crossing on DMA attempt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ENVVAR   EQU R2E+91  ;requested EnvVar not found 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H     EQU R2E+92  ;path+filename+ext &gt; MAX_PATHSIZ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MSSCORRUPT EQU R2E+93  ;general memory manager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MSSLOCKFAIL EQU R2E+94 ;general memory manager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VALID_TASK EQU R2E+99 ;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IDI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FORMAT EQU RME+01  ;file is not of type 0 o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RACKS EQU RME+02  ;file contains too many tracks (more than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IMING EQU RME+03  ;file division timing not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HEADER EQU RME+04  ;file does not start with "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atch/voice allocation err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HDR   EQU RPE+01  ;patch file header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INS   EQU RPE+02  ;patch file contains more than 1 instrument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LAYER EQU RPE+03  ;patch file contains more than 1 layer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OLDPATVER   EQU RPE+04  ;patch file format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DMA    EQU RPE+06  ;no memory for temporary DMA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CACHE     EQU RPE+07  ;patch permanent store/cache not available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PATCH  EQU RPE+08  ;cannot allocate required pa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VALIDBANK EQU RPE+09  ;patch bank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INI       EQU RPE+10  ;R2*.INI not found in current dir or in PA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INI      EQU RPE+11  ;R2*.INI has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BANKINI  EQU RPE+12  ;INI must at least contain [bank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DIRINI   EQU RPE+13  ;INI [bank must at least include [dir=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PATCHINI  EQU RPE+14  ;patch required not found in INI [b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TOOMANYPCS  EQU RPE+15  ;more than 512 Program Chan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PATCH     EQU RPE+20  ;no program change info in .MID and no defaul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CHNO  EQU RPE+21  ;melo/drum patch out-of-range o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PATCHMAP  EQU RPE+22  ;drum patch out-of-range (percCh ky# doesn'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_PATCHBOGUS  EQU RPE+23  ;patch contains out-of-bounds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S8    EQU RPE+24  ;patch is already in low-rez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LOOPADDR EQU RPE+25  ;loop point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NUSE  EQU RPE+26  ;patch number has already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ZERO   EQU RPE+27  ;patch number is not allocated/no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VOICE    EQU RPE+50  ;voice number not valid (us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NA     EQU RPE+51  ;voice is not available (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ACTIVE EQU RPE+52  ;voice active (cannot unassign w/o 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