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O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ZIP contains programs (with source) to convert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found on some systems called VFON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format and uses of the VFO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forms of the conversion process (very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RTFNTB builds a binay image in a file that can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by your program. CVRTFNTH takes the same file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rites to stdout a set of text records tha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or compiling in the fo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e up with some other conversions,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much is you could send me your conversions program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files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T_TST will simply display all of the avail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et. You may specify a display mode afte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image name for VGA (0x12) or SVGA (board depend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BACKSPACING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interesting probles when attempting to d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put is how to handle the backspace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when you are working over a patterned background.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splay in place of that character that was de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