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L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PT  VERSION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1  --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, Gary L. Levin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55 South Buckley Road #295, Aurora CO, 8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303.840.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0152,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70152.25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Fixed problem when specifying an "@" file with a pat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iles listed in "@" file also had a path component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were generat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llow "-" character in fil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Upda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