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OLY3D-R - 3d polygonal rend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OLY3D-R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, I GERSHON ELBER PROVIDE POLY3D-R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 SHOULD THE POLY3D-R PROGRAM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) THE PROGRAM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o render a given polygonal model into GIF image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sine shading approximation, and flat/Gouraud interpo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4 passes over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ss the input (par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the polygons by sorting them by their Y after mapping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e colors for vertices (using polygon normals if flat sh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veraging normals for Gouraud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an the data by scan line basis and dump o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s can handle CONVEX polygons only. See poly3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for exact text format definition. From irit given object 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'O = convex(O);' to make sure object has convex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fore dump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3d-r [-a Ambient] [-c N] [-l X Y Z] [-2] [-m] [-s Xsize Ysize] [-g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S n] [-M Mask] [-o Objects...] [-v ViewFile] [-z] DFiles &gt; Imag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mbient : Sets the ambient intensity (must be in [0..1]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N : number of bits per pixel N (must be in [1..8]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X Y Z : specify the light source normal direction. This vec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ni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: Force 2 light sources at opposite directions as selected via [-l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for models that has no plane specified (i.e. mode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attribute for its polygons), as the program guess the eq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s themselves, and which can be to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: More - give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Xsize Ysize : specify image dimensions. As the models created by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rawFn3D are mapped to a unified domain (X::[-1..1], Y::[-1..1]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matrix (see [-v]), image must be scaled up. The scaling 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(Xsize, Ysize), which guarantee nothing of the original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: Delete back facing polygons. If the scene contains objects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(such as the ones IRIT solid modeler generates), the back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can be deleted. This would not change the image, bu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rocess at about %15. Using this option for non comple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nd/or objects with polygons with no PLANE specified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DrawFn3D generates) would almost definitely create wro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: Use Gouraud shading interpolation (flat shading is us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what slower, but gives nic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n : sub sample, and used box filter to filter the image, using 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ide of n by n. This obviously make things slower, but guess w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ask : Create a new GIF file named Mask that is a binary imag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ixel covered by one of the objects or 0 otherwise. As a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can become equal to the background at some poi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o find whether pixel is background or an objec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The Mask can be used instead. This Mask can be used when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(such as GifComp utility in the Gif_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bject(s) : Objects to display (all by default). Object is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fter the OBJECT key wor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'grep OBJECT datafile'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ViewFile : View file - file of the view matrix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umped to stdout as a GIF image which can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o be piped to any program that reads GIF image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configured using a configuration file named poly3d-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ents there. executing 'poly3d-r -z'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as read from the configuration file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which is in your path - the same place as poly3d-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80?87 if it detects one - uses the Turbo C 80?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or will run (much!) slower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program is not interactive, usage is quite simpl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vailable is using the command lin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input file is ill, i.e. some polygons are degenerated, (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 etc.) they will be ignored is the next passes. Use [-m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hough not supported by other programs, it might be usefu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RGB color for a given OBJECT. This program adds a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RGB but with 3 integer components (the regular one with o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- see poly3d-r.cfg, is also supported) to the .'PLY'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[RGB R G B]. Each of R G B must be integer is the range [0..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if you do have any question, suggestion, or even want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is program, and distribut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at all this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going to be responsible for any damage of any kind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cause (I always wanted to say that...), but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I did my best you will. At list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cs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