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ted-by: Eric S. Raymond &lt;eric@snark.u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0, Issu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lum-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et of benchmarks intended to give programmer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ommon C operations. See the Makefile for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you have to do is type `make', wait, and look at bench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results for some popular machines is included in bench.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benchmark techniques and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, browse the file ARTICLE.  Here's an excerpt from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placing into the public domain some simple  benchma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ppeal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hort enough to type while browsing at tra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tected against overly-aggressive compil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flect empirically-observed operator frequencies i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ive a C programmer information directly relevant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@snark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S. Raymond = eric@snark.uu.net    (mad mastermind of TMN-Net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p.sources.unix-related mail to rsalz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main-based address or give alternate paths, or you may l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