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de Gen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90,91   Innov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NOVATIVE DATA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18 STEWAR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 CHICAGO, IN  46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document is subject to change without notice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resent a commitment on the part of Michael G. Mlachak, or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olutions, Inc.  The software described in this document is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license agreement or nondisclosure agreement.  The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copied only in accordance with the terms of the agreement.  No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anual may be reproduced or transmitted in any form or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electronic or mechanical, including photocopying and record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 other than the purchaser's personal use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Michael G. Mlachak, or Innovative Data Solutions, In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ontains proprietary information which is protected b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90, 91 by Michael G. Mlachak and Innovative Data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, Paradox Engine, Turbo-C, Turbo-C++, Borland C++ 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, and Microsoft Windows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el Window System is a registered trademark of Mag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s a registered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eries II is registered trademark of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was produced with WordPerfect 5.1, on an HP Series II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istory :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Edition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Edition -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, Figure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face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novative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en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I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essages of Functions in the Func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IGURE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i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|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| Creat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| Create fiel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| Create dialog box with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| Tab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| Reco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| Networ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 with t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lec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| Your Nam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| Project Nam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!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compil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ac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LI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ARAGen, a software tool designed to make you, the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more productive.  PARAGen running under either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expedites the creation of C, C++, and Pascal code for acces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applications.  Instead of writing hundreds or perhap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code, PARAGen will generate the code for you based o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tables already in place.  You spend more time wri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stead of writing low level PARADOX Eng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with its simple, yet masterful designed menu system is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s simple as running PARAGen against your tables, identify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functions you wish generated, and then 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code.  The source produced by PARAGen is properly prototy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for the specific language you specify.  See the featur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er overview of the languag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ol becomes especially useful in the early ph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when it is not uncommon for PARADOX data structures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ARAGen produces separate code for each table, a table chang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-running PARAGen against the new table, and then re-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linking your application.  The code generated by PARAG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nd used in object form, or it may be built into a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may be linked to your application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assumes you are at least partly familiar with the PARAD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| Open        The | between the two choices signifies that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that can be selected off the main menu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 bar. The T in table and O is underline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ld type to signify these are option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NAME           The word TABLENAME refers to the current work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work space in PARAGen.  All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LENAME should be replaced with the actual 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OBAR.DB, is on the workspace then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LENAMEOpen and TABLENAMEClose in th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ence section, are really FOOBAR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BAR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or BoldFaceThis typeface is used to start a new sect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the user(s) aware of notes of inter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al circumstances.  It is also used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ions in diagram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         This typeface is used designate the choices of a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 menu.  For example when explaining what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Open option does, the Open is underl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rlining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dface above for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            Italics are used to show points of interests 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s and dialog boxes.  Usually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lines, italics show how a particular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 box, or control operates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PS             This typeface indicates a key on your keyboar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ten used to describe a particular ke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.  (For example, hit ENTER to make a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NOVATIVE DATA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ephone Innovative Data Solutions, Inc.,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between 7 AM and 5 PM Central time at (219) 397-8952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handy before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Product name and serial number on your origin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Please have your serial number ready, or we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Product version number.  The version number for PARA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main menu from the Table | About ParaG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Computer brand, model, and the brands and model number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 xml:space="preserve">Operating system and version number.  (The version numb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typing VER at the MS-DOS prompt, f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PARAGen.  The WINDOWS version requires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ntents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ntents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FAX bug reports, installation problems, and comments to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prefer, write a letter with your comments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tive Data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Department,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18 Stewar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t Chicago, IN  463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so available through COMPUSERVE, at 76327,1410.  Le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there using MAIL, for the support staff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S                           WINDOWS</w:t>
        <w:tab/>
        <w:t xml:space="preserve">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3.1 or higher             Microsoft Windows 3.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2K Ram                      250K Ram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DOX Engine 1.0, 2.0 (*)   PARADOX Engine 2.0 (*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NGUAGES and COMPILERS SUPPORTED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C Family     : Turbo-C 2.0, Turbo-C++, Borland C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Pascal Family: Turbo Pascal 5.5, 6.0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 C Family   : Microsoft C 5.1, 6.0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ETWORK SUPPORT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networks that PARADOX supports. (See features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box above shows the system requirements needed for PARAG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now supports three languages, seven compilers, and ha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pport.  NOTE: In order to link and compile the Pascal, o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de generated by PARAGEN, you will need version 2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 All Windows applications also require version 2.0.  Version 2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, only supports standard and 386 enhanced mode under Windows 3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PARAGen will not run in real mode.  Version 1.0 of the Eng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y if PARAgen  generates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s, highlight some of the features of PARAG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 These tables list the overall features as well as the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en Overall Featur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Reduce hundreds of lines of hand coded low-level Engine calls to a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ngle function call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DOS and Microsoft WINDOWS versions availab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Multiple language support for C, C++, and Pascal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Easy to use interface looks and feels the same in DOS and WINDOW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Built in File Manager, to access tables on any drive and directory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Generate source code for only the functionality you want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DOS version supports 43 and 50 line modes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Support for up to 255 fields per table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Support for an unlimited number of tables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Works on keyed and encrypted tables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reate a new table right within PARAGen, no need for PARADOX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ustomize source code generated, based on numerous options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Built in network support for the following networks: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BM Token Ring, PC network with IBM PC Local Area Network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.12 or higher)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vell Advanced Netware (2.0A or higher)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Com 3+ network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Com 3+Open network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anyan Vines network (2.10 or higher)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&amp;T StarGROUP (3.1 or higher)</w:t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Detailed run-time reference manual of PARAGen generated function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Source code is available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Single set of source code, runs in both DOS &amp; WINDOWS (see current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ices section for more info)</w:t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Example programs and make files included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Demo version is available for $5.00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Royalty free, with all language features for only $129.00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Both, DOS and WINDOWS versions available for $175.00 for a limited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ime</w:t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Code Generation Feature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llows code to be generated for a table you create in PARAGen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Generates C, C++ and Pascal source code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 and C++ generated header files contain ANSI prototypes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 separate C, CPP, H and HPP file are generated for each tabl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 and C++ code can be generated with 4 different brace styles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Pascal code is generated into a UNIT with the PARADOX table nam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ll functions generated use the PARADOX table name as a prefix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 and Pascal record structures are generated that correspond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tual PARADOX table</w:t>
        <w:tab/>
        <w:tab/>
        <w:tab/>
        <w:t xml:space="preserve">     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ode can be generated for speed or size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ode can be generated with or without tabs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ode can be generated with various degrees of error checking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Code can be generated to treat BLANK fields as doubles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ll internal Engine errors go through a user defined function,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n be modified</w:t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Field specific code is generated only for fields you choose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Generates a comment block with the project, programmer, #fields, 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elds, #records, etc.</w:t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Generates 14 table related functions                        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Generates 16 record related functions                       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Generates 10 network related functions                       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en diskette contains all the packed files need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.  You MUST use the installation program to install PARAG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can only be installed under DOS.  To install PARAg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 one of the floppy drives, change to tha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ARAINST and hit the ENTER key.  A screen similar to the on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�������������������������������������������������������Ŀ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�        PARAGen Installation Program (Version 2.2)        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�   (C) Copyright 90, 91 Innovative Data Solutions, Inc.   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�����������������������������������������������������������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�������������������������͸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         Installation Directories for PARAGen Code Generator         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������������������������������������������������������������������͵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Directory for PARAgen Executable    � �C:\PARAGEN                     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Directory for PARAGen demo(s)       � �C:\PARAGEN\DEMO                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������������������������������������������������������������������͵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   Type Directory Name  ##  ESC-Exit  F2-Change Drive  F10-Install   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������������������������������������������������������������������;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the names of the directories where the demo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will be installed, and then hit F10.  You can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to move between directories.  NOTE: If you alread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version of PARADOX or PARADOX runtime that is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ATH, you might consider placing PARAGEN in one of thos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 up drive menu is available with F2, if you wish to chang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If the directories you specify do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will place check marks next to these, and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reate them.  Answering yes, proceeds with 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allows you to re-input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irectories and drives are checked for the proper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you will be asked for the PARAGen serial number.  Type in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XACTLY as it is on the disk label.  Once the ser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, the installation program will un-pack 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a screen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����������������������������������������������Ŀ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       PARAGen Installation Program (Version 2.2)       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  (C) Copyright 90, 91 Innovative Data Solutions, Inc.  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���������������������������������������Ŀ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�        UnPacking PARAGen Files         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���������������������������������������Ĵ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   % COMPLETION  �                      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����������������Ĵ                      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         � 100   �Method: Crushed       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ͳ         �  90   �CRC   : B046          ������������͸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         Install�         �  80   �                      �or          �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�������������ͳ         �  70   �File  : PARAGEN.EXE   ������������͵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Directory for PAR�         �  60   �Size  : 382609        �            �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Directory for PAR�         �  50   �Date  : 02-20-1991    �            �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�������������ͳ         �  40   �Time  : 01:10PM       ������������͵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   Type Director�         �  30   �Bytes : 73576         �-Install    �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�������������ͳ      �� �  20   �                      ������������;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      �� �  10   �                      �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���������������������������������������Ĵ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            ..Please Wait..             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������������������������������������������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s are unpacking themselves you will see the method that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ck the file, the CRC, the name of the file, the actual unpack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he date of the file, the time of the file, and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packed.  A completion bar will appear to the left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howing a visual representation of the activity so fa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un-packed you will get a completion message box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directory PARAGen was installed on, and a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lains how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should see Chapter 4 of the PARADOX Engine 2.0 User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the Dynamic Link Library (DLL) of Engine function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PARADOX Engine be configured, or PARAGen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or the installation program did not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novative Data Solutions, Inc. at (219)-397-8952, between th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-5.  NOTE: Once the installation program is run, PARAGe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stalled, unless you de-install it first.  To do this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ette in a floppy drive, change to that drive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, PARAINST /U &lt;path&gt;, where path is the full path of where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stalled. (EX: PARAINST /U C:\PARADOX).   A message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tting you know, if the de-install proces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s that are generated by PARAGen are based upon your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 and the names of the fields in your PARADOX table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though PARADOX allows you to specify field names with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punctuation, PARAGen takes a dim view of such matters. 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rip out all blank characters and replace all control and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a field name with an underscore when it finds the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 field name used in the access struc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ally correct, and that the language in question (C, C++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), can compile it.  You can continue to use field names embe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punctuation as long as you recognize that in this instan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structure names will not correspond exactly to the field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will illustrate the point much better.  If your tab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BAR.DB, then the Open and Close functions generated by PARAge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BAROpen and FOOBARClose respectfully.  If FOOBAR.DB, contains two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voice Amount (type double) and # Items (type short), then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ill be generated that contains the follow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,C++                               Pascal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foobarentry {      FOOBARENTRY = Record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ouble InvoiceAmount;             InvoiceAmount : Double;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ort _Items;                     _Items : Integer;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FOOBARENTRY;                    END;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punctuation and control characters in the origina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replaced with underscores (_), and all blanks we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gives an overview of how the PARADOX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ARAgen access structur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</w:t>
        <w:tab/>
        <w:tab/>
        <w:t xml:space="preserve"> |</w:t>
        <w:tab/>
        <w:t xml:space="preserve">     |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DOX     |   PARAgen |   PARAGen |  Field Type Explanation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Field Type  |   Pascal  |   C, C++  | 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Type    |   Type    |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|-----------|-----------|-------------------------------------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pha (Axxx)|   String  |  char []  |  Alphanumeric (EX: A85)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|  Any combination of characters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|  spaces up to specified width.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|  Maximum width is 255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|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eric (N) |   Double  |  double   |  Numbers with or without decimal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|</w:t>
        <w:tab/>
        <w:t xml:space="preserve">       </w:t>
        <w:tab/>
        <w:t xml:space="preserve"> |</w:t>
        <w:tab/>
        <w:t xml:space="preserve">     |</w:t>
        <w:tab/>
        <w:t>digits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|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cy ($)|   Double  |  double   |  Currency Amounts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|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e (D) �  |   Integer |  integer  |  Dates in the form mm/dd/yy,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|  dd-mon-yy, or dd.mm.yy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|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rt (S)   |   Integer |  short    |  Nums &lt; 32,767,no decimals allo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___________|___________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PARAGen treats dates as three separate record or structure e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se is an integer corresponding to month, day, year.  (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Structure, for more info.) 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generated functions can be classified into three categori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ble Functions, Record Functions, Network Functions.  A brief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type of function follows.  When looking at the function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the actual word TABLENAME that appears in dark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placed by the PARADOX table you want to generate code fo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may also take parameters.   The intent here is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overview to those who are not familiar with the PARADOX Eng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detailed description of each function with examples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|</w:t>
        <w:tab/>
        <w:tab/>
        <w:t xml:space="preserve">      |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Function   |  Engine Call(s) |   Description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Open      |  PXTblOpen      |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XRecBufOpen   |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XFldHandle    |   Opens a table with or without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|   password protection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Close     |  PXTblClose     |   Closes a table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Create    |  PXTblCreate    |</w:t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PXKeyAdd       |   Creates a table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Empty     |  PXTblEmpty     |   Empties the records from the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|   specified table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Delete    |  PXTblDelete    |   Deletes the table and its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Copy      |  PXTblCopy      |   Copies one table family to anoth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name    |  PXTblRename    |   Changes the base name of a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|   family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Add       |  PXTblAdd       |   Adds records from one tabl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|   another table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Encrypt   |  PXTblEncrypt   |   Encrypts a table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Decrypt   |  PXTblDecrypt   |   Decrypts a table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Exist     |  PXTblExist     |   Tests if a table exists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Protected |  PXTblProtected |   Tests if a table is encrypted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TblNRecs  |  PXTblNRecs     |   Finds the number of records i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|   table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|---------------------------------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Num    |  PXRecNum       |   Finds the current record number i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|   a table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|_________________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|</w:t>
        <w:tab/>
        <w:tab/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Function  | Engine Call(s)       |  Description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SrchKey  | [1]  PXRecBufEmpty</w:t>
        <w:tab/>
        <w:t xml:space="preserve">  |  Searches a table based on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PXSrchKey</w:t>
        <w:tab/>
        <w:t xml:space="preserve">  |  key or partial key mat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2]  PXDateEncode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3]  PXPutDoub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3]  PXPutDate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3]  PXPutAlpha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3]  PXPutShort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4]  PXDateDecode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5]  PXRecGet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5]  PXGetDoub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5]  PXGetDate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5]  PXGetAlpha</w:t>
        <w:tab/>
        <w:t xml:space="preserve">  |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5]  PXGetShort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SrchFld  | PXSrchFld</w:t>
        <w:tab/>
        <w:tab/>
        <w:t xml:space="preserve">  | Searches a table based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PXFldHandle</w:t>
        <w:tab/>
        <w:t xml:space="preserve">  | specific field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| [3] and [5] above    |                            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First | PXRecFirst, [3] above| Moves to the first record i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| table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Next  | PXRecNext, [3] above | Moves to the next record i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| table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Prev  | PXRecPrev, [3] above | Moves to the previous record i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| a table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Last  | PXRecLast, [3] above | Moves to the last record i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| table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Append| PXRecAppend, [1] and | Appends a record to a t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| [5] above            |                       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Insert| PXRecInsert, [1] and | Inserts a record into a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[5] above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Delete| PXRecDelete          | Deletes the current reco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Update| PXRecUpdate, [1] and | Updates the current record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| [5] above            | in a table                 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Goto  | PXRecGoto            | Moves to a specified record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Get   | [1] and [3] above    | Transfers current record to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| record transfer buffer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FldType  | PXFldType            | Gets the field type for a giv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 | field handle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FldBlank | PXFldBlank           | Tests if a field is blank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RecNFlds | PXRecNFlds           | Finds the number of fiel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KeyNFlds | PXKeyNFlds           | Finds the number of key fie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|______________________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|</w:t>
        <w:tab/>
        <w:tab/>
        <w:t xml:space="preserve">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Function       | Engine Call(s)  |  Description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RecLocked  | PXNetRecLocked  |  Determines whether a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  has been locked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TblChanged | PXNetTblChanged |  Tests if a table has chang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TblRefresh | PXNetTblRefresh |  Resynchronizes a tabl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TblUnlock  | PXNetTblUnlock  |  Unlocks a tabl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TblLock    | PXNetTblLock    |  Locks a tabl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RecUnlock  | PXNetRecUnlock  |  Unlocks a record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RecLock    | PXNetRecLock    |  Locks a record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RecGotoLock| PXNetRecGotoLock|  Returns to a previously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  locked record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FileUnlock | PXNetFileUnlock |  Unlocks a fil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|-----------------|-----------------------------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              |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NAMENetFileLock   | PXNetFileLock   |  Locks a fil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_________________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generated by PARAGen almost always correspond to the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call.  This makes it easy to determine what function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A table in the APPENDIX shows a cross refe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of the text used in the PARAGen system and the actual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nerated.  This should also aid in determining wha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was re-designed from the ground up to be easier to use. 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driven interface that allows complete keyboard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.  This enables you, the user to process your PARADOX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by pointing, clicking and choosing.  With this new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rocess from opening a table, to picking the fun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to generating the code for that table, should take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is the same in the DOS and WINDOWS versions, so user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DOWS environment will not have a steep learning curv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ossible by using the MEWEL WINDOW SYSTEM from Magma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S version and the MICROSOFT WINDOWS SDK for the WINDOW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ource code runs under both versions.  Many thanks go to M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, from Magma Software, whose help wa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of PARAGen is a stand alone product that requires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o run it change to the directory that contains the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PARAGEND.EXE) and type PARAGEND.  If your DOS pat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irectory where the PARAGen executable resides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version of PARAGen requires that the Dynamic Link Library (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ine functions (PXENGWIN.DLL) be installed and the PARADOX Engin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, or it will not run.  Please see INSTALLING PARAGE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 Once installed properly, the PARAGen executable PARAGENW.EX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Manager, move to the directory where you installed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cate the file PARAGENW.EXE.  Double click, and PARAGen should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run PARAGen is from the File Menu.  Click on the Ru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 the full path where you installed PARAGe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name (PARAGENW.EXE).  An icon for PARAGen is suppl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ette for those who want to add PARAGen to an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un PARAGen, the main menu should appear and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 Functions  Fields...  Options...  Customize  Do_it!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 </w:t>
      </w:r>
      <w:r>
        <w:rPr/>
        <w:t>Function Area - Functions selected to be generated go he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</w:t>
      </w:r>
      <w:r>
        <w:rPr/>
        <w:t>(EX: Open Tab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</w:t>
      </w:r>
      <w:r>
        <w:rPr/>
        <w:t>Table Exists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</w:t>
      </w:r>
      <w:r>
        <w:rPr/>
        <w:t>Append a Record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               </w:t>
      </w:r>
      <w:r>
        <w:rPr/>
        <w:t>Table 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               </w:t>
      </w:r>
      <w:r>
        <w:rPr/>
        <w:t>Number of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               </w:t>
      </w:r>
      <w:r>
        <w:rPr/>
        <w:t>Number of Key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�� </w:t>
      </w:r>
      <w:r>
        <w:rPr/>
        <w:t>Project and Programmer                  Number of Recor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 xml:space="preserve">   �</w:t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 xml:space="preserve">   �</w:t>
        <w:tab/>
        <w:tab/>
        <w:tab/>
        <w:tab/>
        <w:tab/>
        <w:tab/>
        <w:tab/>
        <w:t xml:space="preserve">  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: Not Specified            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  : Not Specifie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en quick-start is for users who do not have the patience to w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100+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code for a PARADOX table, use the Table | Open optio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to process.  You may also create a new one from scratch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Create option.  If you are creating a new table, that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urrent once you create it.  Next, you have to select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enerate.  You do this by choosing the Function |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| Record, Function | Network, or Function | All option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's) next to the functions you want to generate.  If you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ARAGen to search for fields in the table, and the field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n are not key fields, you must select the Fields opti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you want to place in the search function.  If you do no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elds, PARAGEN will issue a warning message during code 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it was unable to generate the TABLENAMESrchFld function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de generation options that will be used for this ses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ptions menu.  If you want project and programm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the source code, you must choose the Customiz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Customize | Your Name option to change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 Customize | Project Name option to change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last step in the process is to choose the Do_it!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te the code.  NOTE: The above section proceeds left to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ar starting with Table and ending with Do_it!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current working table by selecting the Table | Cle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options and functions to be generated for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consists of a window with a title across the top, and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ith the following pull down menu items:  A Table option,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 Field option, an Options option, a Customize option and a Do_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Only the Table option is active.  This is becaus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only relevant to an open table, and the tabl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yet.  Items that are grayed in menus and options throughout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active by default, and will not process.  This aids the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at can and can not be chosen.  In the upper lef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, a (�) appears.  This is the system menu button. 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lines is the function area.  This is where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to be generated will appear.  Only the text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nerated will appear here. Towards the bottom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ea that holds programmer and project information. 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even though is does not display on this screen, is an area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ble name, number of fields in the table, number of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and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enu button contains these choices:  Restore, Move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, Maximize,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option contains these choices:  Open, Create, Clear, Exit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options contains these choices:  Table, Record, Network,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, Options and Do_it! options contain no choices, bu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 option contains these choices:  Your Name,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explanation of all options, choices and dialog boxes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of PARAGen was designed to be easy to use.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making choices, and selecting options can be done bas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ays.  Using the keyboard, using special keys called accel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ertain options, an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keyboard, the TAB, LEFT, RIGHT, UP, and 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ove throughout the main menu system and pull down options.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it the current process.  As you are moving, the choice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ghlighted. To make a selection simply hit the ENTER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es the TAB key will always take you to the next vali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another section, or a terminating button response.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ll choose the appropriate action.  (See the section on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supports the concept of key accelerators.  On various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you will see a single letter, a colored letter, or an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a choice or option that stands out from the rest.  This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ccelerator.  For example the Table option on the main menu ba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 highlighted.  Accelerators are fast ways of process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maneuver through the menu system.  If the accele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menu bar, or inside a dialog box, like the Table optio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ombination of the ALT key and the accelerator will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the accelerator is on a pull down menu, then the accel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one is enough to proces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lso supports a mouse.  The LEFT mouse button on a mous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oice.  If the choice selected has a drop down menu like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the main menu bar, then by holding the LEFT button dow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highlight bar over the various choices.  To make a choic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go of the LEFT button.  The LEFT button also works in dialog box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 and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is a pop-up box that is used for obtaining addition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 beyond what can easily be managed through a menu. 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PARAGen that invoke a dialog box are indicated by an elli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..) that has been added to the menu item.  Therefore the Fields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.., and Do_it!... choices of the main menu bar have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processing.  All dialog boxes in PARAGen are modal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not switch between the dialog box and another window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plicitly end the dialog box, usually by clicking a pu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either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dialog box are controls, each of which initiate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PARAGen uses the following controls:  Radio buttons, Check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, Scroll lists, Input, and Push Buttons.  An explan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rol and how it applies to PARAGe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nguage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Turbo / Microsoft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Turbo C++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X) Turbo Pasc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o button group control is used to indicate mutually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Only one button or option can be chosen by using the mous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the keyboard UP and DOWN arrows and hitting SPACEBAR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an (X) or circle is placed in the space provided to tur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.  In this example case PARAGen uses radio buttons to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generate code for.  Only one Language (Turbo Pascal) is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twork Fun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Record Locked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Table Changed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Table Refresh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Table Unlock      �  All �� No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Table Lock        ������ͼ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cord Unlock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cord Lock       �  OK  ��Can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Go To Lock        ������ͼ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ile Unlo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ile Loc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box control is a square box with text.  The text usually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check box.  The check box functions as a toggl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box once with the LEFT mouse button or us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causes an [X] to appear.  Clicking or hitting the SPACEBA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oice causes the [X] to toggle off.  More than one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or OFF.  In this example case PARAGen uses check boxe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twork functions to generate code for.  Only the Table Un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ed? function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s/Spaces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Use Ta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ces per TAB: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���������������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</w:t>
      </w:r>
      <w:r>
        <w:rPr/>
        <w:t>Thum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are positioned vertically (for up and down movemen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(for left and right movement).  You can click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rrows at each end of a scroll bar or use the arrow keys.  A "thum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s the length of the scroll bar to indicate the approximat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erial shown in relation to the maximum and minimum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You can also drag the thumb with the mouse to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etting.  In this example a horizontal scroll bar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size for generated code.  This scroll bar only becomes act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Tabs check box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i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.DB      #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A-]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B-]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C-]         �    ���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D-]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E-]         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ists are a collection of text strings displayed as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ar list within a rectangle.  PARAGen allows the user to either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, or select one of these text strings, depending on the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akes place by either double clicking on a choice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NTER key.  To move or scroll through the list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t each end of the list, or use the UP and DOWN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.  In this example a scroll list is used by the Ta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tion to allow the user to select the PARADOX tab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Table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RDER          �������������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ͼ     �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</w:t>
      </w:r>
      <w:r>
        <w:rPr/>
        <w:t>ķ    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OK  �    �Cance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</w:t>
      </w:r>
      <w:r>
        <w:rPr/>
        <w:t>ͼ    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ntrols are usually used for single line entry fields. 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sked for some type of information, that is processed late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ide an input, control the user usually type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Full edit capabilities are allowed, which means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can be used to travel through the input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key will erase the current character under the curso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will erase the character to the left of the cur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 will place you in overwrite mode, thus allowing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what is already there.  PARAGen uses input control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numeric input.  In this example, a string input contro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able | Create option to obtain a new table name.  Thi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we create the new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&lt; Add Field Above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 Delete Field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 controls are used mostly to trigger an immediate a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any type of ON/OFF indication.  If a push button begins with a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) or ( &gt;&gt; ), it usually means that this button is tied through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further processing.  To select a push button,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desired button and hit ENTER, or move the mouse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click the LEFT button.  The buttons to the right, show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used in PARAGen.  Open, is the button used in the Table |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o open the specified table.  The Cancel button does not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ndo what was already done.  The OK button usually means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.  Two other buttons are shown that are used by the Ta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ption.  Both of these buttons will invoke dialog boxes.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a dialog box to add a field to the field list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while the second one will delete the current field from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 &lt;&lt; and &gt;&gt; ) are quite apparen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will be made now to explain how PARAGen operates.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tton and ending with the Do_it! option, we will proceed by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great detail of how each option operates.  Along the way will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ngthy discussion of dialog boxes and controls.   Please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d, or at least browsed through, the DIALOG BOXES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enu button contains these choices:  Restore, Move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, Maximize, and Close.  The diagram below shows whe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located on the main menu, and its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Button               Title Bar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nctions  Fields...  Options...  Customize  Do_it!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   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   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ize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ize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  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utton menu is invoked by clicking once on the button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LT SPACEBAR.  Be careful not to double click on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ick way of getting completely out and closing down the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the same as the Close option discussed below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invoked you can click on any choice or use the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a choice and hit ENTER.  Some of the menu choi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ed, because they are not active at this point.  Some dialog box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the System Button with one or mor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option is initially grayed and is used only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pplication to its initial screen size after it has been sh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n icon.  You can restore the application to its origin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double clicking on the icon or using the ALT SPACEBAR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System menu and choosing Restore.  This choice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NDOWS and DOS versions.  In the DOS version you can only use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to bring up the System menu after you have shrunk PARAGe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option allows you to move the PARAGen window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accomplished by using the keyboard arrow keys,UP,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RIGHT.  You can also use the mouse to move the window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on the title bar of the application (see above)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down and moving the window to a new position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outline of the whole window as it moves.  This choice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ption allows you to size the window PARAGen is defined 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.  This is accomplished by using the keyboard arrow key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LEFT, and RIGHT.  You can also use the mouse to size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button on a side of the window, hold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sizing the window to a ne position.  You can also click a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, hold the LEFT button down and size the window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t the same time.  This choice is valid in the WINDOWS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ize option allows you to shrink the PARAGen application dow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This is helpful if you need the memory occupied by PARAg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ther applications.  An icon is supplied for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OS version puts a pseudo icon in the bottom righ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PARAgen, use the Restore option.  This choice is vali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Please see the note above on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ize option is the opposite of the Minimize option. 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nd make it occupy the whole screen.  To restore PARAGe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ize, use the Restore option.  This choice is valid for bo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versions.  The DOS version is already full scree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so this choice really has no affect.  It is here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option will terminate the PARAgen applicatio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before the program is terminated.  NOTE: Use this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, because all work you have done up to this point may be lost. 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Table | Exi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option contains these choices:  Open, Create, Clear, Exit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.  This option allows you to manage existing PARADOX tables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s, or clear existing ones.  The advantage here is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PARADOX to create a new table.  The diagram below show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ption is located on the main menu, and its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ble  Functions  Fields...  Options...  Customize  Do_it!.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pen...        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ĳ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ate...     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ĳ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lear         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ĳ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it          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ĳ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Paragen...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Open option presents a dialog box that allows you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table that already exists.  The open dialog box look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Table Op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Table Nam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*.db              ��������� File Sp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s in:�F:\PARAGEN\MASTER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Ŀ            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AMPLE        #�� Arrow    � Ope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OBAR        �            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-A-]     ���� File &amp; Directory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-B-]         �            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-C-]         �            �Cance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DEMO]        # �� Arrow   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dialog box contains Open and Cancel push buttons.  A static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bles in:), is used to display the current disk drive and directory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 field (Open Table Name:), allows you to type in a filename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le spec.  The file specification defaults to *.DB, since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use this extension for its data base files.  The ope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a list box that displays all the files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(*.DB), all valid disk drive letters, and all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of the current drive and directory.  All drive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ceded with a dash and are followed by a dash and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(EX: [-C-]).  All subdirectories are also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(EX:[BETA]).  Valid PARADOX files show up exactly lik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f you used the DOS dir command, except the extension is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ile simply click the mouse on the file name (if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), or change directories by double clicking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rive.  You may also type in the full path and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 area.  You may scroll through list of files and directori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P and DOWN arrow keys, or you can use the mous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on the scroll bar.  The highlight bar should move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hange, as well as the edit field and static directo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.  Follow the directories by double clicking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file is located.  If you are using the keyboar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et to the list box, then use the arrow keys (UP and 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file.  You may change directories by hitting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ing the process above.  Once you reach the filename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entioned above should contain the filename and extension. 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MUST choose the Open button, by clicking on it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get to it and hit ENTER.   If the Table name you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, you will get another dialog box that prompts you for a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password in the space provided.  If the file wa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and you did not see any error messages, the dialog box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nd all of the menu bar options should now be active. 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appears in the Appendix.  If you want to qui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or made a mistake just click on the Cancel button or TAB to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Create option presents a dialog box that allows yo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RADOX table that does not exist.  This option starts out by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ia a dialog box, the name of the new table.  The dialog box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Table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�����������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</w:t>
      </w:r>
      <w:r>
        <w:rPr/>
        <w:t>ͼ    �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ķ    ������ķ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OK  �    �Cancel�     ����������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ͼ    ������ͼ            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new PARADOX table in the input area. 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a path or a drive and a path.  Use the mous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OK button, or use the TAB key to get to the OK butt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NOTE: PARAGen will try to verify that the path or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re valid; it does not create them.  If the input field is not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ain in the input area and are allowed to re-type th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de a mistake or want to exit use the mouse LEFT button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, or use the TAB key to get to the Cancel butt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obtain the field names, field types, ke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for setting up the new PARADOX table.   This i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dialog box, which looks similar to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 New Tab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Names: [    ]�������� Current Field Data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ͻ  ��������������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               </w:t>
      </w:r>
      <w:r>
        <w:rPr/>
        <w:t>#  �&lt;&lt; Edit Field.......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                  �  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��� </w:t>
      </w:r>
      <w:r>
        <w:rPr/>
        <w:t>Field List        �  �������������������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</w:t>
      </w:r>
      <w:r>
        <w:rPr/>
        <w:t>Area           �  �&lt;&lt; Add Field Below..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                  �  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                  �  ���������������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                  �  �</w:t>
      </w:r>
      <w:r>
        <w:rPr/>
        <w:t>&lt;&lt; Add Field Above..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                  �  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                   �  ���������������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               </w:t>
      </w:r>
      <w:r>
        <w:rPr/>
        <w:t>#  �&gt;&gt; Delete Field.....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ͼ  ��������������������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Button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ŷ              ������ķ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Create�              �Cancel��� Exit But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ͼ              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dialog box contains Create and Cancel push buttons. 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Field Names:), is used to display the current data typ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eld, more on this later.  This dialog box also contain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ush buttons.  Two of these buttons add fields to the list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one deletes the specified field and one edits the current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buttons Edit Field, Add Field Below, and Add Field Abo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yet another dialog box to get the field name, type, and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field is a key field.  The list box which i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uttons mentioned above will contain the field names as you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new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table is easy.  Simply start out by adding a field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if you choose the Add Field Above or Add Field Below op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elds have been defined yet.  Use the LEFT mouse button to click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buttons.  You may also use the TAB key to get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the hit ENTER.  A new dialog box should appear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alog box.  It should look something like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Name/Type/Key Spec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Nam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�����������������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Field Types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Dollars 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X) Numeric       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Short                �     �     ��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( ) Date                 �     �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 ) Alphanumeric  [4]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 xml:space="preserve">#����������������#  ������������� Alph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    �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] Key Field   ���������������������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>ķ    ������ķ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OK  �    �Cancel�     ���������� Ex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>ͼ    ������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is Field Name/Type dialog box you are sitting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dit field.  The mode you entered the dialog box in, determin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ed in Add mode, then simply type the name of the new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dd.  Use the TAB key with the UP and DOWN arrow keys or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rself to the Field Type group box.  Choose the data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by using the SPACEBAR or mouse LEFT button.  If the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is an alphanumeric field, use the scrollbar to set its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on the arrows or use the TAB key to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and then use the LEFT or RIGHT arrows.  The width field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 field should change as you move the scrollbar.  See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for more information on  PARAGen and PARADOX data type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is field should be a key field.  NOTE: Key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and must start in the first field.  PARAgen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key fields anywhere in the list, but when you try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you will get an error message.  This was done intentionall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ay that PARADOX operates.  Click on the Key Field check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eld a key field.  If you are using the keyboard, TAB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ield check box and hit the SPACEBAR.  An (X) should appear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ed in Edit mode, the Field Name field should conta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 and the data type should be set as well as the key fiel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.  Feel free to change any option, by using the step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Adding or Editing use the TAB key or mouse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button and choose it by clicking or hitting ENTER. 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or want out for any reason simply choose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ed or Edited a field, the list box will get updat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formation, as well as the static Field Name data type fiel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field use the TAB key with the UP and DOWN arrows to get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r the LEFT mouse button to select the field name from the lis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rough the list the current choice should b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a type for this field is also displayed next to the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PARAGen displays the field data types just like PARADOX do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for more info).  Choose the Edit Field button and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Field Below button will add a field below the highlighted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list box.  The Add Field Above button will add a fiel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 in the fiel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ield button works almost the same as the Edit Fiel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B key with the UP and DOWN arrows to get to the list box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select the field name to delete from the list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.  A message box should appear confirming that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lete the field.  Answering Yes will delete the field,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original Create option dialog box after six fiel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Notice that the highlightbar is on the third field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at the current data type is N*, which is a 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 New Tab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Names: [ N*  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ͻ  ��������������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voice Date              #  �&lt;&lt; Edit Field.......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voice Number            �  ���������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talog Number            �  ��������������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ip Via                  �  �&lt;&lt; Add Field Below..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t Price                �  ���������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count                  �  ��������������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�</w:t>
      </w:r>
      <w:r>
        <w:rPr/>
        <w:t>&lt;&lt; Add Field Above..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��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 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#  �&gt;&gt; Delete Field.....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ͼ  ��������������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ķ              ������ķ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>Create�              �Cancel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ͼ              ������ͼ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button on the above screen will be used to create the new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was an error during processing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returned back to the Create dialog box.  This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error without having to re-enter all the fiel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the Create was successfull, the table will be open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options become active.  In our example above, fields one,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must be key fields or PARAGen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 exits the Create dialog box without saving or cre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Clear option will clear the current PARADOX tab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erase all function names that were to be gene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 area.  A message box appears confirming the ac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es the, table is cleared from memory, and all menu ba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able become in-active.  At this point the only choice you ha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n existing Table or Create a new one.  If you answer N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message,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Exit option will exit and terminate PARAGe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message.  PARAGen will save the current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long with the Project and Programmer information. 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aved in a file called PARAGEN.INI.  In the WINDOWS version of PA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written in the WINDOWS directory.  In the DO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s writt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About Paragen option display a message box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version number, copyright notice and Innovative Data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's address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option contains these choices:  Table, Record, Network,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 The Functions option is the option that allows you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PARAGen generates.  Remember the functions are grou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ategories: Table, Record and Network.  See the funtion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endix , for a more detailed reference on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unctions to be generated.  Choosing a function, is a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utting an (X) mark next to the functions you want generat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chosen from the categories mentioned above,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unctions is placed in the Function Area.  Please se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, for the exact location of the Function Area.  The diagram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ere the Functions option is located on the main menu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ble  Functions  Fields...  Options...  Customize  Do_it!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Table...   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Record...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 xml:space="preserve">Network... �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 xml:space="preserve">All        �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 xml:space="preserve">Clear      �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�������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| Table option presents a dialog box that allows you to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table related functions that you want generated. 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hould look similar to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le Func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Open Table    �������������������������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Close Table   ���������������Ĵ    �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Create Table  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Empty Tab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Delete Table 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Copy Table        �  All �� None � ����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name Table      ������ͼ������ͼ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Add to Table 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Encrypt Table     �  OK  ��Cancel� ��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Decrypt Table     ������ͼ������ͼ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Exists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Protected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Number of Record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Current Record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 table function to generate, move the mouse or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to move to the function, and hit SPACEBAR or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 An (X) should appear in the check box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ignifying that this function will be generated.  Rememb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can have either ON or OFF states.  To turn code generation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, simply repeat the above process and the (X)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hould disappear.  Repeat the above process for al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buttons of All and None, are supplied to speed up the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e All button, places (X's) next to all table func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e button erases all (X's) next to the table functions. 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be a real time saver.  Use the TAB key, or mouse to g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either click with the LEFT 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of OK, is used to place the table functions tag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rea, and return to the main menu.  The diagram following ,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creen will look like after several functions have been t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eneration.  When you return back to the table dialog box,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which functions you have tagged, and they should have an (X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name.  If you made a mistake, or for some reason you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use the Cancel button.  It will undo all of the action that took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session, and place all (X's) in their previous stat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, or mouse to get to this button and either click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| Record option presents a dialog box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record related functions that you want generated. 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hould look similar to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Search Key     ������������������������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Search Field   ������������Ĵ      �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rst Record   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Next Rec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Previous Reco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Last Record  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ppend a Record   �  All �� None � ����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Insert a Record   ������ͼ������ͼ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Delete a Record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Update a Record   �  OK  ��Cancel� ��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Go To a Record    ������ͼ������ͼ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Get a Record's Valu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Get a Field Ty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eld Blank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Number of Fiel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Number of Key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 record function to generate, move the mouse or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to move to the function, and hit SPACEBAR or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 An (X) should appear in the check box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ignifying that this function will be generated.  Rememb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can have either ON or OFF states.  To turn code generation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, simply repeat the above process and the (X)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hould disappear.  Repeat the above process for a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you want to generate code for.  NOTE: If you opened a 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Open option and the table does not have any key fiel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 and Number of Key Fields functions above will be gray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unctions are only specific to keyed tables, code for th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generated, unless the table is keyed.  PARAGen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g either function, if the table is not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buttons of All and None, are supplied to speed up the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e All button, places (X's) next to all record func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e button erases all (X's) next to the record functions. 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be a real time saver.  Use the TAB key, or mouse to g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either click with the LEFT 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of OK, is used to place the record functions ta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rea, and return to the main menu.  The diagram following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at the screen will look like after several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for code generation.  When you return back to the record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remembers which functions you have tagged, and they sh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next to their name.  If you made a mistake, or for some reas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, use the Cancel button.  It will undo all of the 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place during this session, and place all (X's) in thei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Use the TAB key, or mouse to get to this button and eithe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| Network option presents a dialog box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network related functions that you want generated. 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hould look similar to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Record Locked?   �����������������������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Table Changed?   �����������       �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Table Refresh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Table Unlock      �  All �� None � ����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Table Lock        ������ͼ������ͼ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cord Unlock     ������ķ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cord Lock       �  OK  ��Cancel� ��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Go To Lock        ������ͼ������ͼ �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ile Unlo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ile Loc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 network function to generate, move the mouse or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to move to the function, and hit SPACEBAR or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 An (X) should appear in the check box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signifying that this function will be generated.  Rememb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can have either ON or OFF states.  To turn code generation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, simply repeat the above process and the (X)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hould disappear.  Repeat the above process for al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buttons of All and None, are supplied to speed up the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e All button, places (X's) next to all network func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e button erases all (X's) next to the network functions. 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be a real time saver.  Use the TAB key, or mouse to ge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either click with the LEFT 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of OK, is used to place the network functions ta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Area, and return to the main menu.  The diagram on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at the screen will look like after several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for code generation.  When you return back to the networ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PARAGen remembers which functions you have tagged, and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(X) next to their name.  If you made a mistake, or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et out, use the Cancel button.  It will undo all of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ok place during this session, and place all (X's) in thei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Use the TAB key, or mouse to get to this button and eithe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button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| All option places all of the Table, Record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to the Function Area and returns to the main menu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of tagging all of the functions for a specif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| Clear option clears all of the Table, Record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rom the Function Area and returns to the main menu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of clearing all of the functions for a specif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the main menu screen after several func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for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 Functions  Fields...  Options...  Customize  Do_it!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Table            Search a Field        Record Locked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Table           First Record          Table Changed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Table          Next Record           Table Refres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pty Table           Previous Record       Table Unlo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Table          Last Record           Table Lo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able            Append a Record       Record Unlo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ame Table          Insert a Record       Record Lo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o Table          Delete a Record       Go To Lo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rypt Table         Update a Record       File Unlo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rypt Table         Go To a Record        File Lo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Exists?         Get a Record's Valu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Protected?      Get a Field Ty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Records     Field Blank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Record #      Number of Field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: Michael Mlachak                           Table    : INVO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  : PARAGen Version 2.2                       Fields   :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KeyFields: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Records  : 8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option will bring up a dialog box that allows you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can be searched on with the TABLENAMESrchFld fun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you want to search on are part of a keyed table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NAMESrchKey function, because it is much faster.  NOTE: PARA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generate the access structure with all of the fields intac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need the other fields for processing.  Only the field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ut into the logic of the TABLENAMESrchFld generated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arch on multiple fields with one functio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improvement from version 1.x of PARAGen, where a single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 for each field.  For more information on the TABLENAMESrch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BLENAMESrchFld function, please see the Reference Manual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tion on A Quick Look at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gram below shows where the Fields option is located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PARAGen by Innovative Data Solution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ble  Functions  Fields...  Options...  Customize  Do_it!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the field dialog box looks like.  It is explain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Field Selec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vailable Fields              Selected Fiel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ͻ 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talog Number            # �Invoice Date          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iscount                  � �Invoice Number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ip Via                  � �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t Price                � �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�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� �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</w:t>
      </w:r>
      <w:r>
        <w:rPr/>
        <w:t># �                      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ͼ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ķ  ������ķ  ������ķ  ������ķ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OK  �  �Cancel�  �  All �  � Clear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</w:t>
      </w:r>
      <w:r>
        <w:rPr/>
        <w:t>ͼ  ������ͼ  ������ͼ  ������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dialog box contains OK, Cancel, All, and Clear push butto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two list boxes, one that contains the available fiel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DOX table and, and another that will contain the fiel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 Only the fields that appear in the selected list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These list boxes are labeled Available Fields an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respectfully.  Notice that the field names in both list box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phabetical order.  As you move the fields around, as explain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 boxes remain in sorted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n available field from the available list to the selec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steps:  With the mouse, move the mouse to the fiel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from the available field list and hit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lection should be highlighted and the border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will change.   Double click on the highlighted cho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hould move to the selected list box.  If you are using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B key to get to the available field list box.  The bor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Next use the UP and DOWN arrow keys to highlight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move.  Hitting ENTER at this point will mov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o the selected list box.  Repeat the above steps for each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 selected field from the selected list to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steps:  With the mouse, move the mouse to the fiel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from the selected field list and hit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lection should be highlighted and the border of the selec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change.   Double click on the highlighted choice, an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ove to the available list box.  If you are using the keyboar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et to the selected field list box.  The bor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Next use the UP and DOWN arrow keys to highlight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move.  Hitting ENTER at this point will mov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o the available list box.  Repeat the above steps for each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button will move all of the fields from the available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move all of the fields from the selected lis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button will mark the fields you have selected, save them,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box.  This prevents you from having to select them again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enter this option.  If you enter this option again, th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available and selected list boxes should have thei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 will undo any changes you have made to the session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choose any fields and the Search by Field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, PARAGEN will issue a warning message during code gen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it was unable to generate the TABLENAMESRchF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option will bring up a dialog box that allows you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options.  From within this dialog box you can se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language, the brace style, the code optimization,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abs or spaces, how blanks should be treated in the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ut not least error function control.  The options dialog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large and complex, but it will be explained in detail.  Th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where the Options option is loca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PARAGen by Innovative Data Solution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ble  Functions  Fields...  Options...  Customize  Do_it!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 xml:space="preserve">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ialog box should look similar to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de Generation Op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Language�������Ŀ ������Brace Style����Ŀ ��Optimization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X) Turbo / Microsoft C � �( ) Modified K and R � �( ) Size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 ) Turbo C++           � �( ) K and R          � �(X) Speed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 ) Turbo Pascal        � �(X) Standard C       �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�</w:t>
      </w:r>
      <w:r>
        <w:rPr/>
        <w:t>( ) None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Engine Version�Ŀ   �������������Special�����������Ŀ  �  OK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(X) 1.X   ( ) 2.X �   �[X] Treat Blank Doubles as 0.0 �  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    ���</w:t>
      </w:r>
      <w:r>
        <w:rPr/>
        <w:t>Error Function�Ŀ      �  ���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Tabs/Spaces����Ŀ �     �( ) Always Called �      �  �Cance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X] Use Tabs        � �     �(X) On Error Only �      �  ��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� �     ��������������������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aces per TAB: 3   � 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#����������������#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ialog box shows the default options for PARAGen.  These ar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standard C brace style, code generation for speed, engin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code, tabs instead of spaces, error function test on error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doubles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examine the options more closely, starting with the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can generate code for basically three languages: C, C++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 Choose the language you want to generate code for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of the mouse, or use the TAB key to get to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use the UP and DOWN arrow keys to highlight the choice an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.  NOTE: You can only generate code for one language at a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Pascal as your language of choice, you will notice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s become gray, and not selectable.  At this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pport for brace styles in Pascal and you must use version 2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 Remember PARAGen will generate separate source and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 and C++ , and a Pascal unit for Pascal, that ha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you used in the Table | Open or Table | Create option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Table | Open option was INVOICE.DB, the generated sour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|</w:t>
        <w:tab/>
        <w:tab/>
        <w:t xml:space="preserve">      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Language   |     Source File |   Header Fil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          |     INVOICE.C   |   INVOICE.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++        |     INVOICE.CPP |   INVOICE.HPP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cal     |     INVOICE.PAS |   N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|_________________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generated for C++, does not contain any classes.  The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__cplusplus define wrapped around the C function proto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intentionally, because not even version 2.0 of the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supports true C++ code, in a native class library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section on a Quick Look a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lso supports four styles of braces.  Each of which is uni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way.  Brace styles are only supported in the C and C++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lection area is active, you may choose the brace sty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eneration by clicking the LEFT button of the mouse,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get to the Brace Style section, using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the choice and hitting SPACEBAR.  The diagram below sh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race styles look like on a sample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ified K &amp; R           K &amp; R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(ParagenIsGreat) {    if (PargenIsGreat) {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uyItNow();              BuyItNow();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It(Today);            UseIt(Today);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veTime(Tomorrow);      SaveTime(Tomorrow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                     }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ndard C               None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(ParagenIsGreat)      if (ParaGenIsGreat)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{                    {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uyItNow();          BuyItNow();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It(Today);        UseIt(Today);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aveTime(Tomorrow);  SaveTime(Tomorrow);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}                    }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provides the option of optimizing code for size or spe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can be optimized for speed or size.  The first option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populate the tables access structure, and makes call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while the second option generates in-line code for ea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turns an access structure to your application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that you should take into consideration when deciding whi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.  Generating a function call will result in (generally)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ze for your application.  In cases where you are generat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unctions, the object code size can be reduced greatly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if you are generating a small number of function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e speed option.  You will not only gain the speed benef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ain the ability to customize each function to return only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ire.  Choose the optimization that you want 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f the mouse, or use the TAB key to get to the Optimization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 keys to highlight the choice and the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supports both version 1.x and version 2.X of the PARADOX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version one of the Engine, PARAGen will use vers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ariables and constants.  Version two supports new feature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variables, WINDOWS related information, and bette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ng.  Pascal users will not have access to this secti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code generation is specific to version 2.X onl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code that is going to be used use in the WINDOWS environ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you use version 2.X, because of the strong prototy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Engine version based on the Engine you are currently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Engine version that you want by clicking the LEFT but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or use the TAB key to get to the Engine Version section,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highlight the choice and then hit the SPACEBA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hould appear next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lso allows you the flexibility of either using TABS or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utput.  If the editor you use to program has TAB suppor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tabs.  TABS are used by default.  To turn TA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oose the Use Tabs check box by clicking the LEFT but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or use the TAB key to get to the Use Tabs check box, and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.  An (X) should appear next to your choice.  If the (X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hit the SPACEBAR again.  If you would rather have SPAC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stead of tabs, turn the (X) off in the Use Tabs check box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cedure above.  This should activate the space scroll b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w use the mouse to click on the arrows or you can drag the thumb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how many spaces are equivalent to one tab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, and this number should change as you move the scrollbar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keyboard, use the TAB key to get down to the scroll ba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arrow keys to set how many spaces are equivalent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.  NOTE: The code that PARAGen generates is very structur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a very large TAB size (spaces in output) may cau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ilation.  This is due to the fact that all languag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RAGen have their limits for line length.  If this happens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by two, and re-generate the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ssumes by default that you want blanks treated a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treats blank fields as numeric (0.0) by default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pecial Engine function ISBLANKDOUBLE.  All blank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ssociated access filled structures will contain 0.0 by defa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his and would rather treat blanks like PARADOX would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is option is off.  Use the mouse LEFT button to turn it off,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Treat Blank Doubles as 0.0 field and hit the SPACEBAR.  The 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choice should disappear.  CAUTION: Turning this option off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unpredictable results.  In C or C++ for example, the acces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reviously , would contain -NAN and give erroneous result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situation even more complicated is the fact that -NA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for.  If you must turn this option off, you do so at your own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also has special error processing.  It can generate code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errors, or it can generate code to process errors on err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ware of the fact that PARAGen generates an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ABLENAMEError for each table, where all errors are proce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are bones function that does basically nothing but return the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error code.  Since this function acts as the centr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it can be modified by the user.  PARADOX Engine call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positive error, if their was an error, or SUCCESS (0).  A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ant are available in the C and C++ Engine header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units for SUCCESS.  The following section of code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NAMENetTblLock function and will serve to illustrat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de - Generate Err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Ret := PXNetTblLock(INVOICETable,LockType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Ret := INVOICEError(INVOICERet)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(INVOICERet &lt;&gt; PXSUCCESS) then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gin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VOICENetTblLock := INVOICERet;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it;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d;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NetTblLock := PXSUCCESS;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Ret error return from the PXNetTblLock function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Error function always.  If the INVOICEError function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uccess we set the          INVOICENetTblLock return and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otherwise we return a success.  This type of err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arely be used, because the error function even gets c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.  It was made available to users who requested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Error function is shown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de - Generate On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Ret := PXNetTblLock(INVOICETable,LockType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(INVOICERet &lt;&gt; PXSUCCESS) then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gin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VOICERet := INVOICEError(INVOICERet)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(INVOICERet &lt;&gt; PXSUCCESS) then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egin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NVOICENetTblLock := INVOICERe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xit;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nd;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d;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NetTblLock := PXSUCCESS;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error processing is more sensible.  The INVOICER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NetTblLock function is checked up front and only calls the err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Error if it was not successful.  Otherwise we send the erro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rror function, process it and set the value of the INVOICENetTbl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C++ Code - Generate Err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Ret = PXNetTblLock(INVOICETable,LockType);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((INVOICERet = INVOICEError(INVOICERet)) != PXSUCCES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(INVOICERet);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(PXSUCCESS);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ents  specified above in the Pascal Generate Always box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Remember the error function INVOICEError always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++ Code - Generate On Error Only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VOICERet = PXNetTblLock(INVOICETable,LockType);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(INVOICERet)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((INVOICERet = INVOICEError(INVOICERet)) != PXSUCCES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(INVOICERet);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(PXSUCCESS);</w:t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mments  specified above in the Pascal Generate On Error Only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here.  Remember the error function INVOICEError only gets call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VOICE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INVOICEError(ErrCode:Integer):Integer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GIN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(ErrCode &gt; 0) then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VOICEError := ErrCode;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VOICEError := PXSUCCESS;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;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C++ INVOICE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 INVOICEError(int ErrCode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{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(ErrCode)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(ErrCode);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(PXSUCCESS);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}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nd C++, if the code optimization is set for Speed the err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bove will be built into a macro (INVOICERetMacro)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.  The advantage to the above error functions or macros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tally modifiable.  If you are working in the WINDOWS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o change the C and C++ INVOICEError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text representation of the error (the PARADOX Engi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function to do so) in a message box.  In some instances,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obably can be ignored.  In others it may not be FATAL enough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These are circumstances that are under your contro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ARADOX Engine manual for Engine error  codes.  NOTE: PARA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generate one of the above error functions.  If you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should save it in a separate file, because next time the cod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it will get overwritten.  A version that preserves al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is in the works.  Right now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that asks you for permission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ize option contains these choices: Your Name and Proj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ustomize the programmer and proje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s in a header block at the top of each source fil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block contains the following information:  Project,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, Coding Style Information, Tab Type, PARADOX Tab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key and non key fields, a list of the data base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and some generation information.  The new project and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also update the information that appears in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mer section on the main screen.  Please see diagram on Running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or the exact location.  The diagram below shows where the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located on the main menu, and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 Functions  Fields...  Options...  Customize  Do_it!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</w:t>
      </w:r>
      <w:r>
        <w:rPr/>
        <w:t>ͳ Your Name...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Project Name..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ize | Your Name option presents a dialog box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.  This information becomes the Programmer in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rea and the Author line in the commented source blo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hould look something like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er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 Specified            ������������������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</w:t>
      </w:r>
      <w:r>
        <w:rPr/>
        <w:t>ķ  ������ķ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OK  �  �Cancel�      �������� Ex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</w:t>
      </w:r>
      <w:r>
        <w:rPr/>
        <w:t>ͼ  ������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input area.  PARAGen defaults to Not Specifi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LEFT button to click on the OK button, or use the TAB ke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K button and hit ENTER.  The Programmer line in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rea should now contain the new name.  If you made a mistak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it use the mouse LEFT button to click on Cancel, or u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to the Cancel butt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ize | Project Name option presents a dialog box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name of the project you are working on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Project in the Project Programmer area and the Projec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ed source block.  The dialog box should look something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ject 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 Specified        ���������������������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ķ    ������ķ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OK �    �Cancel�     ����������� Ex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ͼ    ������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oject name in the input area.  PARAGen default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Use the mouse LEFT button to click on the OK button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get to the OK button and hit ENTER.  The Projec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Programmer area should now contain the new project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de a mistake, or want to exit use the mouse LEFT button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or use the TAB key to get to the Cancel butt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IT!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_it! option contains no choices.  The diagram below show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it! option is loacted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RAGen by Innovative Data Solutions, Inc.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ble  Functions  Fields...  Options...  Customize  Do_it!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esents a dialog box that generates the actual source code.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different from all of the others, because it presents a help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ference as the code is being generated.  This dialog bo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to relieve the boredom of waiting as the code gets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_it! dialog box should look similar to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ion of C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ssage Area 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rt of PARAGen Code Generation...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. of Bytes for Operation  : 0 ���������������������� Byt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 No. of Bytes Generated: 0 ���������          �    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10  20  30  40  50  60  70  80  90 100     %      � � Comple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</w:t>
      </w:r>
      <w:r>
        <w:rPr/>
        <w:t>Ĵ COMPLETE   �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</w:t>
      </w:r>
      <w:r>
        <w:rPr/>
        <w:t>ķ              ��������͸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Do_it!��� Action      � Cancel ��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</w:t>
      </w:r>
      <w:r>
        <w:rPr/>
        <w:t>ͼ  Button      ����������  Butt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_It! dialog box contains Do_it! and Cancel push buttons.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presented across the top.  Towards the middle of the dialog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some counters for the current operation and for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generate so far.  Underneath the byte counters is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bar, which grows as code 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code for the current table based on the option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hosen, use the mouse LEFT button and click on the Do_it!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TAB key to position yourself to the Do_it!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it by hitting ENTER.  The code generation process shou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As it proceeds, the message area changes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and what function activity is taking place.  NOTE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on a fast machine, the messages will scroll by so fa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be able to see them.  At the same time, the byte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etting updated and the completion bar should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code generation.  The Total Bytes Generated counter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number of bytes that PARAGen has written.  This include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(.CPP) and (.HPP) files for C++, the (.C) and (.H) for C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AS) fil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de generation is complete, the Do_it! button will change to a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nd the Cancel button should become gray.  To exit the Do_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, hit the ENTER key or use the mouse and click the LEFT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button.  You should exit back to the main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: You have just generated code for your first PARADOX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clear out the current working table by selecting the Ta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option, or change the options and functions to be gener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un PARAGen, you should see either one or two new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appear in the directory that you used in the Table | Op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| Create option.  If you chose C or C++ as your target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two files a TABLENAME.C or TABLENAME.CPP and TABLENAME.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NAME.HPP.  If Pascal was your target language you should se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ABLENAME.PAS.  Remember once again that TABLENAME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table that you used in the Open or Create option above.  The (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HPP) file must be "#include"d in any of your C or C++ appl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sh to use the generated table functions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the UNIT must be must be specified in the USES statem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hat plans to use the generated code.  NOTE: The PARADOX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unit name that is used by PARAGen in the USES stat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code is PXEngine.  Version 2.0 of the Engine come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PXENG55.TPU which is a Turbo-Pascal 5.5 unit and PXENG60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-Pascal 6.0 unit.   You MUST rename one of the UNITS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XENG55 or PXENG60) to PXENGINE.TPU.  The Pascal users guide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2.0 of the Engine states this explicitly. 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establish an access structure or record of the typ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s or unit (see below), for communicating wit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.  This access structure or record mechanism is us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, and receive data from the generated functions. 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tructures and records, are the equivalent of the actual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things to keep in mind when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code.  If you anticipate changing the structure of your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nd reusing PARAGen, do NOT modify any source code in the C, C++, 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P, or PAS files, unless you rename them first.  PARAGen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ource, after a confirmation message, if you process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For the same reason, do not embed application-specific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iles -- it is generally considered a good programming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modularize' your code.  The TABLENAMERetMacro macro and TABLENAM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re likely candidates for change, so remember to sav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  PARADOX treats dates as long integers.  This form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in either 'C' or 'Pascal', therefore date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ree integer fields, representing month, day, and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working with the code ar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compile the generated source.  Keep the following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when you compile or link your code.  The Paradox Engine man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invaluable tool during this process, so try to keep them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Currently the PARADOX Engine only supports the large memory model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 and C++.  Compile your source using the large memory model.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The PARADOX Engine makes use of the Pascal floating point-point typ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ngle and Double, so your Pascal programs need to be compiled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he compiler directive $N+ to enable 8087 floating point code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eneration.  If you write programs to run on machines without a ma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processor, you will also want to enable the 8087 emulation compi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ive, $E+.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The Paradox Engine for Pascal loads it overlay file (PXENGINE.OVL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to the program's heap.  Keep this in mind and make sure you lea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ough room for the overlay to load.  The overlay file should be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your path.  If it is not in your path, you can give an explicit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cation for it within your application using PXLoadOverlay.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    Be sure to include the (H, HPP, or Pascal UNIT) in whatever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pplication module that must accesses PARADOX.  This enables typ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ing, and makes the access structure available to you to use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y module.</w:t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If you are using make files in your develop process, make sur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roper dependencies are set up based on the (H, HPP, C, CPP, and P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es).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Remember to save your current source code if you made any chang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PARAGen will always ask you if it is OK, before it starts to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verwrite any code.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Compile the generated code and link with the object code, or crea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brary by adding the object code to it.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Have fun programming !!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PARADOX table INVOICE.DB is supplied on the distribution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code that was generated for this table by PARAGe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.C, INVOICE.CPP, INVOICE.H, INVOICE.HPP and INVOICE.PAS)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xamine these files more closely.  In an attempt to sa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only examine the C and C++ language aspect of the above tabl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wever, be making references to the Pascal code, an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ctual Pascal code, so you may want to print out both vers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by examining the (.H or .HPP) file.  The first thing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a header block.  This header block is present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PARAGen generates.  It includes, the project, author,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style, tab style, table information, data base fields as the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ADOX and PARAGen, and a generated by message.  It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OICE.H Generated by PARAGen version 2.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        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   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: 03/04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: 0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STYLE    : 2  - [Standard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EXPANSION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: INVOICE.DB - [Fields: 7, Key Fields: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ELDS          PARADOX                   PA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1) - Catalog Number            CatalogNu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2) - Invoice Number            InvoiceNu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3) - Invoice Date              Invoice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4) - Unit Price                UnitPri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5) - Amount                    Amou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6) - Discount                  Discou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07) - Ship Via                  ShipV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   : Innovative Data Solutions, Inc. Paradox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18 Stewar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t Chicago, IN 4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9)-397-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needs to be said about the header block.  The actual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isted in the Data Base Fields, can and probably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erence.  The new ANSI style end of line comment (//),  wa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ents, because Turbo C 2.0 does not support them.  The hea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similar for the Pascal source code, but all comments ar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header block are two lines of code that preven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getting included more than once.  This avoids gett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definitions at link time.  If you generated C++ cod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cplusplus define is defined, to prevent name mangling of th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end of the name mangling should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Both are flagged with comments for your convenienc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efines some constants for the TABLENAMETblAdd and TABLENAMETbl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se functions take parameters, and one of the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ource or destination, hence the defines.  Get and Put def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for internal calls to the PARAGen functions that populate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You need not concern yourself with these.  The header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ll contain some defines (C, C++) or integer constants (Pas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SZxxxxx, if the field is an alpha field. The xxxxx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eld name that is alphanumeric.  In our example, the ShipVi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lphanumeric field and has a length of 10.  You are probably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why do I need a constant?  The answer is simple,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 this field, you need to know the maximum length it can ho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can be used for that maximum value.  The Pascal code use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the Source, Destination, Get and Put defines abo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s a global integer variable called  FSZxxxxx with the fiel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cess the PARADOX Engine calls and resolv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, and prototypes, we must include the "pxengine.h" file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users will note that PXEngine has been included in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Next you will notice a 'C' typedef of a structure.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see a record type.  This is the access structure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ferring to throughout this manual.  It represents the acces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RADOX Engine and the PARADOX table. 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TABLEENTRY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' Ac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voic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atalogNumber;                             /* KEY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InvoiceNumber;                             /* KEY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InvoiceDateMonth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InvoiceDateDay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InvoiceDateYear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UnitPrice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Amoun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Discoun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ShipVia[FSZSHIPVIA+1]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INVOICETABLE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VOICETABLEENTRY structure has 9 fields or rec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Number, InvoiceNumber, InvoiceDateMonth, InvoiceDate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DateYear, UnitPrice, Amount, Discount and ShipVia.  Also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fields are flagged as key fields, with a com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purposes.  A record type is generated for Pascal user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asically the same type.  NOTE: Paragen uses the new modern sty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.  That is, variables and functions will be mixed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C and C++ users will have to pay strict attention to ca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anguages are case sensitive.  Pascal users should not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ase, but should try be consistent when using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logNumber and InvoiceNumber fields of the structur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atalog and invoice numbers respectfully. 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nd may contain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Date field, as well as all date fields, are broken up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parts of Month, Day, and Year.  Each one of these component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cessed as an integer.  The reason is to make the date mo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nerated language, and allow the user control on h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Price, Amount, and Discount fields of the structure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for a single unit, the total amount of the invoice and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in dollars.  These numbers are treated as doubl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monet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structure is the ShipVia field, an alphanumeric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shipping method.  Notice that the FSZSHIPVIA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s used for the character size of the array.  Th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can be no longer than 10 characters. 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ZSHIPVIA+1 is because C and C++ reserve the last byte for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Pascal users need not worry about this,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fields ar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cess the table, fields, and records within a 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code that gets generated needs to communicate with the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calls via handles.  These handles get generated next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cal source.  The handles are global because almost ever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uses these to talk to the Engine.  There are basical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handles:  TABLEHANDLES, RECORDHANDLES, and FIELDHAND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rom the INVOICE.PAS file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 Handles and Global Variab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Tab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Record : Recor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CatalogNumber : FieldHandle;                    (* KEY FIEL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InvoiceNumber : FieldHandle;                    (* KEY FIEL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InvoiceDate : FieldHandle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UnitPrice : FieldHandle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Amount : FieldHandle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Discount : FieldHandle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ShipVia : FieldHandle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R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Table handle is the handle that is used to access an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unctions, while the INVOICERecord handle is used in recor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Notice each field in the INVOICE table has its ow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 These are used to access the data file via fiel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For example if you used the INVOICESrchFld function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that were shipped via UPS 2 day, you must have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handle for the ShipVia field.  The other two global vari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about are the INVOICERet variable and the INVOIC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 The INVOICERet variable is a global variable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ll PARADOX Engine calls.  See pages above for an 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he return code is used.  The INVOICEName is a global cons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ame of the PARADOX table we generated code for (INVOICE).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++ users will notice there is a define wrapped aroun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nd variables.  This define GLOBAL, is set in the C and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allows the handles and variables to be accessed glob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.  If you plan to reference any of these variables or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current module, the else clause of the above define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nd variables up as extern.  This allows total acces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requires no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Open function establishes a TABLEHANDLE, a RECORDHAND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HANDLES for each field, as well as transfer buffers, so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access records and individual fields within a reco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great time savings that PARAGen has to offer by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INVOICEOpen function.  Imagine if your table ha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or so fields.  Would you like to write the code that set up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?  Not only do you have to know the actual PARADOX field nam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up or have available fifty FIELDHANDLES.  Not a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, especially if the BOSS is breathing down your back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as due yesterday.  You do not generally need to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the actual names generated for these handles. 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ed internally by the PARAGen code.  You will also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 handles are flagged with a comment for info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ut not least in the header file, or top of the Pascal fil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totypes.  The compilers that PARAGen supports offer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eature for the arguments and return code in a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ecking is performed whenever an argument-type list is pres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ation and that declaration appears before the defin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at function.  Pascal users also have to worry about typ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piler would not let them use a function before it was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 prototypes from the INVOICE.H and INVOICE.PAS fil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ICEError(Err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ICETblOpen(Passwor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ICETblClos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VOICESrchKey(SearchMode,NumKeysToSearch:Integer;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Val:INVOICETABLEENTRY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ecl INVOICEError(int 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decl INVOICETblOpen(char *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decl INVOICETbl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decl INVOICESrchKey(int SearchMode,int NumKeysTo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luding the (H, HPP, or Pascal unit) in the source cod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access the PARADOX table, you will guarantee tha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discussed above is available.  Please note that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ore than one parameter, and some take none at all. 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the compiler will catch it and complain loudly.  (Se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more detailed function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ll of the functions generated by the PARAGen cod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integer value.  In most cases this will be the cod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RADOX Engine call.  It is important that this return cod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errors.  PARAGen allows you the flexibility of overri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 defined error function.  See the section on err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an in depth explanation of errors and err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discuss the C and C++ source file, making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comment block is the first thing present in the actu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is the same as the header block mentioned above.  The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n C and C++ source and the boolean constant in the Pascal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whether all data base writes should be buffer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faults to FALSE.  If writes are not buffered (FALSE), they ge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when they happen.  This is an added safety feature, and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PARAGen default.  If writes are buffered (TRUE),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when it is optimal to write to disk.  Follow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he actual code generated by PARAGen.  For eve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gged in the main menu, you should see a generated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  Most of the functions generated by PARAGen take poin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lso that code can be generated for speed or size, so the c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may not look like the demo INVOICE source suppl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.  The code on the disk was generated for speed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the PXGet family of functions will happen in-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or size, another function called TABLENAMEPopulateReco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generated that contained the actual PXGet calls abov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ll to it would have been made in the source.  Also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code does not care about how to treat blank field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fields must be filled in by the user and there can nev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eld.  Therefore, there is no need to generat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LANKDOU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you to digest the mountains of information above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 this section by writing an application that uses the INVOIC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This application DEMOINV.C and DEMOINV.PAS is also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.  This application does nothing fancy. 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INVOICE data base table for all invoices that were sent out UP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 'C' code for DEMOINV.C should look something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creen.  Special points of interest are numbered, so we can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later.  The Pascal code 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include &lt;stdio.h&gt;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include &lt;stdlib.h&gt;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#include &lt;string.h&gt;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#include "invoice.h"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   #include "pxengine.h"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d main(void);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d main(void)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{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       static INVOICETABLEENTRY Demo;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      if (PXInit())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{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f("Unable to initialize PARADOX Engine\n");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xit(1);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}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       if ((INVOICERet = INVOICETblOpen(NULL)) != PXSUCCESS)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{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f("Unable to open INVOICE table\n");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xit(2);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}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        strcpy(Demo.ShipVia,"UPS 2 Day");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       INVOICESrchFld(SEARCHFIRST,"Ship Via",&amp;Demo);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o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{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f("Invoice [%10.0f]  Method [%s]\n",Demo.InvoiceNumbe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Demo.ShipVia);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            } while (!INVOICESrchFld(SEARCHNEXT,"Ship Via",&amp;Demo));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       if ((INVOICERet = INVOICETblClose()) != PXSUCCESS)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f("Unable to close INVOICE table\n");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        if (PXExit())</w:t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intf("Unable to close down PARADOX Engine\n");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}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Always remember to include the table specific HEADER file or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generated by the PARAGen code generator in your appl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invoke error checking, prototype checking and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structure or record for a particula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Always remember to include the PARADOX Engine header file or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UNIT.  This is required by all Engine applications.  I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variables, types, etc., and contains the function proto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ng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Always clear out the access structure before setting up call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en functions that use it.  The static key word in C and C++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.  Pascal users will probably what to use the FillChar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lish the same result.  This step is very important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use partial key (sub-key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Always initialize the PARADOX Engine.  Failure to do so,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further Engine call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Open the PARADOX table you plan to work with.  If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ed or protected, you may pass the password a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 If the table is not protected or encrypted you must p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L.  Pascal users may also use the password if it exists,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the NoPassword constant set up in the UNIT if the t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ed or protected.  Notice that the global variable INVOICE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test the error condition.  It is important that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be checked, because this function sets up all of th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, and field handles we talked about above.  Failure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ll other Engine call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This line of code sets of the ShipVia field of the access struc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with the value we are going to search on.   In this ca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S 2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This is the line that does the first search in our INVOICE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S 2 Day".  INVOICESrchFld uses the first parameter SEARCH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NEXT) to determine whether you are performing an ini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search.  In this case we are performing an initi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e set the first parameter to SEARCHFIRST.  The secon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 we are going to search on.  The field name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DOX field name as it exists in the PARADOX tabl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we want to search on "Ship Via".  NOTE: Remember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s of the source code show the names of the data base fiel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exist in the PARADOX table.  The last parameter is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populated with the field value we want to search o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ulated the proper field in � above.  This parameter serves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.  On input, one field of this structure contains a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on, while on output the parameter gets filled with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.  Since I know ahead of time that the INVOICE table conta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four "UPS 2 Day" records, I make no attempt to check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f the INVOICESrchF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Next we go into a loop and print out the "UPS 2 Day" record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m.  Notice that the first parameter in the INVOICESrch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has been changed to SEARCHNEXT.  This enables us to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records.  The loop terminates when we either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e can not find anymore records.  Again the error code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hecked.  The important thing here is not how the error che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d, but the fact that in five lines of code (three ex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braces), we can search the whole table and print out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each "UPS 2 Day"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Always close down the table you have been working on.  This fr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buffers, and all handles that are associated with the tab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good programming practice to always do this, and not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Engin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Always close down the PARADOX Engine.  This also frees som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and does some associated house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he example program above, you should see four invo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hipped via "UPS 2 Day". For a more complete example se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I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s contain a another example of using PARAG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 application.  The application is called VIDLIB.  VIDLI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you to see some of the functions that PARAGen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LIB screen should look similar to the screen below.  This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Pascal version of VI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en-Video Library Demo..[Pascal Ver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90, 91 Innovative Data Solutions,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͵Video Data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-Title...:                                                2-Rating..: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-Star(s).:                  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4-Cast....:                                  5-Director: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6-Company.:                   7-Category:               8-Date.: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9-Price:$           10-Tape #:       11-Run Time:        12-Format: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3-Start:           14-Stop.:        15-Rec Speed: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</w:t>
      </w:r>
      <w:r>
        <w:rPr/>
        <w:t>͵Options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AR-Add Record     FR-First Record   NT-Encrypt Table  RT-Rename Tabl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T-Close Table    GR-Goto Record    NR-Next Record    SF-Srch Fld 1s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ͺDT-Decrypt Table  KF-Srch Key 1st   OT-Open Table     SN-Srch Fld Next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DR-Delete Record  KN-Srch Key Next  PT-Copy Table     TT-Create Table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T-Delete Table   LR-Last Record    PR-Prev Record    YT-Empty Table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R-Edit Record    MT-Merge Table    QU-Quit          [Choice:      ]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͵Paradox Information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: None        Records: 0     Fields: 0     Key Fields: 0    Rec No: 0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͵Error and Input Information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LIB is a video tape library data base for DOS ONLY.  The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put the title, rating, stars, cast, director, company,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price, a tape number, run time, format, start and stop cou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 speed of various video tapes.  The PARADOX data bas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s VIDLIB is VLIB. It contains about ten data base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tape information.  PARAGen was used to generate the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IB.  These will be in VLIB.C, VLIB.H, and VLIB.PAS.  There are als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needed to build the VIDLIB application.  One is VIDUTIL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UTIL.H, or VIDUTIL.PAS.  These are low level bios routine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creen, positioning and get input.  The intent here was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VIDLIB as generic as possible.  The other file that is nee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LIB.C, or VIDLIB.PAS.  This is the actual code for VIDLIB.  I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rocessing, and calls the other PARAGen generated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options section above.  A special error function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LIB (VLIBError1), to show you how the standard VLIBError fun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for special purposes (See VIDLIB.C or VIDLIB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IBError1 just prints out error and message information in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(See diagra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top of the above diagram you will see the fiel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e VLIB table.  Each one has a number next to it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The VLIB table contains two key fields, one for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nd another for the tile.  This makes it easy,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comedies quite fast.  In the middle of the screen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three options in alphabetical order arranged in four colum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lumn at the bottom, you will find the choice area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hat you will type in your option choice.  Each option choic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letter mnemonic to the left of its title.  This is the mnemon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in the Choice area.  To open the VLIB file for examp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options, you will find an information area an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rea.  The information area contains information on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, the number of records, the number of fields,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.  The error message area will show you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ARAGen function calls as they are being used.  This area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a different message every time you choose a diffe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you must have the VLIB.DB and VLIB.PX fil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VIDLIB.EXE file.  Type VIDLIB and you can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.  Since the data for the video tapes is stored in a t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out by opening the table.  The OT choice will ope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The error message section should inform you of any err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itioned at the first record in the video data base, and all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 above should ha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hoices are self explanatory, but a few need som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keep an eye on the record counter, it will get updat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elds every time you do something that is record related. (EX: 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, etc.).  The Srch Key 1st option (KF), will prompt you for how many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on, then move you to the proper key fields to ge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 The only valid ones in the data base are (Comedy, Drama,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ical).  Once the criteria is set you do not have to set it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rch Key Next option (KN), which finds the next record.  The (S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N) options are used to search by field.  (SF) searche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a field, while (SN) searches for the next occur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re asked which field to search on, and placed on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ype in the required information and hit ENTER.  The open option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any password.  If you encrypt the VLIB table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it again from within VIDLIB.  You may of course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y typing in information in all fifteen fields, or you may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(s) you choose. If you want the field to remain the same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In edit mode no special editing features are provided. 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information right over the old information.  (See the AR an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)  Be careful with the (DT) option and the (YT) op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nfirmation before these options take effect.  If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(TT), make sure you have a backup of the original table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new VLIB table, with no records.  The rename opti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VLIB to something else.  Again, once it is renamed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-use it from within VIDLIB.  The copy and rename options (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) use VLIB as the source in their parameter lists, and only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LIB application was intended to show you how powerful, PARA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DOX Engine can be together.  PARAGen does most of the hard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llowing you to be more productive writing code fo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Feel free to modify the code or experiment by ad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One final note: All of the functions were generated for the V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Only a handful of them are used.  You could reduc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EXE) file by stripping out the functions that are not call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using the PXErrMsg Engine function adds about 5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scheme for PARAG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DOS version *                   : $  129.00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WINDOWS version *               : $  129.00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DOS and WINDOWS version *       : $  175.00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Users and Reference Manual      : $   25.00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Gen source code **                   : $  100.00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rcial Site License for the Use of PARAGen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Includes a diskette with programs for one OS and printed manual for ea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ter)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to 9 computers                      : $  105.00 each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to 24 computers                    : $   95.00 each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 to 49 computers                    : $   85.00 each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0 to 99 computers                    : $   75.00 each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0 or more computers                 : $ 6000.00 one time fee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l registered users will be entitled to updates for minimal charges.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DOS and WINDOWS version of PARAGen includes one printed bou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and Reference Manual.  The combined DOS and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wo manuals, one for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The DOS version of the PARAGen code generator was written in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, using only the C portion of the compiler.  With a simp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, the same source code is used for both the WINDOWS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.  Complete make files are included to ease the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.  The DOS version requires the MEWEL Window System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agma Software.  It currently supports numerous DOS C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version requires the Microsoft SDK, and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or higher.  At the time this manual was printed,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announced a new compiler Borland C++, which wa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nerate WINDOWS 3.0 code.  PARAGen has been fully tes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compiler and it reveals no major problems.  What this real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at one compiler can be used for both the DOS and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of this manual provides information common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ill find a reference guide, which is an alphabetical loo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unction that PARAGen generates.  Each entry in the referenc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brief summary of what the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syntax for calling the function in both C,C++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re to find the prototypes, and what header file to us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 detailed description of how the function is implemented, h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used, and how it relates to other PARAG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the function returns and how important that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reference list for other PARAGe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n example of how the function is used, or a reference to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here there is suc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begin with TABLENAME.  Remember this sh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RADOX table that you generated code for.  The func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alphabetical order, one to a page, and ar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page, for easy reference.  Some of the example pieces of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in C, while others will be given in Pascal.  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to please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codes discussed are the return codes that the Paradox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Remember, if you modify the TABLENAMEError function discu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, to trap for certain error codes or modify those error cod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then the error codes mentioned in the RETURN VALUE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may not be valid or may be ignored totally. 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ould contain a valid return code only if the TABLENAME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modified.  If you are in doubt of what a valid retur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Paradox Engine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Error - Process PARAGe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Error(int 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Error(Err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he TABLENAMEError function will process all PARAGen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rrCode parameter is the error code that c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DOX Engine call.  If ErrCode is greater than zero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ies an error this function just returns the erro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calling program, otherwise it returns a PX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this is the main error driver for all PA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.  It may be modified to suit your specific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it is modified you must save a copy of i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generate the code, or all changes will ge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Error code from PARADOX Engine call or PX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Error Functions in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Ret := 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Ret := INVOICEError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Unable to open Invoice ta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Table opened successfull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FldBlank - Tests if a field in TABLE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FldBlank(FIELDHANDLE FldHandle,int *IsBl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FldBlank(FldHandle:Fiel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 IsBlank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FldBlank tests for a blank field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by FldHandle.  Field handles start at 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field.  PARAGen produces a separate field handl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PARADOX field names.  It ha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xxxxx.  Where xxxxx is the field nam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Gen.  If the FldHandle argument is valid, the te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Blank to True to signify a blank field or False for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 field.  If the FieldHandle argument is invalid Is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lank field is a valid, special value for any num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rt number,alphanumeric, or date field.  It means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n" or "not yet entered" and should not be conf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(0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ISBLANK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ABLEENTRY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Bla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INVOICETblOpen("MAS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INVOICERecFirst(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FldBlank(INVOICEShipVia,&amp;IsBlank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s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Field is blank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Field is not blank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FldType - Gets the field type in TAB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given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FldType(FIELDHANDLE FldHandle,char *Fl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FldType(FldHandle:Fiel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FldType:Name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FldType returns the field type of the field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FldHandle for the table TABLENAME.  The field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ed in the string FldType.  Field handles start 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types are ascii strings up to 5 characters long.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s have type D; numeric fields can be S ,$, or 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phanumeric fields are; Annn, where nnn is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.  The FldType array must be long enough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.  In C or C++, this means it must be at leas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ong, including the NULL termin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BUFTOSMALL - Buffer to small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ABLEENTRY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ldType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INVOICETblOpen("MAS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INVOICERecFirst(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FldType(INVOICEShipVia,FldType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led type for Ship Via field is %s\n",Fl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KeyNFlds - Finds the number of key fields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KeyNFlds(int *NumKey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KeyNFlds(var NumKeyField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KeyNFlds finds the number of key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y index of the table specified. 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ed via a reference in the NumKeyFields argum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with no primary index returns a 0 in NumKey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Open, TABLENAMETblCreate, TABLENAMERecNF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KeyField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KeyNFlds(NumKey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Number of key fields in INVOICE is ', NumKey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FileLock - Locks the TAB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FileLock(int Loc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FileLock(LockTyp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File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 to use it.  This function has an effec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s shared; otherwise it always succeeds,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FileLock locks the TABLENAME file with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by LockType.  LockType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  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L  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L  Prevent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L  Prevent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lace multiple locks on the same table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 take precedence.  This function fails if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imposed pre-emptive locks.  (See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ox Users guid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guarantee that you have absolute control over a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lock it first, then create it.  The file lock en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il you call either TABLENAMENetFileUnlock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Type to unlock it or PX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FILEBUSY - Fi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NAME -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LOCKCODE - Invalid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FILELOCKED - Fil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d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FileUnlock, TABLENAMENetTb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NetTblUnlock, PXNetInit, PXWi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NetFileLock(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NetFileUnlock(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FileUnlock - Unlocks the TAB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FileUnlock(int Loc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FileUnlock(LockTyp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FileUn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 to use it.  This function has an effec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s shared; otherwise it always succeeds,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FileUnlock unlocks the TABLENAM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 specified by LockType.  LockType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  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L  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L  Prevent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L  Prevent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lace multiple locks on the same table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 take precedence.  This function fails if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imposed pre-emptive locks.  (See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dox Users guide for more information).  It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e to call TABLENAMENetFileUnlock more than o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file with different LockType argument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registered those locks with TABLENAMENetFile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lock endures until you ca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FileUnlock with the same LockType to unlo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X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FILEBUSY - Fi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NAME -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LOCKCODE - Invalid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UNLOCK - Invali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d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FileLock, TABLENAMENetTb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NetTblUnlock, PXNetInit, PXWi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NetFileLock(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NetFileUnlock(WL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RecGotoLock - Returns to a previous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or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RecGotoLock(LOCKHANDLE 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RecGotoLock(LckHandle:LockHandl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RecGoto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XWinIni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GotoLock changes the current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 table TABLENAME.  If successful the new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the locked record associated with LckHand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kHandle argument must be the lock handl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tained with the call to TABLENAMENetRecLock, which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is safer to use in multi-user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TABLENAMERecGoto.  TABLENAMERecGoto relies on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, that is subject to change by other users, un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the table has the appropriate ta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LOCKHANDLE - Invalid 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d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RecLock, TABLENAMENetRecUn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NetRecLocked, TABLENAMERec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HANDLE Lck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NetRecLock(&amp;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NetRecGotoLock(LckHandle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NetRecUnlock(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RecLock - Locks a recor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RecLock(LOCKHANDLE *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RecLock(var LckHandle:LockHandl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Rec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.  In a non-network DOS environment the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 effect and does not create a .L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Lock locks the current record of TAB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successful, the function returns PXSUCCESS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ck handle via LckHandle.  This lock handle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unloc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default only 32 locks can be active at one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changed with the PXSetDefaults Engine func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can be locked only onc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Locked to check if the current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ed.  PXNetErrorUser determines the name of the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d the locking error.  (For more informa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NetRecLock in the PARADOX Engine user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cked record remains locked until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nlock it with TABLENAMENetRec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lete it with TABLENAMERe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lose the table handle associated with the lo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ABLENAMETbl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the Engine via PX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LOCKED - Record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LOCKHANDLES - Too many locks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d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RecUnlock, TABLENAMENetTbl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Lock, TABLENAMENetRecGoto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Refresh, TABLENAMENetRecLocked (Chapter 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gine User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Handle:Lock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NetRecLock(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record locked successfu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NetRecUnlock(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RecLocked - Determines whether a record has been locke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RecLocked(int *Is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RecLocked(var IsLocked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RecLocked is a function uses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 to use it.  This function only has an eff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is shared,;otherwise it always succeeds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Locked tests the current record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If successful, the function returns PX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sets TRUE or FALSE in the IsLocked parameter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record is locked or not.  If the function fai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Locked parameter is meaningless.  IsLocked will be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r any other user has a lock o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RecLock, TABLENAMENetTbl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Refresh, TABLENAMENetRecUn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GotoLock (Chapter 4 of the Engin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ock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NetRecLocked(Is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Current record in INVOICE file is lock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RecUnlock - Unlocks a recor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RecUnlock(LOCKHANDLE 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RecUnlock(LckHandle:LockHandl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RecUn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.  This function only has an effect i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hared; otherwise, it always succeeds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Unlock unlocks the previously locke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by LckHandle in the table TABLE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ssful, the function returns PXSUCCESS, unlo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and frees the lock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ck handle used must be the one obtain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was originally lock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Lock.  This means you only unlock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cked record can also be unlocked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lete it with TABLENAMERe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lose the table handle associated with the lo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ABLENAMETbl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the Engine via PX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LOCKHANDLE - Invalid 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RecLOck, TABLENAMENetTbl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Refresh, TABLENAMENetRec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RecGotoLock (Chapter 4 of the Engin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Handle:Lock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NetRecLock(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NetRecUnlock(L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file unlocked successfu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TblChanged - Tests if TABLENAM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TblChanged(int *Is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TblChanged(var IsChanged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TblChanged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.  This function only has an effect i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hared; otherwise, it always succeeds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Changed tests the tabl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 to determine if the table has been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since the last internal cach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 network, if the table has been changed by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internal buffers could be out of date, mak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potentionally unreliable.  To avoid thi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Refresh to refresh and re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uccess, the function returns PXSUCCESS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Changed to TRUE, otherwise IsChanged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TblRefresh, TABLENAMERecGoto, TABLENAMERec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TblNRecs, TABLENAMENetRecLock, TABLENAMERec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Insert, TABLENAMERecAppend (Chapter 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User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NetTblChnaged(&amp;IsChanged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able has %s\n",IsChanged ? "changed" : "not chang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TblLock - Locks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TblLock(int Loc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TblLock(LockTyp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Tbl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 to use it.  This function has an effec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s shared; otherwise it always succeeds,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Lock locks the TABLENAME file with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by LockType.  LockType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  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L  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L  Prevent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L  Prevent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lace multiple locks on the same table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 take precedence.  This function fails if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imposed pre-emptive locks.  (See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ox Users guid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Lock works exactly like TABLENetFile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that the table associated with TABLENAMENetFile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not represent an existing table.  (See PXNetFile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radox Engine manual for why you might want to lo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existent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LOCKCODE - Invalid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d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FileLock, TABLENAMENetFileUn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NetTblUnlock, (Chapter 4 of the Engine User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NetTblLock(WL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NetTblUnlock(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TblRefresh - Resynchronizes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TblRefres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TblRefresh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TblRefresh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 to use it.  This function has an effec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s shared; otherwise it always succeeds,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Refresh resynchronizes the tabl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ABLENAME, refreshing the internal cache if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change the table since the last refres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NetTbl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 network, if the table has been changed by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internal buffers could be out of date, mak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potentionally unreliable.   TABLENAMENetTbl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 the internal buffers in syn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functions automatically up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ynchronize a tables internal buffers (before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nction call): TABLENAMENetRecLock, TABLENAMERec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Insert, TABLENAMERecAppend, TABLENameRec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TblChanged, TABLENAMERecGoto, TABLENAMERec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TblNRecs, TABLENAMERecGet, TABLENAMENetRe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Update, TABLENAMERecInsert, TABLENAMERec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NetTblRefr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refreshed successfu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NetTblUnlock - Unlocks the tabl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NetTblUnlock(int Lock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NetTblUnlock(LockTyp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NetTblUnlock is a function us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s.  You must initialize the Engine with PXNet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XWinInit to use it.  This function has an effec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s shared; otherwise it always succeeds,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Unlock removes the lock specified in Lock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table TABLENAME.  LockType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  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L  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L  Prevent fu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L  Prevent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lace multiple locks on the same table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 take precedence.  This function fails if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imposed pre-emptive locks.  (See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dox Users guide for more information).  It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e to call TABLENAMENetFileUnlock more than o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file with different LockType argument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registered those locks with TABLENAMENetFile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LOCKCODE - Invalid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UNLOCK - Invali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NONETINIT - Engine not initialized with PXNetI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Wi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NetFileLock, TABLENAMENetTb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FileUnlock, (Chapter 4 of the Engin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NetTblLock(W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NetTblUnlock(WL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PopulateRecord - Populates internal ac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PopulateRecord(TABLENAMETABLEENTRY *Record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GetOr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PopulateRecord(var RecordVal:TABLENAMETABLE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tOrPut:GetOrPutTyp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he TABLENAMEPopulateRecord function is a ut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 by PARAGen that either fills or extr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structure RecordVal.  The GetOrPu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s whether to get the values stored in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or put the values in the access struc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OrPutType is GET or Get, then the acces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Val is populated with the values in the recor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GetOrPutType is PUT or Put, the the valu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Val are placed into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should only get generated if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optimization switch on the options screen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Gen generated function that needs to get or pu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ccess structure will make 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VOICERecLast(INVOICETABLEENTRY *Record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PXRecLast(INVOICE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Mac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PXRecGet(INVOICETable,INVOIC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Mac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= INVOICEPopulateRecord(RecordVal,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Macr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PX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Append - Appends a record to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Append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Append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Append appends the contents of the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specified in RecordVal into the ope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The appended record becomes the ne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Append empties the record transfer buff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opulate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ABLENAME is indexed, TABLENAMERecAppend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Insert;  that is the new record is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rect indexed position.  If TABLENAME is not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is inserted a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ndo TABLENAMERecAppend, you must use TABLENAMERec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verwrite an existing record, use TABLENAMERecGo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SrchKey to access the target record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KEYVIOL - Ke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aintain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Get, TABLENAMERecInsert, TABLENAMERec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Delete. TABLENAMES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VOICETABLEENTRY Rec;/* an empty record to be filled la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Append(&amp;Rec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Delete - Deletes the current record from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Dele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Delet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Delete deletes the current rec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If successful, the current record h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table.  When the current record is deleted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becomes the nearest record after the dele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Delete does not itself impose any lock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s for other user locks, and fails if a record 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locked.  It is the programmers responsibility to pl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ock locks before calling this function.  If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previously locked by the caller TABLENAMERec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lock before dele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ABLENAMERecDelete finds the target current rec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een deleted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LOCKED - Record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Tab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aintain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RecInsert, TABLENAMERecAppend, TABLENAMERec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RecDelete;(* Delete the curren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record deleted successfu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First - Moves to the first record of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First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First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First changes the current record 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If successful, the new curren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record of the table.  First is interpr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 of the index order implied by TAB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First then populates the acces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Val with the contents of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Goto, TABLENAMERecLast, TABLENAMERec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: InvoiceTable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RecFirst(Rec);(* Move to record 1, get valu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First invoice number:',Rec.Invoi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Get - Transfers current record in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c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Get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Get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Get transfers the data in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buffer associated with the open TAB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structure Record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you should apply either a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lock, as appropriate to ensure that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not be deleted by another user while it is in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use table locks when the alternative i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ecor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Append, TABLENAMERecInsert, TABLENAMERec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Get..., PX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AMP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ABLEENTRY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cGoto(1);   /* Simulate TABLENAMERec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Get(&amp;Rec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rst invoice number: %10.2f",Rec.Invoi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Goto - Moves to a specified recor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Goto(RECORDNUMBER Recor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Goto(RecordNumber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Goto changes the current record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rget table TABLENAME.  If successful, the ne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ill be that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the position of the recor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by a record number is unreliable.  It may chan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time as a result of users adding or deleting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use TABLENAMENetTblChanged to test if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changed a table, indicating that the internal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up to date.  The internal cache, is refresh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ing a record, locking a record, when a new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, or when you call TABLENAMENetTbl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NAMERecNum and TABLENAMETblNRecs function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iable immediately after a refresh operation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s write locked.  It is generally saf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ive positioning and searching then to rely o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Goto does not explicitly place any locks, s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your responsibility to apply them befor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_ Argumen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First, TABLENAMERecLast, TABLENAMEREC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Prev, TABLENAMENetTbl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RecGoto(4);(* Go to record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Record 4 is now the current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Insert - Inserts a record into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Insert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Insert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Insert inserts the contents of the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specified in RecordVal into the ope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The appended record becomes the new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Insert empties the record transfer buff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opulate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ABLENAME is indexed, TABLENAMERecInsert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Append;  that is the new record is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rect indexed position.  If TABLENAME is not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is inserted just before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ndo TABLENAMERecInsert, you must use TABLENAMERec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verwrite an existing record, use TABLENAMERecGo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SrchKey to access the target record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KEYVIOL - Ke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Append, TABLENAMERecUpdate, TABLENAMERec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S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TYPE NOT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DIR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VOICETABLEENTRY Rec;/* an empty record to be filled la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Insert(&amp;Rec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Last - Moves to last record in TAB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Last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Last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last changes the current record 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If successful, the new curren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st record of the table.  Last is interpreted i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index order implied by TABLENAME.  TABLENAMERec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populates the access structure RecordV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Goto, TABLENAMERecFirst, TABLENAMERec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: InvoiceTable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RecLast(Rec);(* Last record, get valu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Last invoice number:',Rec.Invoi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Next - Moves to next record in TAB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Next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Next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Next changes the current record 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If successful, the new curren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xt record in the table, following the curren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is interpreted in light of the index order im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en table TABLENAME.  TABLENAMERecLast then pop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ess structure RecordVal with the contents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ENDOFTABLE -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Goto, TABLENAMERecFirst, TABLENAMERec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ABLEENTRY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cGoto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Next(&amp;Rec)) != PXSUCCESS)/* Get 3rd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rd invoice number: %10.2f",Rec.Invoi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NFlds - Finds the number of fields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NFlds(int *Num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NFlds(var NumField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NFlds finds the number of fields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 The number is returned in the NumField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references TABLENAME using its hand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 must be opened first with TABLENAMETblOp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Open, TABLENAMERecNFlds, TABLENAMETbl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NFlds(&amp;NFields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umber of fields in INVOICE is %d\n", N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Num - Finds the current record number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Num(RECORDNUMBER *NumRec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Num(var NumRecords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Num returns the current recor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referenced by TABLENAME.  The number is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hared environments, the record numbe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e unless you have applied the appropriat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NRecs, TABLENAMERec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c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cGoto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Num(&amp;RecNum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urrent record number is %d\n", Rec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Prev - Moves to previous recor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ge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Prev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Prev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Prev changes the current record 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If successful, the new current recor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 before the previous current record.  Previo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preted in light of the index order implied by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TABLENAME.  TABLENAMERecPrev then populates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RecordVal with the contents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STARTOFTABLE - Star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FIELDHANDLE -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Goto, TABLENAMERecFirst, TABLENAMERec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Rec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: InvoiceTable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cLast(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RecPrev(Rec);(* prev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Next to last invoice number:',Rec.Invoic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RecUpdate - Updates the current record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RecUpdate(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RecUpdate(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RecUpdate places (updates)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or structure specified in RecordVal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in the open table TABLENAME.  The update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the new current record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Update empties the record transfer buff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populates the record.  In a shared environmen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ce appropriate locks before updating a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key of a record was altered (assuming there is a k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tion of TABLENAMERecUpdate is equivalent to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RecDelete followed by a call to TABLENAMERecIns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record is mo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ndo a TABLENAMERecUpdate, you must save the ol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TABLENAMERecUpdate again with thes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KEYVIOL - Ke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Tab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LOCKED - Record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aintain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RecAppend, TABLENAMERecInsert, TABLENAMERec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S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VOICETABLEENTRY 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3667,/* new catalog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6868,/* new invo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    /* new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,    /* new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,    /* new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.00 /* new unit pr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.50,/* new amount after dis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0,   /* dis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S Grnd"/* ship v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cGoto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RecUpdate(&amp;Rec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cord updated successfull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SrchFld - Searches TABLENAME on a specifi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ge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SrchFld(int SearchMode,char *FieldTo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TABLENAMESrchFld(SearchMode: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eldToSearch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SrchFld initiates a search on the tabl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A match is sought on the field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ToSearch.  FieldToSearch is the actual field nam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 in TABLENAME.  The comment block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enerated source contains a list of the field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in the original table.  The value to be match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n the access structure RecordVal fo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in question.  Note that searches are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the record is found, the RecordVal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ulated with the values of the whole record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searched on.  RecordVal serves a dual purpo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: on input one specific field contains a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on, on output it contains the whole recor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scope of the search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SearchMode to SEARCHFIRST, SEARCHN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STRECORD.  With SearchMode set to SEARCH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tarts at the first record.  With i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NEXT, the search proceeds from the recor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record.  CLOSESTRECORD, also starts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.  These three search modifiers ar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non-indexed tables, the Engine performs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a simple sequential scan.  The order of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natural order of records in the table.  CLOSEST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not supported in non-indexed tables.  If no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 current record cursor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FIELDNAME - 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NOTFOUND -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Src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VOICETABLEENTRY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ec.ShipVia,"UPS 2 Day");/* search for 1st UPS 2 day inv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(INVOICERet = INVOICESrchFld(SEARCHFIRST,"Ship Via",&amp;Rec))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1st invoice with shipped via UPS 2 day is: %10.2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.Invoic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SrchKey - Searches TABLENAME for a ke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SrchKey(int SearchMode, int NumKeysTo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NAMETABLEENTRY *Recor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SrchKey(SearchMode,NumKeysToSearch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RecordVal:TABLENAMETABLE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SrchKey initiates a search on the primary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A match is sought on the key field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given by NumKeysToSearch.  They key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y key or a subset of the primary key.  A subse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NN fields, where NN must be &lt;= the number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romising the primary key.  If the key value i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Val structure is populated with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record found, including the keys being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scope of the search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SearchMode to SEARCHFIRST, SEARCHN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STRECORD.  With SearchMode set to SEARCH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tarts at the first record.  With i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NEXT, the search proceeds from the recor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record.  CLOSESTRECORD, also starts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.  These three search modifiers ar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ompatibility with the Engine version 1.0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FIRST | CLOSE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the same thing as CLOSESTRECOR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FIELDNAME - 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RECHANDLE - Invalid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YPEMISMATCH -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NOTFOUND -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DELETED - Another user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Operation on 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Srch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:InvoiceTable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har(Rec, sizeof(Rec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CatalogNumber := 123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SrchKey(SearchFirst,1,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number for 1st catalog number matching 12345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.Invoic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Add - Add records to or from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Add(char *FileName,int SrcO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TABLENAMETblAdd(FileName: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rcOrDest:SrcOrDestTyp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Add adds records to or from TABLENA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rcOrDest argument is SOURCE or Source, TABLENAM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urce for the adding.  In this case, record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TABLENAME table to the table specified in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rcOrDest argument is DESTINATION or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is used as the source for adding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 are added from the table specified in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NAME table.  Note that if a key violation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Name parameter can include a valid DOS path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sions other than .DB are ignored; the extension of .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ssumed.  Note that C and C++ call for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acpe character (\\) for the path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:\\PARAGEN\\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tables must exist and have assignment compatibl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.  Both tables must als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possible the source table receives a write lock (W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ing other users to read but not write the sourc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ination table, if possible, gets a preven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, preventing other users from issuing a write 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interfere with the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Source or destination tab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STRUCTDIFFER - Table struc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EMPTY - Tab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FULL -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OUTOFDISK - Not enough disk spac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Open, TABLENAMETblCopy, TABLENAMETbl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= 'INVOICE2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Add(Filename,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Records successfully added to :'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Close - Closes tabl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Clos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Close closes a table previously ope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TblOpen.  You can not close an unopen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ing tables promptly is considered goo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ctice, since it is essential to good housekee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arantees all unsaved changes to the table ar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TblClose, frees a table handle and all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ociated memory allocations, such as recor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s.  It also unlocks any records locked by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TblClose(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OICE table closed successfull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Copy - Copies to or from the TABLENAM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Copy(char *FileName,int SrcO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TABLENAMETblCopy(FileName: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rcOrDest:SrcOrDestTyp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Copy copies a table family to or from TAB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rcOrDest argument is SOURCE or Source, TAB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as the source for the copying.  In this case,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mily is copied from the TABLENAME family to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in FileName.  If the SrcOrDes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or Destination, FileName is used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opying.  In this case the table family is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le specified in FileName to the TABLE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Name parameter can include a valid DOS path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sions other than .DB are ignored; the extension of .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ssumed.  Note that C and C++ call for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acpe character (\\) for the path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:\\PARAGEN\\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objects such as forms, report formats, imag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ity checks, and indexes associated with base t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tables names must be valid.  If both exist, the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closed.  Existing destination family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ritten if TABLENAMETblCopy succeed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table does not exist TABLENAMETblCopy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reate one,  together with any family members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possible the source table receives a write lock (W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ing other users to read but not write the sourc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ination table, if possible, gets a preven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, preventing other users from issuing a write 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interfere with the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Source or destination tab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OUTOFDISK - Not enough disk spac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MEM - Not enough memory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Open, TABLENAMETblCopy, TABLENAMETbl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= 'INVOICE2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Copy(Filename,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family successfully copied to :'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Create - Creates table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Create(int Tabl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Create(Table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Create creates a new (empty) table TAB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riginal fields, and index if the table is ke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will only create a PRIMARY inde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ize argument is used to set the maximum s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 It must be 64, 128, or 256 giving maximum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s of 64MB, 128MB, and 256MB. If TableSiz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equal to zero (0), the original size of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Size parameter only effects the size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TblCreate first checks to see if a tab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name exists.  If a table does exist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open, it and all family members ar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warning, before the new table is created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se, TABLENAMETblExist to test if the 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to prevent access by other users until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Unable to perform operation on op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PARAMETER -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OUTOFDISK - Not enough disk spac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MEM - Not enough memory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RECTOOBIG - Record too big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TblOpen, TABLENAMETblDelete, TABLENAME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Tbl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TblCreate(0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OICE table created successfull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Decrypt - Decrypts TABLENAM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Decrypt(char *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Decrypt(Passwor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Decrypt decrypts the table TABLENAM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y adding the Password argument to the syst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suing the decrypt call. The Password is not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 If the table is open, you must first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 network, beware of network protocol for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Tab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Encrypt, TABLENAMEProtected, PXPsw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TblDecrypt("PARAGEN"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OICE table decrypted successfull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Delete - Deletes TABLENAME and it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Dele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Delet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Delete deletes the TABLENAME table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y associated family objects that might ex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jects such as forms, report formats, imag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ity checks, and indexes associated with TABLE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gine does not check if any of these file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DOX files. All files matching these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disk, so use TABLENAMETblDelet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to prevent access by other users until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Tab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Create, TABLENAMETbl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family successfully de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Empty - Removes all records from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Empt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Empty removes all of the records from TAB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leaves the table structu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to prevent access during this operation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, beware of network protocol for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Tab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Create, TABLENAMETb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successfully empti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Encrypt - Encrypts TABLENAM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Encrypt(char *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ABLENAMETblEncrypt(Passwor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Encrypt encrypts TABLENAME with Passwo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TABLENAME is open, you should close the 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Tbl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ncrypted table can only be accessed by a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current password.  (See TABLENAMETbl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Tab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ALSO     TABLENAMETblProtected, TABLENAMETblDecrypt, PXPsw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Psw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TblEncrypt("PARAGEN"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OICE table encrypted successfull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Exist - Test if the table TABL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Exist(int *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Exist(var Exists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Exist sets Exists to TRUE if the table TAB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  Otherwise Exists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table TABLENAME is a valid table name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PXSUCCESS, whether the table is found or no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TABLENAME is invalid, an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NRecs, TABLENAMETblNF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Exists(Exi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exis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NRecs - Finds the number of records in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NRecs(RECORDNUMBER *NumRec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NRecs(var NumRecords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NRecs returns the number of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The number is returned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no implicit locks are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all, but you should be aware that other us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ng and deleting records. It is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 the table or use TABLENAMENetTblChan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NetTblRefresh to ensure that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HANDLE - Invalid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Rec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NUMBER NumRecs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Ope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TblNRecs(&amp;NumRecs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OICE table has %d records\n",NumR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Open - Opens TABLENAM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Open(char *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Open(Password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Open opens the table TABLENAME with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Password is NULL (C, C++) or NoPassword (Pascal)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get added to the system.  This function ope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exes in addition to the master table.  A define in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++ and a global boolean in pascal called BU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s whether posted records are buffered or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immediately.  If BUFFERED is TRUE records get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as they are posted.  If BUFFERED is False,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s when it is optimal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TblOpen also sets up a global TABLEHANDLE,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HANDLE, and global FIELDHANDLES for each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NAME.  All other PARAGen related functions in TAB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use of the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duce the number of active table handl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e tables and indexes, using TABLENAMETblClose,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possible.  By defaul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tables and objects) that can be opened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s 5.  You can change this default with PXSet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sing a table flushes and frees buffers, ens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ly, updating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OUTOFTABLEHANDLES - No more tab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FILEHANDLES - No more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Unable to perform operation on op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CORRUPTED - Tabl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OUTOFDISK - Not enough disk spac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MEM - Not enough disk space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RANGE - Argumen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INDEXED - Table is no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XCORRUPTED - Primary index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SXCORRUPTED - Secondary index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SXOUTOFDATE - Secondary index is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SXNOTFOUND - Secondary index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SXOPEN - Secondary index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XSORTVERSION - Sort for index different th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OUTOFSWPBUF - Not enough swap buffer spac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Open(No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opened successfu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Protected - Tests if the table TAB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Protected(int *IsProt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Protected(var IsProtected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Protected tells you if the table TAB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protected.  Provided that the specifie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, the value in IsProtected is set to TRUE i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otected, and to FALSE if is not protected. 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to be open for this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Encrypt, PXPSwAdd, PXPsw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vo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xengin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sProtected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VOICERet = INVOICETblProtected(&amp;IsProtected)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OICE table i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Protected ? "protected" : "not pro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TABLENAMETblRename - Changes the base name of 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it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      int TABLENAMETblRename(char *Dest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ABLENAMETblRename(DestTabl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TYPE    TABLENAME.H, TABLENAME.HPP, or TABLENAM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 TABLENAMETblRename renames the TABLENAME table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y associated family objects that might ex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jects such as forms, report formats, imag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ity checks, and indexes associated with TABLE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enamed to whatever is in the argument Des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Table parameter can include a valid DOS path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sions other than .DB are ignored; the extension of .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ssumed.  Note that C and C++ call for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acpe character (\\) for the path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:\\PARAGEN\\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Table may or may not exist,  If it exists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gine does not check if any of these file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DOX files. All files matching these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amed on disk without confirmation,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NAMETblRenam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Table table to prevent access by other user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renam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VALUE PXERR_INVTABLENAME - Invalid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NOTFOUND -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WRITEPRO - 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XERR_OUTOFDISK - Not enough disk spac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OUTOFMEM - Not enough memory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OPEN - Tab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BUSY - 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TABLELOCKED - Tab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ERR_INSUFRIGHTS -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UCCESS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     TABLENAMETblCopy, TABLENAMETb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+,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Ret := INVOICETblRename('NewTb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NVOICE table family successfully renam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RAGen 2.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he MF-Merge File option in the C and C++ version of the VIDLIB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 MT-Merge Table.  To fix the problem change line 8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LIB.C and line 82 of VIDLIB.CP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Text(18,23,"MT-Merge T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new Language option has been added for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urbo Pas/Windows will produce code to acces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ased on the PXENGINE.PAS file supplied with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following lines must be added to PXENGINE.PA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Gen to work properly.  (New lines are flagged with *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MaxFlds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definitio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NameString =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NameArray = array[1..MaxFlds] of Na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NamesArrayPtr = ^Nam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Handle = word;             { table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Handle = word;            { record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Handle = word;             { field number 1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Handle = Integer;           { lock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Number = LongInt;         { record number 1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= LongInt;                 { representation of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TDate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WordArray = array[1..MaxFlds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FieldHandleArray = Word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ke the changes, the .PAS should be compiled in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clude the directory where you compile the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| Directories | Unit Directories of the TP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PARAgen generates should then compile withou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A new global variable called TABLENAMEPathName has been add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manipulation across paths and directories.  Remember TABLE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name of the table you are working on.  This variable now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and file name (drive, directory and PARADOX table name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set in the Open dialog box or the Create dialog box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the .H, .HPP, or .PAS file generated by PARAGen. 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generated code used to hard code the tablename in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, thus requiring you to have the .DB, .PX, etc.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executable.  This variable now overcomes that difficul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contents of this variable, you can now mainta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arious directories.  Please remember that C and C++ call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scape character (\) for the path seperator (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\DATA\\DATAFILE).    The following functions generated by PARAGe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NAMETbl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A save message box has been added to the TABLE | Exit option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current session options click the mouse on the YES box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to get their and hit ENTER.  Clicking on the NO box or t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hitting ENTER will NOT save the current options. 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 options were alway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he Fields... dialog box (Search Field Select) has been chang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k (*) now appears to the left of each field name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Available Field list boxes, if the field is a key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visually see which fields are key fields.  Each lis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sist of two parts: The non key sorted field list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key field list if it exists.  The key fields will be the las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.  Each part of the list will sorted in ascending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he status area that shows the Project and Programmer informatio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Table information has been updated to sh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This directory appears under the Project and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shows the fully qualified path of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will get updated every time you enter the Open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(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rue OOP support for C++ and Pascal.  Classes are being developed fo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cal that will allow true object oriented programming.  PARA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generate these classes as well as the code need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e-generation preservation.  PARAGen will be able to determine i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to any of the functions it can generate.  This will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existing functions and re-generate the cod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hanges again.  PARAGen will preserve all changes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All options including tagged functions and and fields will be sav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code re-generation a simple and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acro capabilty to record and play back keystrokes and save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is will allow complete re-generation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tripped down command line version that will enable users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cripts, without having to go through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upport for the ACCSYS library of PARADOX functions from C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OF GENER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                                 PARAG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able.................................TABLENAMETb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Record..............................TABLENAMERec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able..................................TABLENAMETbl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ble...................................TABLENAMETbl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.................................TABLENAMETbl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#.............................TABLENAME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able................................TABLENAMETbl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..............................TABLENAMERe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ble.................................TABLENAMETbl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ble..................................TABLENAMETbl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able................................TABLENAMETbl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?.................................TABLENAMEFld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....................................TABLENAMENetFil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ock..................................TABLENAMENetFile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.................................TABLENAMERec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eld Type.............................TABLENAMEFl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cord's Value.........................TABLENAMERe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Record...............................TABLENAMERec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ock...................................TABLENAMENetRecGo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Record..............................TABLENAMERec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..................................TABLENAMERe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..................................TABLENAMER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.............................TABLENAMERecN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Fields.........................TABLENAMEKeyN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............................TABLENAMETblN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ble...................................TABLENAMETb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..............................TABLENAMERec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..................................TABLENAMENetRe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ed?...............................TABLENAMENetRe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nlock................................TABLENAMENetRec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ble.................................TABLENAMETbl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Field..............................TABLENAMESrch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Key................................TABLENAMESrc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hanged?...............................TABLENAMENetTbl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ists?................................TABLENAMETbl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ck...................................TABLENAMENetTb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tected?.............................TABLENAMETbl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fresh................................TABLENAMENetTbl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nlock.................................TABLENAMENetTbl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Record..............................TABLENAMERec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EN Function                                 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FldBlank.................................Field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FldType..................................Get a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KeyNFlds.................................Number of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FileLock..............................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FileUnlock............................File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RecGotoLock...........................Go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RecLock...............................Reco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RecLocked.............................Record Lo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RecUnlock.............................Recor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TblChanged............................Tabl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TblLock...............................Ta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TblRefresh............................T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NetTblUnlock.............................Table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Append................................Appe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Delete................................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First.................................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Get...................................Get a Record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Goto..................................Go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Insert................................Inser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Last..................................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Next..................................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NFlds.................................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Num...................................Curre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Prev..................................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RecUpdate................................Upd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SrchFld..................................Search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SrchKey..................................Search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Add...................................Add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Close.................................Clo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Copy..................................Cop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Create................................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Decrypt...............................Decry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Delete................................Dele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Empty.................................Emp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Encrypt...............................Encry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Exist.................................Table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NRecs.................................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Open..................................Op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Protected.............................Table 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NAMETblRename................................Re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(s) already exist overwrite th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has found source files that already exist with the same na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 YES/OK, PARAGen will overwrite these file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NO/CANCEL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urrent working table from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is asking if you want to delete the current working 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you answer YES, PARAGen will clear the table ou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either use the Table | Open or Table Create option to re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Answering NO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s selected, nothing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ied to generate function code, but there were not an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Select the functions to generate from the Functions cho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ists already,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has found a table with this name already.  It is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overwrite it.  If you answer YES/OK, it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the new contents, els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eld XXXXXXXXXXX 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is asking for permission to delete the current fiel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.  This warning only occurs in the Table | Crea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/OK, deletes the current field, else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s present in table, nothing to (create/delete/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elds are in the newly created table.  Therefore there i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edit or create.  Add some fields using one of the add options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bove, or Add Fiel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s specified, unable to generate SrchF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eld names were selected to be placed in the TABLENAMESrchFld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fore it will not be generated.  Chosse the Fields option of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lect the field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 nam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eld names are not allowed in a newly created table.  Ente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or CANC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XXXXXXXX already exists, please try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field name was found during the creation of a new table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field name, or change the current name to something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/filename specified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path, filename, or an invalid path and filename we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le | Create option.  You must specify a valid path.  PARAG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 the directory or subdirectories if they do not exis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ists, you will prompted with an 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en executable, PARAGENW.EXE or PARAGEND.EXE has been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is a fatal error and should be reported to Innova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nc.,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was unable to open the specified file.  Make sure the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DOX tab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ngin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DOX Engine was not able to intialize.  See the PARADOX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has detected that there was no file name specfied in the Ta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alog box.  Type in a valid file name and try to Open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will not except wildcards for a file name as the file spec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| Open process.  You must use the Open dialog list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a file exists and to chosse it.  Wildcards are only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ecutive key found, field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has found a non-consecutive key while trying to create a new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, is the field found to be non-consecutive.  Remember, key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tarting in field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en has found an internal error during proce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Solutions and report the err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are all errorrs returned by the PARADOX Eng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consult the PARADOX Engine Users Manual, 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 name            Tab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erform operation on open fileTab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rrupted            Not enough disk space to comp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complete operationArgument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corrupted       Sort of index different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wap buffer space for operationTabl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locked               Insufficient passw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 handle          Invalid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small for res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