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1MetaWINDOW#D provides direct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rack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#B    Logitech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B    Microsoft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B    Mouse Syste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B    IBM 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B    Microsoft Inpor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also supports any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 Microsoft compatible mouse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