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Remote Browser: Solves Memory Movement Problems in Windows(TM)</w:t>
      </w:r>
    </w:p>
    <w:p>
      <w:pPr>
        <w:pStyle w:val="Description"/>
        <w:tabs>
          <w:tab w:val="clear" w:pos="720"/>
          <w:tab w:val="left" w:pos="3960" w:leader="none"/>
        </w:tabs>
        <w:bidi w:val="0"/>
        <w:jc w:val="left"/>
        <w:rPr/>
      </w:pPr>
      <w:r>
        <w:rPr/>
        <w:t>Remote Browser shows you how to work around data and code segment movement without fixing all data and code segments of an application in memory. This is important because Windows can move your code and data segments during program execution.</w:t>
      </w:r>
    </w:p>
    <w:p>
      <w:pPr>
        <w:pStyle w:val="Description"/>
        <w:bidi w:val="0"/>
        <w:jc w:val="left"/>
        <w:rPr/>
      </w:pPr>
      <w:r>
        <w:rPr/>
        <w:t>Remote Browser is a sample NetBIOS application that allows remote directory browsing. It allows any one workstation to be a server and others to be clients. The clients can view the current working directory structure of the server.</w:t>
      </w:r>
    </w:p>
    <w:p>
      <w:pPr>
        <w:pStyle w:val="Description"/>
        <w:bidi w:val="0"/>
        <w:jc w:val="left"/>
        <w:rPr/>
      </w:pPr>
      <w:r>
        <w:rPr/>
        <w:t>Remote Browser is a companion application for "Developing Network-aware Programs Using Windows 3.1 and NetBIOS" by Ray Patch and Alok Sinha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Network Control Block (NCB); _getcwd; _dos_findfirst; dos_findnext</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