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F 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ultiple Fiel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0 by Jerome G. Kah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Exclusively for Pride Software Advanc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75 N.W. 31 Avenue Oakland Park, Florida 3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urbo C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attice is a registered trademark of Lattic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 F P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 MFP1 Licens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and User In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     Function:  MF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       MFP Field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  MFP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-  11           MFP Data Entry Picture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        MFP Field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         MFP Pre and Post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         MFP Procedur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- 19            MFP Exampl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- 24            MFP Example Listing Narr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            MFP Run Tim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               Function: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                 MENU Item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                MENU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                 MENU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           Function:  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              Function:  SC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               Function:  IN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                 INKEY Keyboard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                 INKEY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               Function:  GE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               Function:  FL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 F P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and User Input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               Function: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               Function: 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            Function: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               Function:  C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2               Function:  GETC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               Function: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               Function: 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               Function:  BIOPU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6               Function:  E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8               Function:  WINDOW_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               Function:  WINDOW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              Function:  W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              Function: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               Function:  W_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3               Function:  SCR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Manipul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5               Function: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6               Function: 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7               Function:  CRC &amp; CRC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               Function: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               Function:  L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               Function:  STR_J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 F P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2               Function:  JUL_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               Function:  CAL_J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               Function:  JUL_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               Function:  STR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6               Function:  TIME_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u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               Function:  BRKOFF &amp; BRK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               Function:  SCRSAVE &amp; NO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               Function:  SHOWCLOK &amp; NOCL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2               Function:  DE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FP1 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treaty provisions. You, as a professional developer,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han any others what that means. You don't want you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iferated by others without any remuneration for your efforts 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e do. We ask that you respect our rights and in return we will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 you the best support and products to make you more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pecial shareware release of the complete MFP1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quired to register your copy with us at Pride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ny software linked with the MFP1 library.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to remove or modify any copyright notices embed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P1 library files and the resultant lin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your copy you MUST supply us with your name,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day-time phone number, your compiler type and vers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heck or money order for $2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your registration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de Software Advance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575 N.W. 31st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akland Park, Flori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eck or money order must be made payable to Prid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sider yourself licensed on the date you regis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is available directly from Pride for $159.00 plus 6%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payment along with your registration if you want source and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hat you write and compile using the MFP1 library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 or given away without any additional license or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t Pride have made every effort to provide you with a bug-fr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designed product. All features have been extensively t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feel we are providing you with a mature and stable product. Nonethe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not be held liable for any loss of profit or any other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including but not limited to, special; incidental; consequenti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damages. You, as the developer, are the ultimate responsibil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discover a bug in the MFP1 library, you ar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ed to contact our programming staff at (305)731-1085. They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every effort to resolve your particu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shall be governed, interpreted, and construed by the la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ate of Flori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fairly straightforward, each library disk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libraries and header files for that type compiler. Each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amed with its memory model as its suffix. There is only on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acuse it is not memory model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fp.h header file should be copied into the directory whe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eader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FPX.LIB files should be copied into the directory wher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ther library file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only files you need to use MFP1. The other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source and object files necesarry to modify MF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   Turbo C     Lattice    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   -------     -------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ny        T       N/A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      S       S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ct     C       P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um      M       D         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      L       L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ge        H       N/A         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ENTRY AND USER INPUT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Multiple Fiel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  void mfp( MFP *list, [ PROC *p_list ]|[ 0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    MFP scans the provided edit list to process a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session. The order in which the list is 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is the order of field sequencing. Each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nd processed individually so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aracter and numeric fields are permitted. P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ost field validation is possible by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ress of pre and post functions when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 and post validation functions can perform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the programmer wishes. Pre and post validation t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ccess to all the variables concerning the data,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, picture,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fields can be formatted by use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string. Numeric fields are defined in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places, and type using the same formatting stru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e as printf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tional procedure list can be passed which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key or group of keys as "HOT KEYS" that can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function you desire. A PROC list is created b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ssociates any key with an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      Microsoft and Lattice C users, because MFP uses its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driver instead of relying on the graphic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, to optimize performance and resultant code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 driver MUST be disabled before exiting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performed by calling color() and passing it mi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in the fg and bg parameters, color( -1,-1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fp</w:t>
      </w:r>
    </w:p>
    <w:p>
      <w:pPr>
        <w:pStyle w:val="PreformattedText"/>
        <w:bidi w:val="0"/>
        <w:jc w:val="left"/>
        <w:rPr/>
      </w:pPr>
      <w:r>
        <w:rPr/>
        <w:t>MFP FIEL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MFP field is defin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 pointer to the data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pointer to the picture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row and column of where the item will be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The foreground and background attributes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Optional pointers to the pre and post validation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 and post validation is not used, a zero must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 and post validation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allow the entry of a three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uppercase at row 5 column 15 with a black foreground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background without pre or post validation. The field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ample_1" and will be referenced by that name in the MF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fer[ 4 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P example_1[] = { buffer, "!!!", 5, 15, BLACK, WHITE, 0, 0 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           ^       ^    ^   ^    ^      ^    ^  ^</w:t>
      </w:r>
    </w:p>
    <w:p>
      <w:pPr>
        <w:pStyle w:val="PreformattedText"/>
        <w:bidi w:val="0"/>
        <w:jc w:val="left"/>
        <w:rPr/>
      </w:pPr>
      <w:r>
        <w:rPr/>
        <w:t>Field Name -------+              |       |    |   |    |      |    |  |</w:t>
      </w:r>
    </w:p>
    <w:p>
      <w:pPr>
        <w:pStyle w:val="PreformattedText"/>
        <w:bidi w:val="0"/>
        <w:jc w:val="left"/>
        <w:rPr/>
      </w:pPr>
      <w:r>
        <w:rPr/>
        <w:t>Pointer to data variable --------+       |    |   |    |      |    |  |</w:t>
      </w:r>
    </w:p>
    <w:p>
      <w:pPr>
        <w:pStyle w:val="PreformattedText"/>
        <w:bidi w:val="0"/>
        <w:jc w:val="left"/>
        <w:rPr/>
      </w:pPr>
      <w:r>
        <w:rPr/>
        <w:t>Picture formatting string ---------------+    |   |    |      |    |  |</w:t>
      </w:r>
    </w:p>
    <w:p>
      <w:pPr>
        <w:pStyle w:val="PreformattedText"/>
        <w:bidi w:val="0"/>
        <w:jc w:val="left"/>
        <w:rPr/>
      </w:pPr>
      <w:r>
        <w:rPr/>
        <w:t>Row of field location ------------------------+   |    |      |    |  |</w:t>
      </w:r>
    </w:p>
    <w:p>
      <w:pPr>
        <w:pStyle w:val="PreformattedText"/>
        <w:bidi w:val="0"/>
        <w:jc w:val="left"/>
        <w:rPr/>
      </w:pPr>
      <w:r>
        <w:rPr/>
        <w:t>Column of field location -------------------------+    |      |    |  |</w:t>
      </w:r>
    </w:p>
    <w:p>
      <w:pPr>
        <w:pStyle w:val="PreformattedText"/>
        <w:bidi w:val="0"/>
        <w:jc w:val="left"/>
        <w:rPr/>
      </w:pPr>
      <w:r>
        <w:rPr/>
        <w:t>Foreground color of entry field -----------------------+      |    |  |</w:t>
      </w:r>
    </w:p>
    <w:p>
      <w:pPr>
        <w:pStyle w:val="PreformattedText"/>
        <w:bidi w:val="0"/>
        <w:jc w:val="left"/>
        <w:rPr/>
      </w:pPr>
      <w:r>
        <w:rPr/>
        <w:t>Background color of entry field ------------------------------+    |  |</w:t>
      </w:r>
    </w:p>
    <w:p>
      <w:pPr>
        <w:pStyle w:val="PreformattedText"/>
        <w:bidi w:val="0"/>
        <w:jc w:val="left"/>
        <w:rPr/>
      </w:pPr>
      <w:r>
        <w:rPr/>
        <w:t>Pre validation function pointer -----------------------------------+  |</w:t>
      </w:r>
    </w:p>
    <w:p>
      <w:pPr>
        <w:pStyle w:val="PreformattedText"/>
        <w:bidi w:val="0"/>
        <w:jc w:val="left"/>
        <w:rPr/>
      </w:pPr>
      <w:r>
        <w:rPr/>
        <w:t>Post validation function pointer 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allow the entry of a five digit 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row 10 column 15 with a blue foreground and a black background.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is performed but no pre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name is "example_2" and will be referenced by that nam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post(void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dat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P example_2[] = { &amp;idata, "%5d", 10, 15, BLUE, BLACK, 0, post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allow the entry of a twelve digit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 floating point variable with nine digits lef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imal point and two digits to the right.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, that makes up the field length of twel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eld will be located at row 15 column 15 an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foreground and blue background. Pre and post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name is "example_3" and will be referenced by that nam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re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ost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fdata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P example_3[] = { &amp;fdata,  "%12.2lf", 15, 15, WHITE, BLUE, pre, post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fp</w:t>
      </w:r>
    </w:p>
    <w:p>
      <w:pPr>
        <w:pStyle w:val="PreformattedText"/>
        <w:bidi w:val="0"/>
        <w:jc w:val="left"/>
        <w:rPr/>
      </w:pPr>
      <w:r>
        <w:rPr/>
        <w:t>THE MF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FP list array defines which fields are to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what order. The fields in the MFP list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FP list is the first parameter that will be passed to the mf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MFP list defines three fields to be inpu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fields were described on the previous pages of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P *example[] = { example_1, example_2, example_3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FP list "example" will tell the mfp() function tha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_1, example_2, and example_3 are to be input an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appear in the list. When the mfp() function has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ed all of the defined fields and has read in the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exit and return control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MFP lists must be terminated with a zero to define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fp</w:t>
      </w:r>
    </w:p>
    <w:p>
      <w:pPr>
        <w:pStyle w:val="PreformattedText"/>
        <w:bidi w:val="0"/>
        <w:jc w:val="left"/>
        <w:rPr/>
      </w:pPr>
      <w:r>
        <w:rPr/>
        <w:t>DATA ENTRY PICTUR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main features that makes MFP stand out is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or data formatting capability. MFP uses a pi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identify the data type and it's characterist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riables are identified with a "%" percent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first picture character. Any other symbol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position forces MFP to assume the data is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. Numeric data is always entered as BASE 10 or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entry is filtered by MFP to not allow control cod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ormatting symbo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Upper case conversion. ( alphanumeric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Security echo. All character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9               Numeric characters only, value limited by for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a                Alpha only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, h                Hexadecimal character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 x                Any ASCII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y                Y or 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s          used as stationary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formatting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%nn[.][nn]|[L][l][h]|[d][u][f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he first character must be a percent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 length parameter must be provided. This will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entry field length including decimal points and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f a decimal point is provided a decimal length parame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to indicate the number of decimal positions. A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cannot be used for non-floating poi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ength parameter must be at least thre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cimal length. ie; "%5.3f" would be illegal, yet "%5.2f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Last is the variable type. MFP allows certain modifier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variable types. The legal types 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  --  Short 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-- 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  --  Signed long 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--  Unsigned 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  --  Unsigned long 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--  Single precision floating po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  --  Double precision floating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Lf  --  Long double precision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ng double is not a standard variable type. Turbo C support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along with a few other compilers. The other vers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converts your long double to a double. If your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long double, you may recompile the mfp.c file afte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e LONGDOUBLE to equate to TRUE. Then you may replace the MF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ile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fp</w:t>
      </w:r>
    </w:p>
    <w:p>
      <w:pPr>
        <w:pStyle w:val="PreformattedText"/>
        <w:bidi w:val="0"/>
        <w:jc w:val="left"/>
        <w:rPr/>
      </w:pPr>
      <w:r>
        <w:rPr/>
        <w:t>DATA ENTRY PICTURE FORMATTING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examples of numeric data entry pictur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hey ma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%12.2lf"   --  999999999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%5d"       --  325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%10lu"     --  99999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%7.4f"     --  99.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examples of character data entry pic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they ma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(999)999-9999" --  Makes a good telephone field.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enter or position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-stationary entry position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enthesis and dashes would be sk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 allowing entry in only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s. The "9"s allow any number from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nin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!!!!!!!!!!"    --  Ten characters all uppercase.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item can hold ten characters plu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999-99-9999"   --  Social security number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!!-999!!!!"    --  The first two characters will be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phanumeric followed by a dash then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eric only characters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four uppercase alphanume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*******"      --  Eight character password entry field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allowed but only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99AAA!!!!"     --  The first two characters are numeric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e are alpha and the last four are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ph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            --  This is a single character entry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'Y' or an 'N'. Input is converted to up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9/39/99"      --  This is a character date entry field.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can be a '1' or '0'. The seco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any number, The third character is sk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 is part of the input string. The fou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can be anything from '0' to '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XXXXXXX"      --  This is an eight character entry field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percase conversion is performed.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is what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fp</w:t>
      </w:r>
    </w:p>
    <w:p>
      <w:pPr>
        <w:pStyle w:val="PreformattedText"/>
        <w:bidi w:val="0"/>
        <w:jc w:val="left"/>
        <w:rPr/>
      </w:pPr>
      <w:r>
        <w:rPr/>
        <w:t>FIEL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--  Moves cursor to first character of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ready at the first field, moves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--  Moves cursor to first character of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eady at last field, exits the editing se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fp() returns to call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--  Moves the cursor left to an input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jump over non-input position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no effect if already at the first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--  Moves the cursor right to an input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jump over non-input position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no effect if already at the last inpu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Right  --  Moves the cursor to the last input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Left   --  Moves the cursor to the first input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--  Move cursor to next left input position while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s of the input position. Destructiv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--  Moves the cursor to the first input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--  Ends the edit session. mfp() returns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--  Puts mfp() into the insert mode allo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keyed to be inserted in front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positioned to the right. This key is a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ctivates and deactivates th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--  Deletes the current character and shifts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right of the deleted character lef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Backspace  --  Deletes the entire entry field and positions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fp</w:t>
      </w:r>
    </w:p>
    <w:p>
      <w:pPr>
        <w:pStyle w:val="PreformattedText"/>
        <w:bidi w:val="0"/>
        <w:jc w:val="left"/>
        <w:rPr/>
      </w:pPr>
      <w:r>
        <w:rPr/>
        <w:t>PRE AND POST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ursor moves int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revious contents of field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Jump to line 6 if no pre-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Procedure for pre-process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Jump to line 10 if pre-process returned valid as a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User inputs data int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Jump to line 10 if no post-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Procedure for post-process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Skip to line 6 if post-process returned valid as a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 This field is finished, onto the next fiel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scribes the decisions mfp() makes when working a fiel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processor provides the pre and post validation functions a vari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about the current field. Since the data is global, the p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validation functions you write can have access to all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allowing a great degree of flexibilty. The mfp()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you to perform any type of operation you choose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field you are entering or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P provides the following list of global variables for your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fp_valid     --  This variable is used to determine the outco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 or post validation. If the validation fail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must be made FALSE. If your validatio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make i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fp_field     --  This variable represents the current fiel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wi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fp_update    --  This variable indicates if the fields content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changed. Non-zero if changed, zero if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mfp_data    --  This variable is a pointer to the data ite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. Your validation function may use thi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y you see fit. You may change the data item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read it directly b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mfp_picture --  This is a pointer to the picture formatting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eld being entered. You may use i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y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fp_row       --  This variable provides your validation f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row the entry fiel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fp_col       --  This variable provides your validation f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column the entry fiel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fp_fg        --  This variable provides your validation f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eground color of the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fp_bg        --  This variable provides your validation f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ckground color of the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fp</w:t>
      </w:r>
    </w:p>
    <w:p>
      <w:pPr>
        <w:pStyle w:val="PreformattedText"/>
        <w:bidi w:val="0"/>
        <w:jc w:val="left"/>
        <w:rPr/>
      </w:pPr>
      <w:r>
        <w:rPr/>
        <w:t>THE PROCED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that can be passed to the MFP function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list that sets up a relationship of keyboard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is called when the defined key is pressed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finished MFP regains control from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def PROC defines a structure that is used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between key and function. A PROC variable is defined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PROC variables is passed to the MF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 variable needs the integer key value returned by inke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pointer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 that the inkey() function can detect is legal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hot key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help( void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opup_1( void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opup_2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 hotkey_1[] = { FN1, help };       /* F1 is for help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 hotkey_2[] = { FN2, popup_1 };    /* F2 is a popup menu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 hotkey_3[] = { FN3, popup_2 };    /* F3 is another popup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 *hotkeys[] = { hotkey_1, hotkey_2, hotkey_3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 list "hotkeys" is an array of pointers to variables of type 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 which the hot keys are listed does not affe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hotkeys" variable would be passed as the second parame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p() function call. Any time F1, F2, or F3 were pressed when mfp()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the functions help(), popup_1(), or popup_2() would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urn control to mf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ROC list, like the MFP list,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 EXAMPLE LISTING                                                     m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:  #include &lt;dos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:  #include &lt;conio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:  #include &lt;ctype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:  #include &lt;mfp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:  void drawscrn( char *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:  void prompts( void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  void mess24( char *mess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  void help( void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  void inst( void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  char                name[ 21 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 short int           binarys    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  int                 rel_lum    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  long int            sfc_temp    = 0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  unsigned int        abs_lum    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  unsigned long int   age_yrs     = 0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  float               magnitd     = 0.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:  double              distance    = 0.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  long double         mass        = 0.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:  MFP ln1[] = { name,"!!!!!!!!!!!!!!!!!!!!", 5,20,BLACK,WHITE,inst,0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:  MFP ln2[] = { &amp;binarys,  "%2hd",     7,20,BLACK,WHITE,inst,0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:  MFP ln3[] = { &amp;rel_lum,  "%6d",      9,20,BLACK,WHITE,inst,0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  MFP ln4[] = { &amp;abs_lum,  "%6u",     11,20,BLACK,WHITE,inst,0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:  MFP ln5[] = { &amp;sfc_temp, "%9ld",    13,20,BLACK,WHITE,inst,0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:  MFP ln6[] = { &amp;age_yrs,  "%9lu",    15,20,BLACK,WHITE,inst,0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:  MFP ln7[] = { &amp;magnitd,  "%9.3f",   17,20,BLACK,WHITE,inst,0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:  MFP ln8[] = { &amp;distance, "%13.3lf", 19,20,BLACK,WHITE,inst,0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:  MFP ln9[] = { &amp;mass,     "%20.3Lf", 21,20,BLACK,WHITE,inst,0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:  MFP *lst[] = { ln1, ln2, ln3, ln4, ln5, ln6, ln7, ln8, ln9, 0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:  PROC p1[] = { FN1, help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:  PROC p2[] = { FN2, fast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:  PROC *plist[] = { p1, p2, 0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:  void 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: 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:      int yo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  drawscrn("MFP Demonstration Program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:      prompts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:    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:     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:          mess24("Please enter above data...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:          ed_list = l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:          mfp( lst, plist 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:          mess24("[ OPTIONS ]  &lt;E&gt;dit, &lt;S&gt;ave, or &lt;A&gt;bort  (E/S/A) 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:        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         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             yorn = inkey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: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:          while( !yorn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 EXAMPLE LISTING (cont'd)                                            m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:          yorn = toupper( yorn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:          if( yorn == 'S'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:         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              mess24("Saving data...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: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      while( yorn == 'E'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:      color( WHITE, BLACK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: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:  void drawscrn( char *header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: 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     char buf[ 11 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:      int 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:      color( WHITE, BLACK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:      clrscr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:      color( BLACK, WHITE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:      wcls( 1,1, 2,80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:      color( WHITE, BLACK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:      for( x = 3 ; x &lt; 25 ; x++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:     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:          cup( x,1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          putch(18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:          cup( x,48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:          putch(179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:          cup( x,80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:          putch(18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: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  color( BLACK, WHITE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:      wcls( 24,1, 24,80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:      cup( 1, 2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:      print( ldate( buf )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:      cup( 1,71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:      print( strtime( buf )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:      x = strlen( header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:      cup( 2, (80-x)/2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:      print(head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:      color( WHITE, BLACK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:      wcls( 25,1, 25,80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:      cup( 25,2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:      print("F1 Help | F2 Jump | F3      | F4      | 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:      print("F5      | F6      | F7      | F8      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: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:  void prompts( void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2: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3:      color( CYAN, BLACK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4:      cup( 5,4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5:      print("Stellar Ident: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6:      cup( 7,4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7:      print("  System Size: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8:      cup( 9,4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9:      print(" Relative Lux: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:      cup( 11,4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:      print(" Absolute Lux: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 EXAMPLE LISTING (cont'd)                                            m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2:      cup( 13,4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3:      print(" Surface Temp: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4:      cup( 15,4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:      print("  Stellar Age: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6:      cup( 17,4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7:      print("    Magnitude: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8:      cup( 19,4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9:      print("  Light Years: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:      cup( 21,4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1:      print("         Mass: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2:      color( WHITE, BLACK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: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4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5:  void mess24( char *mess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6: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7:      color( BLACK, WHITE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:      wcls( 24,2,24,76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9:      cup( 24,2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0:      print( mess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1: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2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3:  char *name_txt[] = {    "Please enter the nam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4:                          "of the stellar system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5:                          "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6:                          "The name can be any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7:                          "combination of letter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8:                          "or numbers up to twenty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9:                          "characters long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0: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1:                      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2:  char *size_txt[] =  {   "Please enter the number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3:                          "of stellar mass bodie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4:                          "in this system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5:                          "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6:                          "A binary system would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7:                          "have two stellar masses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8:                          "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9:                          "A system like our sun'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:                          "would have only one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1: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2:                      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3:  char *lux_txt[] =   {   "Please enter the relativ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4:                          "intensity of the stellar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5:                          "system in units of lux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6:                          "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7:                          "This must be the relativ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8:                          "value not the absolute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9:                          "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0:                          "This value may be positiv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1:                          "or negative with limits to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2:                          "+/- 32000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3:                          "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4:                          "It also must be a whol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5:                          "number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: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7:                      }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 EXAMPLE LISTING (cont'd)                                            m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8:  char *alux_txt[] =  {   "Please enter the absolut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9:                          "intensity of the stellar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0:                          "system in units of lux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1:                          "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2:                          "This must be the absolut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3:                          "value and not the relative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4:                          "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5:                          "This value must be positive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6:                          "Largest value cannot exceed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7:                          "65,535. It must also be a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8:                          "whole number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9: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0:                      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1:  char *sftp_txt[] =  {   "Please enter the surfac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2:                          "temparature in degree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3:                          "Kelvin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4:                          "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5:                          "The measured temparatur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:                          "must be in whole degree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7:                          "and may be positive or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8:                          "negative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9:                          "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0:                          "In the case of a multipl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1:                          "unit system, please enter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2:                          "the average temparature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3: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4:                      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5:  char *age_txt[] =   {   "Please enter the age of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6:                          "the system in years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7:                          "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:                          "The age can be approximated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:                          "by the apparent luminosity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:                          "and the surface temp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1:                          "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2:                          "The age cannot exceed 32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:                          "billion years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4: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:                      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:  char *magn_txt[] =  {   "Please enter the magnitud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7:                          "of the largest body in thi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8:                          "system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9:                          "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0:                          "The magnitude of this system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1:                          "can be entered as a floating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:                          "point value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3: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4:                      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5:  char *ltyr_txt[] =  {   "Please enter the distanc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6:                          "from gravitaional center of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7:                          "our solar system to th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8:                          "gravitational center of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9:                          "this system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:                          "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 EXAMPLE LISTING (cont'd)                                            m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1:                          "This value must be entered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2:                          "in light years. Fractional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3:                          "light years are permitted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4: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5:                      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6:  char *mass_txt[] =  {   "Please enter the system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7:                          "total mass in grams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8:                          "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:                          "This includes all masse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:                          "that rotate around th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1:                          "center of mass of thi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2:                          "system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3:                          "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4:                          "Planetary bodies can b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5:                          "ommitted if no data i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6:                          "present.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7: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8:                      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9:  char **help_txt[] = {   name_tx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0:                          size_tx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1:                          lux_tx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2:                          alux_tx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3:                          sftp_tx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4:                          age_tx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5:                          magn_tx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6:                          ltyr_tx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7:                          mass_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8:                      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9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0:  void inst( void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1: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2:      int x =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3:      color( WHITE, BLACK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4:      wcls( 5,50, 21,79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:      while( help_txt[ mfp_field ][ x ]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6: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7:          cup( 7+x,50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8:          print( help_txt[ mfp_field ][ x++ ]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9: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0: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1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2:  void help( void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3: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4:      char buf[ 4096 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5:      scrswp( buf, 0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6:      color( BLACK, WHITE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7:      wcls( 24,1,25,80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8:      mess24("Your outta luck: no help available, press any key...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9:      paus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0:      scrswp( buf, 1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1: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 EXAMPLE LISTING NARRATIVE                                           m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1 -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for the prototypes and defines for the standard C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file needed to use M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8 - 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types of the functions used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14 - 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and intialization of variables to be used for data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ition must preceed the MFP fiel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24 - 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MFP entry field must be defined in this manner: MFP is a type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st preceed the MFP entry field variable, in this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ield variable would be ln1. The entry field variabl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ray defined with an open and close bracket. The entry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s initialized using the equal sign and enclosing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parameters within braces. A semicolon must terminate each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a 20 character entry field for the name array.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ill be upper case and be positioned at row 5 column 20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black foreground and a white background. There is a prevalid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ed inst(). No post validation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a 2 digit short integer entry field for the short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s variable. Notice the ampersand, (&amp;) preceeding the binar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. This is absolutely neccessary because MFP needs a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ata. This is not the case with character arrays because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 is the pointer. So all numeric variables must be precee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persand in the MFP declaration. The picture uses the sam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intf(). This is the case for all numeric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26 - 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 in the variable type and entry field size. These examp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resent all the variable types MFP can deal with. The entry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decimal points, screen position and color are defin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 EXAMPLE LISTING NARRATIVE (cont'd)                                  m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the MFP list. The definition of this variab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htforward enough. MFP needs a list of pointers to each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The pointer to an entry field is its name without the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. This variable happens to be called "lst". MFP will allow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each field defined in "lst" and in the order that you put each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to lst. You can put whatever entry fields you want in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you desire. The entry field must be defined prior to def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All MFP lists must be terminated with a zero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try fields must be seperated by commas inside the MFP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variable must be defined as an array of pointers to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ype MFP. That is why lst is prefixed by an asterick and suf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open and close bracket. This list variable called l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MFP as it's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a HOT key procedure. PROC is a typedef needed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cedure variable, in this case p1. The PROC variabl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d as an array with an open and close bracket. The PROC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itialized using the same technique as MFP. The firs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the keyboard key that will activate this 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keyboard keys have been defined for clarity. Any ke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key() function can sense is legal for a PROC. The inkey()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by MFP for all keyboard I/O this is why the PROC mus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the key returned by inkey(). In this example the FN1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s to Function key 1 or "F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arameter seperated by a comma is a pointer to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execute when the key is pressed. A pointer to any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ts name without the open and close parenthesis. In this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inter to the function help() is used. The function must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prototyped. In this example help() was prototyped in lin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 PROC definition that sets up function key 2 to execu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ed fast(). The function fast() is a special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nd programmed in the MFP library. It is prototyped in the mfp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. The fast() function places numbers in each entry fiel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 the user for which entry field they want to edit. Whe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in the field number they are positioned into that field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o edit the data in that field. When they are finished edi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st() function terminates and the user is positioned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hey were previously editing. We suggest that you incorpo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into your applications - especially in screens with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entry fields. If a user makes a mistake in a previous fiel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wants to change one field's contents, the fast() func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than moving up or down to the fiel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 EXAMPLE LISTING NARRATIVE (cont'd)                                  m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HOT key PROC's only execute when mfp(), menu(), or scrn(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 This should present little-to-no difficulty since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r programs will be executing these functions awaiting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the PROC list needed by MFP. This list which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st must be passed as the second parameter to MFP or scrn(). The PR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must be defined in the same manner as the MFP list. It also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erminated with a zero, to define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s the function to draw the screen and the screen header is pas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'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he function that displays the fiel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he function to display the passed text on row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a global variable called "ed_list" to point to the MFP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t. The ed_list variable is the same variable type as the MFP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it is used for the fast() function. If you are going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() function and you are including it into your PROC list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ed_list variable. Most of the time you will define it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list as your MFP list. Sometimes you may want to define it as an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list, to exclude or include other fields that are, or are not, ac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able otherwise. The ed_list variable is initialized in the MFP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inting to nothing or NULL. If you find that the fast() fun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nothing, check your ed_list definition. It must be defin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mf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gic moment, here we call MFP. The parameters are 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list. By now we know what these parameters are and how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. At this time the fields are displayed and the user is cap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erforming data entry. When the user exits the last field or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session, mfp()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o the user the available options on row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 EXAMPLE LISTING NARRATIVE (cont'd)                                  m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52 - 5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it a response from the user. The inkey() function operates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BASIC's INKEY statement. It tests the keyboard buffer for a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, if none exists it returns with a NULL. Otherwise, it retur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value representing the key pressed. So we wait as long 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the key to it's uppercas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58 - 6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e course of action to be taken based upon the key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responds by pressing the 'e' or 'E' key the us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ed back into another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6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olor to a white foreground and a black background in prep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on of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6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nction header for a draw screen function. The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is used for the scree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7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he clear screen function clrsc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7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he window or block clear screen. The function wcls() will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tangular area of screen defined by upper left and lower right c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76 - 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s three vertical lines. The cup() function is used for &lt;CU&gt;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&gt;ositioning. The row parameter is first followed by the colum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left position would be cup( 1,1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8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date in the upper left of the screen. The ldate()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used which returns a pointer to the character array supplied.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is stuffed with the current date retriev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ime in the same manner as the date w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 EXAMPLE LISTING NARRATIVE (cont'd)                                  m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100 - 12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nction that displays the promp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125 - 13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message of text on row 24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133 - 23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help text strings, defined as an array of point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239 - 24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s a single variable as a pointer to an array of pointers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 are the help text. This simplifies coding of the online 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 help demonstr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nction header for the inst() function that is the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alidation function used in all the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5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s and defines variable 'x'. This variable will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rough the lines of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5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lears the area of the screen right of the entry fields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5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if there is another line of text to be display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It treats the help_txt variable as a two dimensional array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ay points to a zero value it indicates that we are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text for this field. The first array dimension is index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fp_field variable which indicates what field number we are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point. The second dimension indexes which line of text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5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line of text pointed to by the two dimensional po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_txt. The 'x' indexer is post incremented to point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255 - 25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a zero value is resolved. This zero is stored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eld help str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P RUN TIM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P generates very few run time messages, mostly because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 The error checking that MFP does perform is mostly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fp() function itself and primarily only to picture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put field declaration. MFP will not generate field overfl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like messages - it is only concerned about your definition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rd-coded by you. Unless you write self-modifying code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ect messages from MFP. If you do get messages from MFP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r declarations are correct, be on the lookout for i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ed memory usage. For instance, when you clear an array's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are remaining within its boundries, if you go beyon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stroying possible string space or even worse,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ROR* Picture Format Invalid -&gt;  &lt;your format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is generated when mfp is extracting the variab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your picture string. No match was found for the nin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hat mfp supports. Mfp expects the following data typ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nderstand any others - also watch out for upper and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 Any picture format that begins with a "%" symbol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fp() to be a numeric and will be type checked as one an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ollowing type identifiers at the end of th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: "ld","hd","d","lu","u","Lf","lf","f". If your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begins without the "%" symbol, mfp() will assum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s a character string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ROR* Missing format length -&gt;  &lt;your format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is generated when mfp is setting up the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This error occurs only on numeric entry field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lected to pass a length modifier in your picture forma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xpect to see this error message. Numeric entry pictur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a length modifier so mfp() can build an entry fiel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ize for your user to input the data. The mfp() function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ssumptions about field length for any numeric type. A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picture for a five digit unsigned long integer woul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"%5lu". Mfp uses the '5' to build an entry field fiv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ROR* Length too short -&gt;  &lt;your format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occurs only on floating point numeric entr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 involved in the picture. When mfp() gets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and the number of digits to the right of the decimal po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hecks to see if you have given enough room in the field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ign, decimal point itself, and one digit to the lef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mfp() needs at least a field length of three digit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number of digits to the right of the decimal.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ed to define a field for the entry of a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had four decimal digits to the right of the decim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field length would be seven digits, "%7.4f"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o define a field as, "%10.8lf", mfp() would give you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because it couldn't build the field in ten digi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perly. The proper definition would be, "%11.8lf" or "%10.7l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s are only minimums, you may exceed the minimum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 demands, ie; "%12.2lf","%10.2Lf","%4.0f","%5f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User menu function with HOT ke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int menu( MENU **menulist, PROC **proc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Returns an integer value representing the menu option sel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 value would be from zero to N - 1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s the escape key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() function presents to the user your menu and th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f provided. The user knows which menu option he i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enu() highlighting the current option. The user navig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menu list via the standard cursor keys.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also select an option by pressing the appropriate key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mmediatly selects the option with one keypress.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lso press the escape key and menu() will return with a -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user cursors over to the wanted selection, he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to validate the selection and menu() return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ger value of 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() function also supports HOT key PROC's.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PROC list, exactly as in mfp(). If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C key, the menu() function will execute the PROC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back to the menu wh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() function requires a MENU list. This list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of menu items in the order of value you want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item of a menu list, if selected, will have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zero; the second item will have a value of one; and so-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rest. The MENU list MUST be terminated with a zer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() function can accept a PROC list for HOT key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. If you don't wan't PROC key support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a zero as the PRO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menu item is defined using the typedef MENU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ifies your coding and makes defining a menu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ample menu item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tem1[] = { 10, 20, "Edit", 'E', "Edit the above data.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ypedef MENU is followed by an item name 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. The item must be declared as an array. The arra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defined by direct assignment using the equals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an open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parameters in the braces are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. This is the row and column where this ite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parameter is the item text tha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item text is the alternate keyboard ke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used to select this item. If this key is p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tem will be selected and menu() will return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tem's value. This parameter MUST be uppercase,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 input will be converted to uppercase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but not least, is the optional help text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when this menu item is highlighted.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any help text to be displayed, you must place a zero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 the menu declaration must be terminated with a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e and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list directs menu() to show the menu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you established in the list, the return value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zero indicates the selection the user made,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enu list being zero and the last; N - 1. The menu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terminated with a zero. The menu list must be decl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typedef MENU as an array of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*menulist[] = { item1, item2, item3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function defaults to a white on black menu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lighted selection being black on white. Thi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tered by changing the value of the following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that menu()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NORMFG   This is the normal menu foreground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NORMBG   This is the normal menu background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LITEFG   This is the highlighted foreground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LITEBG   This is the highlighted backgroun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text parameter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vigates to a menu item that has a help tex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d other than a zero. This text must not go bey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80th column. The help text line is clear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is displayed so shorter lines won't appea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nents of a previous long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text is defaulted to be displayed on row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1 with a WHITE on BLACK attribute with a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length of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text position and attributes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the contents of the following glob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HLPROW   This is a global integer that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ow position of the menu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HLPCOL   This global integer is used for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of the menu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HLPLEN   This global integer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ximum length of the help text.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the MENHLPCOL, cannot extend pas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 on the screen. MENHLPCOL + MENHLPLEN &lt;=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HLPFG    This global integer is used for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of the help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HLPBG    This global integer is used for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of the help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variables are declared in the mfp libra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typed for you in mfp.h. To change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items you only need to assign the value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ment statement, i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NHLPROW 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ssignment changed the help text row to row 2.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these variables are global and remain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ITIAL POSI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itial menu selection can be prese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of menu option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SELPOS   --  This is the global menu initi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. It is normally set to (-1)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s the menu start at the top item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value of 0 to n-1 will highl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ropri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function does not modify the value of MENSELP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SELPOS is a 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tem1[] = { 10,20, "1) Accounts receivable.", '1', 0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tem2[] = { 12,20, "2) Accounts payable....", '2', 0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tem3[] = { 14,20, "3) Payroll.............", '3', 0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tem4[] = { 16,20, "4) General ledger......", '4', 0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item5[] = { 20,20, "Exit...................", 'Q'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Exit this program to DOS...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*mainmenu[] =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em1, item2, item3, item4, item5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menu_s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s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_sel = menu( mainmenu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( menu_sel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recv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pa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yro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ldg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while( menu_sel != 4 &amp;&amp; menu_sel != -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Single line character entry with pictur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char *pic( char *data, char *pictu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() returns a pointer to the character string provid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parameter. It acts as a replacement for gets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ll the line editing features of mfp().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string is required. Pic() terminates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s the enter or escape key. Since the same keys ar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diting as in mfp(), pic is an ideal choice for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cape key clears the input field and pic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() pads any trailing white space with NUL's upon term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s a list of pictur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Character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                Upper case conversion ( allows numerics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Security echo. All characters are allow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9               Numeric only, largest value fil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, a                Alpha only a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, h                Hexadecimal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, x                Any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, y                Yes or No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s          used as stationary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picture = "999-99-9999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ata[ 12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( data, 12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rscr();        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p( 10, 15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Please enter your social security number: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( data, picture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Single line entry function with HOT ke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int scrn( char *data, char *picture, PROC **proc_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Scrn() is used in place of pic() when a single data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be entered - be it one character or an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jor differences between scrn() and pic() are: pi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character pointer to the edited data ite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n() returns an integer representing the key pres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d the edit session. Also, scrn() allows a proce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as the third parameter for HOT ke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HOT key processing is not required you may pass a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PROC parameter, otherwise  you should pass a proced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 list, exactly like that used in mf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larify scrn() further, it should be mentioned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crn() is the actual editing function used by mf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n() uses the same picture format as pi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n() terminates with the following key presses: enter, ho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up arrow, down arrow, and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Keyboard input without wait or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int inkey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Same as BASIC's INKEY$ statement. When call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for the presence of a key press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Returns an integer value representing th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 Returns only one key press at a tim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key presses are in the buffer, it returns a z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keys are returned with a 0x0F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8 bits. This simplifies dealing with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code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int x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( x != 3 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i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 x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f("%x\n",x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  <w:t>KEYBOARD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key returns the following hexadecimal integer for each key comb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, Control, and Alternate combinations are designated as S, C, o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F1  F2  F3  F4      F5  F6  F7  F8      F9 F10 F11 F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+---+---+---+---+---+---+---+---+---+---+---+---+---+---+---------------+</w:t>
      </w:r>
    </w:p>
    <w:p>
      <w:pPr>
        <w:pStyle w:val="PreformattedText"/>
        <w:bidi w:val="0"/>
        <w:jc w:val="left"/>
        <w:rPr/>
      </w:pPr>
      <w:r>
        <w:rPr/>
        <w:t>N| 1B|F3B|F3C|F3D|F3E|   |F3F|F40|F41|F42|   |F43|F44|   |   |               |N</w:t>
      </w:r>
    </w:p>
    <w:p>
      <w:pPr>
        <w:pStyle w:val="PreformattedText"/>
        <w:bidi w:val="0"/>
        <w:jc w:val="left"/>
        <w:rPr/>
      </w:pPr>
      <w:r>
        <w:rPr/>
        <w:t>S| 1B|F54|F55|F56|F57|   |F58|F59|F5A|F5B|   |F5C|F5D|   |   |               |S</w:t>
      </w:r>
    </w:p>
    <w:p>
      <w:pPr>
        <w:pStyle w:val="PreformattedText"/>
        <w:bidi w:val="0"/>
        <w:jc w:val="left"/>
        <w:rPr/>
      </w:pPr>
      <w:r>
        <w:rPr/>
        <w:t>C| 1B|F5E|F5F|F60|F61|   |F62|F63|F64|F65|   |F66|F67|   |   |               |C</w:t>
      </w:r>
    </w:p>
    <w:p>
      <w:pPr>
        <w:pStyle w:val="PreformattedText"/>
        <w:bidi w:val="0"/>
        <w:jc w:val="left"/>
        <w:rPr/>
      </w:pPr>
      <w:r>
        <w:rPr/>
        <w:t>A|   |F68|F69|F6A|F6B|   |F6C|F6D|F6E|F6F|   |F70|F71|   |   |               |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+---+---+---+---+---+---+---+---+---+---+---+---+---+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/` !/1 @/2 #/3 $/4 %/5 ^/6 &amp;/7 */8 (/9 )/0 _/- +/= BKS     INS HOM P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+---+---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N| 60| 31| 32| 33| 34| 35| 36| 37| 38| 39| 30| 2D| 39|  8|   |F52|F47|F49|   |N</w:t>
      </w:r>
    </w:p>
    <w:p>
      <w:pPr>
        <w:pStyle w:val="PreformattedText"/>
        <w:bidi w:val="0"/>
        <w:jc w:val="left"/>
        <w:rPr/>
      </w:pPr>
      <w:r>
        <w:rPr/>
        <w:t>S| 7E| 21| 40| 23| 24| 25| 5E| 26| 2A| 28| 29| 5F| 2B|  8|   |F52|F47|F49|   |S</w:t>
      </w:r>
    </w:p>
    <w:p>
      <w:pPr>
        <w:pStyle w:val="PreformattedText"/>
        <w:bidi w:val="0"/>
        <w:jc w:val="left"/>
        <w:rPr/>
      </w:pPr>
      <w:r>
        <w:rPr/>
        <w:t>C|   |   |F03|   |   |   | 1E|   |   |   |   | 1F|   | 7F|   |   |F77|F84|   |C</w:t>
      </w:r>
    </w:p>
    <w:p>
      <w:pPr>
        <w:pStyle w:val="PreformattedText"/>
        <w:bidi w:val="0"/>
        <w:jc w:val="left"/>
        <w:rPr/>
      </w:pPr>
      <w:r>
        <w:rPr/>
        <w:t>A|   |F78|F79|F7A|F7B|F7C|F7D|F7E|F7F|F80|F81|F82|F83|   |   |   |   |   |   |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+---+---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Q   W   E   R   T   Y   U   I   O   P  {/[ }/] |/\     DEL END P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+---+---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N|  9| 71| 77| 65| 72| 74| 79| 75| 69| 6F| 70| 5B| 5D| 5C|   |F53|F4F|F51|   |N</w:t>
      </w:r>
    </w:p>
    <w:p>
      <w:pPr>
        <w:pStyle w:val="PreformattedText"/>
        <w:bidi w:val="0"/>
        <w:jc w:val="left"/>
        <w:rPr/>
      </w:pPr>
      <w:r>
        <w:rPr/>
        <w:t>S|F0F| 51| 57| 45| 52| 54| 59| 55| 49| 4F| 50| 7B| 7D| 7C|   |F53|F4F|F51|   |S</w:t>
      </w:r>
    </w:p>
    <w:p>
      <w:pPr>
        <w:pStyle w:val="PreformattedText"/>
        <w:bidi w:val="0"/>
        <w:jc w:val="left"/>
        <w:rPr/>
      </w:pPr>
      <w:r>
        <w:rPr/>
        <w:t>C|   | 11| 17|  5| 12| 14| 19| 15|  9|  F| 10| 1B| 1D| 1C|   |   |F75|F76|   |C</w:t>
      </w:r>
    </w:p>
    <w:p>
      <w:pPr>
        <w:pStyle w:val="PreformattedText"/>
        <w:bidi w:val="0"/>
        <w:jc w:val="left"/>
        <w:rPr/>
      </w:pPr>
      <w:r>
        <w:rPr/>
        <w:t>A|   |F10|F11|F12|F13|F14|F15|F16|F17|F18|F19|   |   |   |   |   |   |   |   |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+---+---+---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  A   S   D   F   G   H   J   K   L  :/; "/' 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+---+---+---+---+---+---+---+---+---+---+---+-------+-------------------+</w:t>
      </w:r>
    </w:p>
    <w:p>
      <w:pPr>
        <w:pStyle w:val="PreformattedText"/>
        <w:bidi w:val="0"/>
        <w:jc w:val="left"/>
        <w:rPr/>
      </w:pPr>
      <w:r>
        <w:rPr/>
        <w:t>N|   | 61| 73| 64| 66| 67| 68| 6A| 6B| 6C| 3B| 27|   D   |                   |N</w:t>
      </w:r>
    </w:p>
    <w:p>
      <w:pPr>
        <w:pStyle w:val="PreformattedText"/>
        <w:bidi w:val="0"/>
        <w:jc w:val="left"/>
        <w:rPr/>
      </w:pPr>
      <w:r>
        <w:rPr/>
        <w:t>S|   | 41| 53| 44| 46| 47| 48| 4A| 4B| 4C| 3A| 22|   D   |                   |S</w:t>
      </w:r>
    </w:p>
    <w:p>
      <w:pPr>
        <w:pStyle w:val="PreformattedText"/>
        <w:bidi w:val="0"/>
        <w:jc w:val="left"/>
        <w:rPr/>
      </w:pPr>
      <w:r>
        <w:rPr/>
        <w:t>C|   |  1| 13|  4|  6|  7|  8|  A|  B|  C|   |   |   A   |                   |C</w:t>
      </w:r>
    </w:p>
    <w:p>
      <w:pPr>
        <w:pStyle w:val="PreformattedText"/>
        <w:bidi w:val="0"/>
        <w:jc w:val="left"/>
        <w:rPr/>
      </w:pPr>
      <w:r>
        <w:rPr/>
        <w:t>A|   |F1E|F1F|F20|F21|F22|F23|F24|F25|F26|   |   |       |                   |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+---+---+---+---+---+---+---+---+---+---+---+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  Z   X   C   V   B   N   M  &lt;/, &gt;/. ?//  SHIFT         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+---+---+---+---+---+---+---+---+---+---+-------+-------+---+-------+</w:t>
      </w:r>
    </w:p>
    <w:p>
      <w:pPr>
        <w:pStyle w:val="PreformattedText"/>
        <w:bidi w:val="0"/>
        <w:jc w:val="left"/>
        <w:rPr/>
      </w:pPr>
      <w:r>
        <w:rPr/>
        <w:t>N|       | 7A| 78| 63| 76| 62| 6E| 6D| 2C| 2E| 2F|       |       |F48|       |N</w:t>
      </w:r>
    </w:p>
    <w:p>
      <w:pPr>
        <w:pStyle w:val="PreformattedText"/>
        <w:bidi w:val="0"/>
        <w:jc w:val="left"/>
        <w:rPr/>
      </w:pPr>
      <w:r>
        <w:rPr/>
        <w:t>S|       | 5A| 58| 43| 56| 42| 4E| 4D| 3C| 3E| 3F|       |       |F48|       |S</w:t>
      </w:r>
    </w:p>
    <w:p>
      <w:pPr>
        <w:pStyle w:val="PreformattedText"/>
        <w:bidi w:val="0"/>
        <w:jc w:val="left"/>
        <w:rPr/>
      </w:pPr>
      <w:r>
        <w:rPr/>
        <w:t>C|       | 1A| 18|  3| 16|  2|  E|  D|   |   |   |       |       |   |       |C</w:t>
      </w:r>
    </w:p>
    <w:p>
      <w:pPr>
        <w:pStyle w:val="PreformattedText"/>
        <w:bidi w:val="0"/>
        <w:jc w:val="left"/>
        <w:rPr/>
      </w:pPr>
      <w:r>
        <w:rPr/>
        <w:t>A|       |F2C|F2D|F2E|F2F|F30|F31|F32|   |   |   |       |       |   |       |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+---+---+---+---+---+---+---+---+---+---+-------+-------+--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     ALT           SPACE BAR             ALT     CTL     LFT DWN R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+---+---+-------------------------------+---+---+---+---+---+---+---+---+</w:t>
      </w:r>
    </w:p>
    <w:p>
      <w:pPr>
        <w:pStyle w:val="PreformattedText"/>
        <w:bidi w:val="0"/>
        <w:jc w:val="left"/>
        <w:rPr/>
      </w:pPr>
      <w:r>
        <w:rPr/>
        <w:t>N|   |   |   |             20                |   |   |   |   |F4B|F50|F4D|   |N</w:t>
      </w:r>
    </w:p>
    <w:p>
      <w:pPr>
        <w:pStyle w:val="PreformattedText"/>
        <w:bidi w:val="0"/>
        <w:jc w:val="left"/>
        <w:rPr/>
      </w:pPr>
      <w:r>
        <w:rPr/>
        <w:t>S|   |   |   |             20                |   |   |   |   |F4B|F50|F4D|   |S</w:t>
      </w:r>
    </w:p>
    <w:p>
      <w:pPr>
        <w:pStyle w:val="PreformattedText"/>
        <w:bidi w:val="0"/>
        <w:jc w:val="left"/>
        <w:rPr/>
      </w:pPr>
      <w:r>
        <w:rPr/>
        <w:t>C|   |   |   |             20                |   |   |   |   |F73|   |F74|   |C</w:t>
      </w:r>
    </w:p>
    <w:p>
      <w:pPr>
        <w:pStyle w:val="PreformattedText"/>
        <w:bidi w:val="0"/>
        <w:jc w:val="left"/>
        <w:rPr/>
      </w:pPr>
      <w:r>
        <w:rPr/>
        <w:t>A|   |   |   |             20                |   |   |   |   |   |   |   |   |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+---+---+----------------------------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  <w:t>DEFINITIONS FOR IN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list of definitions in mfp.h used for inkey(). Please fe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to use them in your programs to make your keyboard references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1     Function key 1                UPARROW     Up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2     Function key 2                DNARROW    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3     Function key 3                LFARROW     Left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4     Function key 4                RTARROW     Right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5     Function key 5                C_LFARROW   Control left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6     Function key 6                C_RTARROW   Control right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7     Function key 7                INSERT      Inser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8     Function key 8                DELETE      Delet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9     Function key 9                HOME        Hom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10    Function key 10               END         E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_FN1   Shift function key 1          PAGEUP      Page up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_FN2   Shift function key 2          PAGEDN      Page dow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_FN3   Shift function key 3          C_HOME      Control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_FN4   Shift function key 4          C_END       Control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_FN5   Shift function key 5          C_PAGEUP    Control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_FN6   Shift function key 6          C_PAGEDN    Control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_FN7   Shift function key 7          ESCAPE      Escap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_FN8   Shift function key 8          BACKSPACE   Backspac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_FN9   Shift function key 9          C_BACKSPACE Control back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_FN10  Shift function key 10         TAB         Tab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FN1   Control function key 1        S_TAB       Shift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FN2   Control function key 2        ENTER       Ent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FN3   Control function key 3        C_ENTER     Control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FN4   Control function key 4        C_MINUS     Control mi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FN5   Control function key 5        A_MINUS     Alternate mi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FN6   Control function key 6        A_EQUAL     Aternate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FN7   Control function key 7        TRUE        Logical true (non ze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FN8   Control function key 8        FALSE       Logical false (ze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FN9   Control function key 9        CTL_2       Control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FN10  Control function key 10       CTL_6       Control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FN1   Alternate function key 1      ALT_0       Alternate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FN2   Alternate function key 2      ALT_1       Alternat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FN3   Alternate function key 3      ALT_2       Alternat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FN4   Alternate function key 4      ALT_3       Alternate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FN5   Alternate function key 5      ALT_4       Alternate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FN6   Alternate function key 6      ALT_5       Alternate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FN7   Alternate function key 7      ALT_6       Alternate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FN8   Alternate function key 8      ALT_7       Alternate 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FN9   Alternate function key 9      ALT_8       Alternate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FN10  Alternate function key 10     ALT_9       Alternate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_A       CTL_N       ALT_A       ALT_N       CTL_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_O       ALT_B       ALT_O       CTL_C       CTL_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C       ALT_P       CTL_D       CTL_Q       ALT_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Q       CTL_E       CTL_R       ALT_E       ALT_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_F       CTL_S       ALT_F       ALT_S       CTL_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_T       ALT_G       ALT_T       CTL_H       CTL_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H       ALT_U       CTL_I       CTL_V       ALT_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V       CTL_J       CTL_W       ALT_J       ALT_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_K       CTL_X       ALT_K       ALT_X       CTL_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_Y       ALT_L       ALT_Y       CTL_M       CTL_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_M       ALT_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Single character input with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char getkey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Allows a single character to be inputted.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c = '\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( c != 'A' 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getkey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To flush any characters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flush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Clears the typeahead of the keyboard. Handy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key() function. Assures that the next key pressed 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ccur before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wait_usr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p( 24,2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Press any key when ready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( !inkey()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To suspend program operation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paus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Pause() waits until a keypress occurs before retur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flushes the keyboard buffer before waiting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Press any key to continue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Single line edi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fast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Allows editing of one user selected field from a suppl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() is primarily designed to operate as a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used in a MFP edit session. It is assign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within a PROC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lobal edit list called "ed_list" must be in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() uses this "ed_list" to know the fields tha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dited. Commonly the ed_list is mad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p list that you pass to MFP. This allows fast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all field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ome cases you may want certain fields exclud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fields included. You should set up a seperate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for these occa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_list is defined in the MFP library. This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ake up several fast edit lists and before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p() you can make "ed_list" equal to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xample program described in the MFP sectio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ice the fast() function being assigned to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wo. You should also notice that the "ed_list"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he mfp list in line 49. This make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that mfp list accessable to the fas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function that uses the PROC list for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s may use fast() to allow fiel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OUTPUT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Color attribute of character data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color( int foreground, int backgrou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Subsequent character display will have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 defined in the color statement.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monochrome or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FOREGROUND ***                     *** OUTPUT ***</w:t>
      </w:r>
    </w:p>
    <w:p>
      <w:pPr>
        <w:pStyle w:val="PreformattedText"/>
        <w:bidi w:val="0"/>
        <w:jc w:val="left"/>
        <w:rPr/>
      </w:pPr>
      <w:r>
        <w:rPr/>
        <w:t xml:space="preserve">DEFINE        VALUE          COLOR MONITOR            MONOCHROME MONITOR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        -1            Disengage the color driver</w:t>
      </w:r>
    </w:p>
    <w:p>
      <w:pPr>
        <w:pStyle w:val="PreformattedText"/>
        <w:bidi w:val="0"/>
        <w:jc w:val="left"/>
        <w:rPr/>
      </w:pPr>
      <w:r>
        <w:rPr/>
        <w:t>BLACK           0            black foreground         black</w:t>
      </w:r>
    </w:p>
    <w:p>
      <w:pPr>
        <w:pStyle w:val="PreformattedText"/>
        <w:bidi w:val="0"/>
        <w:jc w:val="left"/>
        <w:rPr/>
      </w:pPr>
      <w:r>
        <w:rPr/>
        <w:t>BLUE            1            blue                     white w/ underline</w:t>
      </w:r>
    </w:p>
    <w:p>
      <w:pPr>
        <w:pStyle w:val="PreformattedText"/>
        <w:bidi w:val="0"/>
        <w:jc w:val="left"/>
        <w:rPr/>
      </w:pPr>
      <w:r>
        <w:rPr/>
        <w:t>GREEN           2            green                    white</w:t>
      </w:r>
    </w:p>
    <w:p>
      <w:pPr>
        <w:pStyle w:val="PreformattedText"/>
        <w:bidi w:val="0"/>
        <w:jc w:val="left"/>
        <w:rPr/>
      </w:pPr>
      <w:r>
        <w:rPr/>
        <w:t>CYAN            3            cyan                     white</w:t>
      </w:r>
    </w:p>
    <w:p>
      <w:pPr>
        <w:pStyle w:val="PreformattedText"/>
        <w:bidi w:val="0"/>
        <w:jc w:val="left"/>
        <w:rPr/>
      </w:pPr>
      <w:r>
        <w:rPr/>
        <w:t>RED             4            red                      white</w:t>
      </w:r>
    </w:p>
    <w:p>
      <w:pPr>
        <w:pStyle w:val="PreformattedText"/>
        <w:bidi w:val="0"/>
        <w:jc w:val="left"/>
        <w:rPr/>
      </w:pPr>
      <w:r>
        <w:rPr/>
        <w:t>MAGENTA         5            magenta                  white</w:t>
      </w:r>
    </w:p>
    <w:p>
      <w:pPr>
        <w:pStyle w:val="PreformattedText"/>
        <w:bidi w:val="0"/>
        <w:jc w:val="left"/>
        <w:rPr/>
      </w:pPr>
      <w:r>
        <w:rPr/>
        <w:t>BROWN           6            brown                    white</w:t>
      </w:r>
    </w:p>
    <w:p>
      <w:pPr>
        <w:pStyle w:val="PreformattedText"/>
        <w:bidi w:val="0"/>
        <w:jc w:val="left"/>
        <w:rPr/>
      </w:pPr>
      <w:r>
        <w:rPr/>
        <w:t>LIGHTGRAY       7            white                    white</w:t>
      </w:r>
    </w:p>
    <w:p>
      <w:pPr>
        <w:pStyle w:val="PreformattedText"/>
        <w:bidi w:val="0"/>
        <w:jc w:val="left"/>
        <w:rPr/>
      </w:pPr>
      <w:r>
        <w:rPr/>
        <w:t>DARKGRAY        8            gray                     black</w:t>
      </w:r>
    </w:p>
    <w:p>
      <w:pPr>
        <w:pStyle w:val="PreformattedText"/>
        <w:bidi w:val="0"/>
        <w:jc w:val="left"/>
        <w:rPr/>
      </w:pPr>
      <w:r>
        <w:rPr/>
        <w:t>LIGHTBLUE       9            bright blue              Bright white w/ underline</w:t>
      </w:r>
    </w:p>
    <w:p>
      <w:pPr>
        <w:pStyle w:val="PreformattedText"/>
        <w:bidi w:val="0"/>
        <w:jc w:val="left"/>
        <w:rPr/>
      </w:pPr>
      <w:r>
        <w:rPr/>
        <w:t xml:space="preserve">LIGHTGREEN     10              "    green               "    white </w:t>
      </w:r>
    </w:p>
    <w:p>
      <w:pPr>
        <w:pStyle w:val="PreformattedText"/>
        <w:bidi w:val="0"/>
        <w:jc w:val="left"/>
        <w:rPr/>
      </w:pPr>
      <w:r>
        <w:rPr/>
        <w:t>LIGHTCYAN      11              "    cyan                "      "</w:t>
      </w:r>
    </w:p>
    <w:p>
      <w:pPr>
        <w:pStyle w:val="PreformattedText"/>
        <w:bidi w:val="0"/>
        <w:jc w:val="left"/>
        <w:rPr/>
      </w:pPr>
      <w:r>
        <w:rPr/>
        <w:t>LIGHTRED       12              "    red                 "      "</w:t>
      </w:r>
    </w:p>
    <w:p>
      <w:pPr>
        <w:pStyle w:val="PreformattedText"/>
        <w:bidi w:val="0"/>
        <w:jc w:val="left"/>
        <w:rPr/>
      </w:pPr>
      <w:r>
        <w:rPr/>
        <w:t>LIGHTMAGENTA   13              "    magenta             "      "</w:t>
      </w:r>
    </w:p>
    <w:p>
      <w:pPr>
        <w:pStyle w:val="PreformattedText"/>
        <w:bidi w:val="0"/>
        <w:jc w:val="left"/>
        <w:rPr/>
      </w:pPr>
      <w:r>
        <w:rPr/>
        <w:t>YELLOW         14              "    yellow              "      "</w:t>
      </w:r>
    </w:p>
    <w:p>
      <w:pPr>
        <w:pStyle w:val="PreformattedText"/>
        <w:bidi w:val="0"/>
        <w:jc w:val="left"/>
        <w:rPr/>
      </w:pPr>
      <w:r>
        <w:rPr/>
        <w:t>WHITE          15              "    white               "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LINK      - Adding 16 to the above colors will cause blinking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BACKGROUND ***                    *** OUTPUT ***</w:t>
      </w:r>
    </w:p>
    <w:p>
      <w:pPr>
        <w:pStyle w:val="PreformattedText"/>
        <w:bidi w:val="0"/>
        <w:jc w:val="left"/>
        <w:rPr/>
      </w:pPr>
      <w:r>
        <w:rPr/>
        <w:t>DEFINE        VALUE          COLOR MONITOR       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NE           -1            Do not change the background color</w:t>
      </w:r>
    </w:p>
    <w:p>
      <w:pPr>
        <w:pStyle w:val="PreformattedText"/>
        <w:bidi w:val="0"/>
        <w:jc w:val="left"/>
        <w:rPr/>
      </w:pPr>
      <w:r>
        <w:rPr/>
        <w:t>BLACK           0            Black Backround      Black</w:t>
      </w:r>
    </w:p>
    <w:p>
      <w:pPr>
        <w:pStyle w:val="PreformattedText"/>
        <w:bidi w:val="0"/>
        <w:jc w:val="left"/>
        <w:rPr/>
      </w:pPr>
      <w:r>
        <w:rPr/>
        <w:t>BLUE            1            blue                   "</w:t>
      </w:r>
    </w:p>
    <w:p>
      <w:pPr>
        <w:pStyle w:val="PreformattedText"/>
        <w:bidi w:val="0"/>
        <w:jc w:val="left"/>
        <w:rPr/>
      </w:pPr>
      <w:r>
        <w:rPr/>
        <w:t>GREEN           2            green                  "</w:t>
      </w:r>
    </w:p>
    <w:p>
      <w:pPr>
        <w:pStyle w:val="PreformattedText"/>
        <w:bidi w:val="0"/>
        <w:jc w:val="left"/>
        <w:rPr/>
      </w:pPr>
      <w:r>
        <w:rPr/>
        <w:t>CYAN            3            cyan                   "</w:t>
      </w:r>
    </w:p>
    <w:p>
      <w:pPr>
        <w:pStyle w:val="PreformattedText"/>
        <w:bidi w:val="0"/>
        <w:jc w:val="left"/>
        <w:rPr/>
      </w:pPr>
      <w:r>
        <w:rPr/>
        <w:t>RED             4            red                    "</w:t>
      </w:r>
    </w:p>
    <w:p>
      <w:pPr>
        <w:pStyle w:val="PreformattedText"/>
        <w:bidi w:val="0"/>
        <w:jc w:val="left"/>
        <w:rPr/>
      </w:pPr>
      <w:r>
        <w:rPr/>
        <w:t>MAGENTA         5            magenta                "</w:t>
      </w:r>
    </w:p>
    <w:p>
      <w:pPr>
        <w:pStyle w:val="PreformattedText"/>
        <w:bidi w:val="0"/>
        <w:jc w:val="left"/>
        <w:rPr/>
      </w:pPr>
      <w:r>
        <w:rPr/>
        <w:t>BROWN           6            brown                  "</w:t>
      </w:r>
    </w:p>
    <w:p>
      <w:pPr>
        <w:pStyle w:val="PreformattedText"/>
        <w:bidi w:val="0"/>
        <w:jc w:val="left"/>
        <w:rPr/>
      </w:pPr>
      <w:r>
        <w:rPr/>
        <w:t>WHITE           7            white    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With monochrome systems, a white background will always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ck o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you are not using Turbo C, you MUST disengage the color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assing a (-1) as the foreground attribute before exi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 Failure to do so may cause a lock-up due to the video v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H), being corru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cup( int row, int colum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The cup() function allows you to position the cursor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. The row and column parameters begin at on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at 25 and 80 re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row, 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l the screen with star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( row = 1 ; row &lt; 26 ; row++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( col = 1 ; col &lt; 81 ; col++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p( row, col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oputc('*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G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unsigned getcup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The getcup() function returns the cursor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 row is in the upper eight bits and the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ower eight bits. Row and column ranges from 1 to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 to 80 re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row, co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row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col = getc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= (rowcol &gt;&gt; 8) &amp; 0xff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 = rowcol &amp; 0x0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Row %d, Col %d",row,co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High performance unformatted character str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print( cha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Displays to the console any character array 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s = "Hello world!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Hello world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 s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High performance unformatted character string displa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say( int row, int col, cha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Displays to the console any character array or string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row and column. This function is a convenient 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isplaying string data. This function is a marrai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p an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r, 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s = "Hello world!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= 1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1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y( 10,15,"Hello world!\n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y( r,c,s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High performance character displ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bioputc( char 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For Lattice and Microsoft C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tice and Microsoft libraries do not provide a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put character output function capable of provi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equate performance for MFP's needs. The bioputc()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utch() clone except it is twice as fast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break checking is no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optuc() function uses direct bios video servic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support so color will work. The MFP library u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putc() function for all video output in the Latti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BO C USERS: This function is not included in your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you don't need it. The Turbo C library is very op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zed and this function would only be redundant. The putch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perform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Displays a defined mfp()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eshow( MFP **mfp_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The eshow() function displays the field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ed mfp list parameter. This is handy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display the field contents before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how() function requires the same type of MF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hat the mfp() function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ING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_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Window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WINDOW *window_create( unsigned ulr, unsigned ul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signed lrr, unsigned lr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  Window_create() allocates memory using malloc(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the area defined in the parameter lis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memory. If enough memory is availab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returns with a pointer to the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 error occurs allocating memory for the wind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returns with a NUL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inter to the window record is unique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and must be preserved until the window i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          Windows should be killed in the reverse order they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 This will insure your memory pool's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errtypesel( unsigned r, unsigned c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WINDOW *er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c &gt; 40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=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buf = window_create( r+5,c+10,r+10,c+29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( YELLOW,MAGENTA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ls( r+5,c+10,r+10,c+29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( r+5,c+10,r+10,c+29,0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( LIGHTGREEN,MAGENTA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p( r+6,c+12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Disk type canno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p( r+7,c+12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exceed master.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p( r+9,c+12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putc(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_kill( erbuf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Window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void window_kill( WINDOW *winrec 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  Window_kill() copies the screen data saved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_create() back to the screen. It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locates the memory used to store the screen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          Windows should be killed in the reverse order they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 This will insure your memory pool's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errtypesel( unsigned r, unsigned c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WINDOW *er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c &gt; 40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=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buf = window_create( r+5,c+10,r+10,c+29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( YELLOW,MAGENTA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ls( r+5,c+10,r+10,c+29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( r+5,c+10,r+10,c+29,0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( LIGHTGREEN,MAGENTA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p( r+6,c+12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Disk type canno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p( r+7,c+12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exceed master.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p( r+9,c+12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putc(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_kill( erbuf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Clear an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wcls(int u_l_row,int u_l_col, int l_r_row, int l_r_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Clear an area defined by the upper left and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ners. Handy for simple windows or clearing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a box at row 5 column 15 to row 10 column 3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cls( 5, 15, 10, 30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Draw a rectangular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box( int ulr, int ulc, int lrr, int lrc, int typ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Outlines a box using the extended ASCII box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coordinate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ass box() the upper left row, upper left colum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right row, lower right column, and the box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x() function will outline four box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--  Single lines horizontal and vertic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--  Double lines horizontal and vertic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--  Double lines horizontal and single lines vertic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--  Single lines horizontal and double lines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SCREEN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BUFFER  !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essage( char *s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len, 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buf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 = strlen( s ) + 4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 = (char *)malloc( (len + 1) * 12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 buf != NULL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(80 - len)/2                /* Center box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SWAP( 10, c, 15, c + len, SCREEN, buf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( BLACK, WHITE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ls( 10, c, 15, c + len );     /* Clear the area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x( 10, c, 15, c + len, 1 );   /* Double line box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p( 13, c + 2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( s );                     /* Display messag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use()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_SWAP( 10, c, 15, c + len, BUFFER, buf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( buf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Swap an area on the screen with memory and visa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w_swap( int ulr, int ulc, int l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lrc, int mode, char *buff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The w_swap() function requires the upper left row, uppe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, lower right row, lower right colum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to be dealt with, the operational mode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tore or retrieve the scre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 parameter is zero for writing the screen to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non-zero to write the buffer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ffer MUST be large enough to accomodat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being operated on. You can calculate the minimum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ze using the following formula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(lrc - ulc) + 1) * ((lrr - ulr) + 1)) * 2 = min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Screen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scrswp( char *buffer, int m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Allows you to copy the screen's contents to a buff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 buffer's contents to the screen. The mode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ich way the copy will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ode is non-zero, it will copy the buffer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ode is zero, it will copy the screen content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ffer must be at least 4000 bytes in size. Any sm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ta after the buffer will get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SCREEN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BUFFER  !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buf[ 4000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swp( buf, SCREEN );  /* save the current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swp( buf, BUFFER );  /* restore the scree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 AND TIME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Provide a character date of "MM/DD/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char *date( char *d_bu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Requires a nine character array and returns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passed array initializ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provided by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is provided in the month/day/ye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tice C version requires the LCR.LIB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 because of the call to the intdo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date_buf[ 9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e current date is %s", date( date_buf )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Microsoft C and Quick C users, this function is not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_strdate() function provides the sam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Provide a character date of "MM/DD/Y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char *ldate( char *d_bu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Requires an eleven character array and returns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passed array initializ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provided by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is provided in the month/day/ye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erence between date() and ldate() is that ldat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with the full four charact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tice C version requires the LCR.LIB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 because of the call to the intdo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date_buf[ 11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e current date is %s", ldate( date_buf )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J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Conversion from date character to dat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long str_jul( char *date_bu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Str_jul() provides an excellent method of conver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string to a numeric value. The numeric valu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for date mathematics or for database storag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_jul() requires the date string passed to be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in a "MM/DD/YYYY" format. The ldate()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string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_jul can accept input dates ranging from "01/01/0001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1/30/3055"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date_buf[ 11 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now, th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e current date is %s", ldate(date_buf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= str_jul( date_bu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= now + 1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180 days from now is %s", jul_str(then,date_buf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Conversion from date numeric to da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char *jul_str( long date_num, char *date_bu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Jul_str() provides an execellent method of conver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numeric back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ul_str function returns a pointer to the dat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 limitations for the numeric date are 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115,503 for output dates ranging from "01/01/0001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1/30/3055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string passed must be a minimum of elev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date_buf[ 11 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now, th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e current date is %s", ldate(date_buf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= str_jul( date_bu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= now + 1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180 days from now is %s", jul_str(then,date_buf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_J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Provides a date numeric based upon the the dat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long cal_jul( int month, int day, int ye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Requires three integers representing the month, day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. It returns a long integer 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from 01/01/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str_jul( char *dat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m, d, 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sub[ 5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= d = y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( sub,5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[ 0 ] = date[ 0 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[ 1 ] = date[ 1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canf( sub, "%d", &amp;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[ 0 ] = date[ 3 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[ 1 ] = date[ 4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canf( sub, "%d", &amp;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[ 0 ] = date[ 6 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[ 1 ] = date[ 7 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[ 2 ] = date[ 8 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[ 3 ] = date[ 9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canf( sub, "%d", &amp;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 cal_jul( m, d, y )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_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Converts a date numeric to either a day, month, or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int jul_cal( long date_num, char *ite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This function allows selective conversion from th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to an integer representation of the day or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ion of what is to be returned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item parameter. If an "M" or "m" is pass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 will be returned. If a "D" or "d" is passed th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turned. If a "Y" or "y" is passed the yea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jul_str( long julian, char *dat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m, d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= jul_cal( julian, "M"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jul_cal( julian, "D"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= jul_cal( julian, "Y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f( date, "%02d/%02d/%04d", m, d, 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 date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Provides the time from DOS in "HH:MM:SS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char *strtime( char *time_bu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Requires a nine character buffer, the nin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for a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character pointer to the time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tice C version requires the LCR.LIB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 because of the call to the intdo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show_time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tbuf[ 9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p( 1,70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 strtime( tbuf )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Microsoft C and Quick C users, this function is not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_strtime() function provide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_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Provides a numeric representation of a time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long time_num( char *time_bu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Time_num() requires an eight character array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n the format, "HH:MM: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_num() returns a long integer value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seconds elapsed since midnite of the tim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ime_num() is passed "00:30:00" as a parameter i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ime_test( char *time_1, char *time_2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 time_num( time_1 ) - time_num( time_2 )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BUFFER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Fills a character array with NU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zero( char *array, int array_lengt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Handy function to initialize a buffer before or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areful with the length parameter - if it's too lo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wipe out other data because you will make it initi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ze data after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buf[ 80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( buf, 8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( bu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s\n",buf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( buf[ 0 ]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Initialize a block of data with a specif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fill( char *block, int length, char charact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The fill() function requires the pointer to the block of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initialized, the length of the block, and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itialize i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areful with the length parameter. It can damag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if it overruns the data you wanted to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buf[ 80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l( buf, 80, 'A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s\n",buf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( buf[ 0 ]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 &amp; 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Provide a 16 or 32 bit Cyclic Rendundancy Check of a bloc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. Useful for error checking of any I/O process mov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unsigned int crc( char *block, int length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ong crc32( char *block, int lengt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Both crc() and crc32() scan a block of data and perform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ythm using the data as input to a polynomial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the polynomial is the "crc". This valu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validate the accuracy of a data block if the "cr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transmitted along with the data block. It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check if a data record is corrupt. The 32 bit 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by crc32() is more thorough and provides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racy than it's 16 bit cousin, crc(). This is mainly d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ize of the resultant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block_ck( char *block, int len, unsigned int crc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e the passed crc with the current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data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 crc( block,len ) - crc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UO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OFF &amp; BR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To disable or reenable the brea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brkoff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brkon( vo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These functions allow you to turn off the break or ctrl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thereby avoiding possible disaster if the users atte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break" out, leaving the machine in an undefined sta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s pointing to no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koff() function is called first to disable the 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koff() function works by intercepting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interrupt and checking the scan codes coming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. If it senses a key sequence that would act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control break routines, this function would "bit-bi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stroke as though it neve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kon() function turns the break key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kon() function disengages the brkoff() functio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ing its chain into the keyboard interrupt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CALLED PRIOR TO RETURNING TO DOS IF BRKOFF(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glect to call brkon() the keyboard will cease to fun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, requiring you to cold 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koff() and brkon() functions use interrupt vecto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This function intercepts interrupt vectors tha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 be used by other functions in this library.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very important that you disengage this fun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verse order it was engaged in. This will i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grity of the interrupt vectors upo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.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koff();   /* Turn off break key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save();  /* Screen saver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wclok(); /* Real time clock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clok();   /* Disengage clock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save();   /* Disengage scrn sav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kon();    /* Turn break key o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SAVE &amp; NO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Turns display off after time period of no keyboar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scrsave( int tenths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nosave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The scrsave() function requires an integer value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in tenths of a second, to wait before blank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 The purpose for this function is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ime before your main menu makes a permanent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on on the phosphors of the users monitor. It accomplis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ask by waiting the required time after each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time expires. It then stores the attribute by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memory to a 2k buffer and then writes out a BLA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attribute in the originals place. This mak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like it has been turned off and it effectively will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t screen burn. When a subsequent keypress occurs, this fun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will write the stored attributes back out into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effectively restoring the 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save() function is used to disengage the scrsav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THIS FUNCTION MUST BE CALLED PRIOR TO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IF scrsave(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save() function intercepts interrupt vectors 9 and 1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This function intercepts interrupt vectors tha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 be used by other functions in this library.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very important that you disengage this fun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verse order it was engaged in. This will i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grity of the interrupt vectors upo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.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koff();   /* Turn off break key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save();  /* Screen saver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wclok(); /* Real time clock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clok();   /* Disengage clock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save();   /* Disengage scrn sav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kon();    /* Turn break key o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CLOK &amp; NOCL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Displays the current time on the screen 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showclok( int row, int col, int fg, int bg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noclok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The showclok() function requires the row, column, fore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, and background attribute. I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continuously until you disengage it. It is a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that will not interfere or measurably affect your ap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ation. It provides a nice eight character digital pres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tion,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clok() function is used to disengage the showclok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THIS FUNCTION MUST BE CALLED PRIOR TO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IF showclok(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owclok() function intercepts interrupt vector 1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This function intercepts interrupt vectors tha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 be used by other functions in this library.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very important that you disengage this fun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verse order in which it was engaged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ure the integrity of the interrupt vector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koff();   /* Turn off break key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save();  /* Screen saver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wclok(); /* Real time clock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clok();   /* Disengage clock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save();   /* Disengage scrn sav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rkon();    /* Turn break key o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Delay for a period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void delay( unsigned click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in    mf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  The delay function provides an exact delay in 55 milli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s. The delay function uses the internal clock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stablish its operation. The unsigned parameter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55 millisecond clock ticks to wait. The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ks at a rate of 18.2 ticks per second. A typical 1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delay would pass a parameter value of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f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 void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tic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Please standby, waiting 10 seconds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s = 18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( tick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\nThankyou for your patience.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