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CROFIRM FUNCTION LIBRA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for Microsoft C &amp; Quick C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 - by -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   Bob Stout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Documentation Copyright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 1986-87 by 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All Rights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TABLE OF CONT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ing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ime Interrupt Handler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Function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Introduction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Initialization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De-Initializ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ursor and Character Placement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 Writing Characters and Attributes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 Miscellaneous Operation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  Video Page Switching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  Reading from Video Memory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ing Libraries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Get Letters"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&amp; Online Help 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Firm Function Library for Microsoft C &amp;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has its own library of  functions,  which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o  the degree that the compiler author wish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soft C compilers are excellent products,  and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extensive  function libraries  which  have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functions, plus many DOS functions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functions a programmer has at his disposal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  from  idea  to  complete  program.  That'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Function Library comes in.  With over 200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ly enhances program development with Microsoft C &amp;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icroFirm Function Library  has  an  entire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 video  functions  originally  written  for  the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 and modeled after similar function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rtech  and  earlier  Datalight C compilers.  Even thoug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 vendors  now offer  direct  video access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irm Function Library's is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ocumentation  for  the librar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MFL_FUNC.MAN, which describes each function.  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reference,  MFL_QREF.DOC, is also provided  which 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  the  prototypes  and  functional  description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rary functions. Additional documentation includes TKNOT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technical  notes  on  the 1.01 release, READ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miscellaneous  information  along  with  chan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, and CREDITS wherein the folks who help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a reality are given prop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croFirm  Function  Library is distributed as f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type of memory model. (Onl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urce has all five libraries.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C.LIB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M.LIB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H.LIB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LMSL.LIB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remainder of this manual the librarie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MFLMS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hard disk installation of  Microsoft C or Quick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 of  several  directories, one of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clude" files  (those with  ".H"  extensions) a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iles (those with ".LIB" extensions). 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" with an ".H"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 in  the directory with the other ".H" fil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MicroFirm  Function  Library  files with a ".LIB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placed with the other ".LIB" file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rce  files  from  The MicroFirm Function Library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on the hard disk, as they will only be used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cumentation or  modify the function source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 the  creation  of a program.  The execu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.EXE) files supplied with The MicroFirm  Function  Libr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optionally  placed in any directory  specified in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These programs are  all examples of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  programming,  and  do  not directly  relate  t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However, they  are  useful and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MicroFirm Function Library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BAT", ".MFL" or ".MAC" are required only for re-as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 modules  from this library.  The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laced on your hard disk unless you  plan  to 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".ASM"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FLMSx.LIB library must  be  linked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 a  function  is  used in your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not use  MFLMSx.LIB  functions,  and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 the  library  may  be  eliminated  to sav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f you have other third party libraries,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m after MFLMS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methods to invoke the MFLMSx.LI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 under  Microsoft C  or  Quick C. Refer to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on-line help for information  on  using 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rom the command line (using CL.EXE or QCL.EXE)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C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 LINK.EXE  can link files with case-sensitivit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With case off, the symbols foobar() and  FOOBAR(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same.   With  case on,  they would 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is  inherently  a  case  sensitive  language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 bad  form to name functions  or variable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but varying case, The MicroFirm Function Librari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and/or assembled with case-sensitivi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REAL TIM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pecial  feature  of  The  MicroFirm Function Librar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cker" interrupt handler function.  This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 with  the  ability  to  install a specia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 DOS interrupt 1CH. ticker()  is  a  pre-buil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llows  the  user  to  perform opera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clock.  A special variable may be loaded with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ested at intervals.  When the variable has hit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mount  of  time  has passed.  The variable counts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er second, and 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age of this interrupt  handler  forces  som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on  the  programmer.    Since this is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alled asynchronously to your  program, 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un-installed  BEFORE  your program exits to DO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will invariably cause the next program  run  to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,  since  the 1CH interrupt will then be invo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code in the new program which is NOT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from  int 1CH. Therefore, it is imperative to contro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gram when using the ticker.  This mean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should   exit   from   only  one  place,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tick() before performing  the  actual  exit.  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design,  this  is easy to accomplish. (Watch 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cant(), badext(), and eraok() functions, though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exit  the  program all by themselves!) What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 is the manner in which a program may exit bey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itself.   This  is  done  if  the  user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, or responds with (A)bort to a DOS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 exiting  the  program  under these circumstanc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uses the ticker MUST ALSO use Turbo-C's  ctrl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arderr()  functions  to trap and cleanly proc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  The Turbo-C function  "atexit()"  can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 that the ticker is removed upon ANY program ex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 preferred  means  of  accomplishing  this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movetick() would be registered with atexit(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it is call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exception:  if  the program is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(TSR) utility which needs interrupt  1CH  to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removetick()  should  NOT  be  invoked  befo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exit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ker interrupt routine resolves time only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milliseconds.  For timings with finer resolutions,  the 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  chip   may   be  utilized  for  timings  to 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 Refer to the documentation on the  high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function, uc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  provides a complet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writes  and  reads in video memory.  Direct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 for short, provides the programmer with a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fast screen displays, with full  control  over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    Virtually  all  good  program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make use of direct video access to create the 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ling displays  that  attract  users.   There is one got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  Direct video access works only  on  syste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IBM  compatible.  Thankfully, this is almost every P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owadays.  However, there still  may  be  th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rdo  system  which places video memory at an oddba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se systems, the direct  video  access  packag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ll  fail.  However, since there is a BIOS overr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till be possible to configure a program to op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-bios services for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vid  is  very  simple,  but  carries  som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for  the  programmer,  especial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eated is intended for public distribution.  Som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vision  for  forcing  black &amp; white on a CG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user has only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changing  the  default  colors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YOU  like  magenta 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ean that everybody else do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forcing bios routines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 oddball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sing a monochrome adapter card (MDA)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accordingly;   i.e.,   no   video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, and an underl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course,  you  can  always  specif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nly, or an MDA only, but it is  better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work with both if possible. 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cussion  it  may  be handy to have a printout of 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f the supplied utilities) for  reference.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ake into consideration user configura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 source  form.    Don't  like  the  colors?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and re-compile it!  As a matter  of  fact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 a  good  "test  bed"  for  the  dvid func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are possible to demonstrate the use  of  the 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the  dvid functions can be used, the dvi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ust  be  invoked.    This  function  investi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 resources  and  sets the base video addres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, and  columns,  into  its  private  memory  area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critical to proper dvid operation. 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before invoking dvid_init() 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on  MONO boards, and definitely cause troubl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GA boards.  If the initialization procedure  encounter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video information which it  cannot  understand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set and all video access through th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through  rom-bios  video  services, instead of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Generally, the only effect of  this  will  b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ing noticably slower, but still not as slow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writing  through DOS. In addition,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one CGA video page and  write  to  a  different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occasions  when  this  would occur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.  There are ways to insure that EGA cards  will  beh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or  CGA  cards.   By using the vmode() functi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 mode  desired  before  calling  dvid_init(). 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should obtain the correct mode from an EGA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GA, and avoid setting the bio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init()  has  no  effect  if  call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check is made on an initialization flag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 not   possible  to  change  video  modes  and  the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.  In order  for  dvid_init()  to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 system,   dvid_done()   must   first   be   call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-initialize"  the  video  system  and  restore  all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D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is  really  no  overwhelming  need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function, unless you just happen to be a "neat-n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updates the screen cursor position and re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hape  to  what  it was when dvid_init() was invo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t will restore all  of  the  dvid  functio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to their default values and make possible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vid_init().  Normally,  dvid_done()  would  be  call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Cursor and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dvid  system  maintains  two  sets  of 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 first indicates where the NEXT  charac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 in the video memory.  The second stor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L onscreen cursor.  Since rom-bios routine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hange  the  location  of  the  onscreen  cursor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to continually update the onscreen cursor for all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perations.  The  dvid_flush()  function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at  operation.  I will refer to the "internal"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screen" cursor  in  the  following  discuss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ursor is the position which will be next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cursor  is  the  actual  onscreen  curso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dvid functions which take a row/co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haracter  or  string  argument,  such   as   dvid_say(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,  will  call  dvid_flush()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update the screen cursor  to  the  inter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  However,   the   lower   level 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putchr() will NOT automatically update the scree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cursor.   Normally,  dvid_flush()  is  on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  block  of  text  is  written  and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asons to show where the cursor "really"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rom-bios  functions,  using  dvid_flush()  sparing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all scree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 dvid_move() is used  to  set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 to a new location.  Note that the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ffected by a call to dvid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Wri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riting with normal DOS functions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channel, no concern is ever made abou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lors.  However, when writing directly to video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necessary to write out two bytes for each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 the  character,  the  second is the attribute.  The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aves an  attribute  internally  which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each  time  a  character is written to video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the attribute defaults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vid_attrib()  function  is  used  to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 to  any  valid  attribute  for the video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file screen.h for a mnemonic list of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imary  function  for  placing  charact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vid_putchr(), although  in  practice  dvid_sa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  may  actually be more useful. dvid_putch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place all 256  possible  character  values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H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H      Backspaces unless internal cursor is in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H      moves internal cursor right to next mod-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rizont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H      moves internal cursor down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nal cursor is already at bottom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rolls up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H      moves internal cursor to column 0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H      moves internal cursor up one line, unles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on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FH      (delet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characters below 20H (space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feature of version 1.50 allows all contro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 directly.    The  dvid_raw()   function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of  these  special  characters.    Called  with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all dvid functions  will  display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.   Called with a FALSE argument restor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number of other functions to aid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 As  noted above, a screen attribute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at will.  The function dvid_getattr() 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of  the  current  attribute in use, and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elected  for  writing.    In  order  to  er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e2eol() is provided to erase from cursor to  end  of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vid_e2eos()  erases  from cursor to end of screen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cursor position used is the internal curs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 is  updated automatically to match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move(0,0);     /* cursor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e2eos();       /* erase from 0,0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cls();         /* performs a direct screen cle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GA video card must be written  to  (or  read 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t certain times to prevent video "snow".  Monochr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have  this  problem.   Normally, all dvi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ynchronize with the CGA card  to  suppress 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t is possible to turn synchronization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vid_sync() function.  An argument of 0  (FALSE)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  off,  and  a  non-zero  argument  (TRUE) will turn 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condition).  Why turn sync off?  Well, some  EGA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produce  snow, so that sync is not need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GA mode.  Or, in some cases, the extra spee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ync may be preferable to a  little  video  sn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provided so that full flexibilit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croll() is a function which uses rom-bi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 a  region of the current screen up or dow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ed description for this function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vid_init() cannot  properly  initialize  itsel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an  internal  flag which then forces the dvi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ly rom-bios  video  functions.    This  slows  dow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but  provides compatibility for oddball video ca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up to this, the dvid_bios() function can be  call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to  force the use of bios.  Note that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way to turn bios off without calling dvid_do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ing the entir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hange the attributes on a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 by  using  the dvid_chgattrib(). 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row and column, the ending  row  and  column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   If  using  a  CGA  card,  synchron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nless it has been turned off  with  dvid_sync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rom-bios  functions  will  NOT  be  u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refore, this function MAY fail if used o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oes  not  map video into the "normal" area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-bios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 Video 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etpage() may be used to control the video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 if a CGA card is being used. (MDA card video p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) If a CGA card is used in 80 column mod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pages in memory, numbered 0-3.  For 40 column mod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8 pages, 0-7. dvid_setpage() takes two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irm Function Library for Microsoft C &amp; Quick C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ideo page to select for all write/read oper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argument is FALSE to select the video page for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and  TRUE to also select for display. 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iciously it  is  possible  to  write  to  a  video  p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 being  displayed,  and  then  switch  to  tha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0, TRUE);  /* select page 0 for write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1, FALSE); /* select page 1 for writing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change currently displayed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ay(10, 5, "Hello World");  /* write to pag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setpage(1, TRUE);      /* make page 1 display n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ution is necessary when switching  video  page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 recommended  that  you  insure  a  full return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iting the program.  Leaving the system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ten prevents subsequent program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  Reading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 few programs will ever need to read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there is support in The Microfirm Function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  this.   The  dvid_getchr()  function  will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video attribute at a specified row/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will be active or  inactive as  for wri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selected for writing will be the page us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Firm Function Library comes  with   several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C source code.  Nothing earth shaking  her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venient  programs to make life a little easi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 functions from The MicroFirm Function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serve  as  an  example  of  proper  usage.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searches for an EXECUTABLE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.   Typing INPATH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 Note that an  extension  can  be  specified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 INPATH  will  first  look for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in the order specified.  For each directory, 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since  that is the order in which DOS search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 match,  INPATH  reports  the  directory  and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program and then exits. 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s  a  quick  Text  Compare program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Typing TEXTCOMP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o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and file2 are the two files  to  compare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 identical,  no more messages will appea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port any lines which are differ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 number,  and  a printout of the actual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ends before the other, the program reports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 Typing WC  at  the  DOS  prompt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 is  the  name  of the file to act upon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which is a simple binary  addition  of  a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 No,  it ain't a CRC, but it is a quick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same as another file under the same name. 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cls] 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he  program examines the filename exten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a binary or text file.    This  isn't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 it  is good enough.  If the file extension is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overriding all other options.   The  progra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will  report 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a variety of formats.   GTOD  may  be  invoked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 Options may be prec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system  clock  interface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  monthis(),   wkdayname(),  i_dstr(),  and  weekd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dea: allow calculation for other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ill dump any  file  to  the  scre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bugging"  display  format,  in  color if it senses a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or with blinks and  highlights  if  a  mono  c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d.  The  direct  video  access functions ar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highlight any selected byte whenever it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splays only 20 lines at a time and waits for a keyp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 Invok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-soffset -hbyt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filename  is  the  file to dump, offset is the he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which to index into the file before  dumping 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0000), and byte is the hex value to highlight (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The parameters may be in any order.  The -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used to modify the "ascii" display in the rightmos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used, any non-printable ASCII charact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.  When used, all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demonstrates the use of getkey(),  stuff(),  error()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video functions of this library, and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RE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remake the entire librar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the procedure has been automated with  a 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, besides Microsoft C or Quick C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MASM, NMAKE, and LIB.  The batch file to re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module or the entire library is  BUILD.BAT  and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ke the libraries, you will most like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hard disk.  A dual floppy system can't handle it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.  If you have a floppy system, you will hav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n pieces, bringing in only a  few  source  file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On a hard drive, make a subdirectory and copy int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and  header  files,  plus  the  BUILD.BAT  and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e MicroFirm Function Library'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 making  sure  that  CL.EXE or QCL.EXE,  MAS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MAKE.EXE, and LIB.EXE are in your current PATH, simp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ILD.BAT LIBS m c" where "m" is the memory model and "c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 switch  ("Q")  when  used  with  Quick  C.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and reassemble each source files and the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ile from the OBJ files.  The rebuilt lib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to the directory specified by the "LIB"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Afterwards,  you may delete everything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BUILD.BAT  and  MAKEFILE are only suppli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place only selected functions in  the  librar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odification, use "BUILD xxx.OBJ m c" 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without its .C or .ASM extension and "m" and "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. Be sure to update all f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SHAREWARE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 is  "try-before-you-buy" software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d and user-supported.  This simply means that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 copies  of shareware from anyone who has a copy, 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board systems.  If you use and like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author  asks that you register (purchase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mount usually much smaller than an equival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y registering you will often also receive  not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pgrades  or supplemental program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ase of a program from a public  domain  distribu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to  an  online  service  (such  as CompuServ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registration of the program since the produ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NOT receive one penny of that payment.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public  domain software, and continued us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with it the OBLIGATION to purchase  the  progra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 distribution  method  is  intended  only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a copy to evaluate before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is a  share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it, please complete the order form en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You will be placed on  a  mailing  list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 notices, and will be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You  will  also  receive  a set of disket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, plus the H, C, M, and L model libra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  Online  help  is  available  via BIX (bob.s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is  also  available  by mail. 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etters within 48 hours.  Non-registered users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SE   for   a   reply.     The  degree  of  help  off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is purely discretionary.  No  phone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  (Users outside the U.S. cannot, of course, se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excuse you from this requir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mall   model  library,  documentation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 of  The  MicroFirm  Function  Library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d or given away.  (This is all the files on Disk #1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set.)    However, they  may  not  be  inclu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ndled" with any software which is sold  or  is 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without  prior  permission.  No charge may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or transferring the  files,  except that PC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/Shareware distributors  (such as PC-SIG, or Nelson 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oftware Library) may charge 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($12.00 outside the U.S.). (Please request a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release  rather  than use a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This  insures  that  you have the most accurate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ill be on my list for futur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Firm Function Library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transferred nor exchanged in any modified form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 to "hack" the source or the documentation, 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do so; but don't give the hacked version to anyone el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expected to help  others use this produc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it was when distributed. 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right  notices be altered or removed from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decide not to use this product, then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r pass it on to someone else.  If  you  do  use 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  your   obligation   and   send   in  you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nsive shareware cannot continue to exist if those wh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treat  it  as a gift, rather than as a produc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ust receive payment.  Shareware used  regular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is  piracy just as much as illegally copying "Lot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mercial product.  Ignore the claims by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shareware,  because  of  its  unique 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no obligation to the regular user.    These  clai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 and  discourage  many  good  programs  from rem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. WARRANT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but it's really the lawyers who  run  the  wor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 MicroFirm  Function  Library fun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copyright 1988-89 by Robert B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copyright 1986, 1987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hese functions and documentation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without warranty of any kind,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 including  but  not  limited 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of  merchantability  and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old  the  author  and/or  distributor(s)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harmless  for  any  direct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 from  its  use.   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IBM is  a  registered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icrosoft C  and  Quick C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Zortech C and Zortech C++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or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urbo-C  is  a  registered  trademark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Other registered trademarks may be used her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rm Function Library for Microsoft C &amp; Quick C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--- MicroFirm Microsoft LIBRARY VERSION 1.01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Registration with Source code        $25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Update from MFLZT or SMTC   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Additional Zortech C version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or Canada        $ 3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charge for non-U.S. Funds           $ 5.00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DUE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library are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:  Write with your requirements for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 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is library, where was it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BIX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_____ Serial No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dating from SMTC:    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d________   sent________ version_______ serial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