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RE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pt. 1986, Bob Du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.C is a C file designed to support tree-creating and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t present, it only handles binary trees (that is, tree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wo children at each branch).  Future versions will b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whose sibling size may be any number, not just restricted to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ranch.  However, for many applications, a simple bina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The individual node structure as defined in TREE.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lements.  Three are pointers to other node structures; two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is node (these are set to NULL if the node is a leaf n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ints to the parent of this node (while is set to NULL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ot of the tree).  The last pointer is a pointer to a structu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DATA, which holds the actual data for that particular node.  Sinc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fined using pointers only, the structure "T_DATA" nee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for the file to compile properly.  The individual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reates will need to define the structure, however.  The n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liberately designed using only pointers to be as flexible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REE.C:  All source code designed to use the tree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tatement "#include &lt;tree.h&gt;" to declare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(x), CALLOC(x)          &lt;from tre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cros are the same as the malloc() and calloc()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ill automatically provide the sizeof operator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inst_node(data,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_DATA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Given the pointers to a data element and a parent node, inst_t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MALLOC to allocate memory for a node.  If there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the function returns a pointer to the new n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eturns NULL.  If successful, the function links the new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, but not vice-versa.  The new node'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ar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inst_tree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_DATA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inst_tree() calls inst_node() with the parent pointer set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s (if successful) the return value of inst_node(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add_child(parent,data)</w:t>
      </w:r>
    </w:p>
    <w:p>
      <w:pPr>
        <w:pStyle w:val="PreformattedText"/>
        <w:bidi w:val="0"/>
        <w:jc w:val="left"/>
        <w:rPr/>
      </w:pPr>
      <w:r>
        <w:rPr/>
        <w:t>NODE_T *parent;</w:t>
      </w:r>
    </w:p>
    <w:p>
      <w:pPr>
        <w:pStyle w:val="PreformattedText"/>
        <w:bidi w:val="0"/>
        <w:jc w:val="left"/>
        <w:rPr/>
      </w:pPr>
      <w:r>
        <w:rPr/>
        <w:t>struct T_DATA *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The function attempts to add a child to the parent.  I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_node() to do so.  If there is memory available, add_chil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the left child of the parent is NULL.  If so, the ch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parent's new left child.  If not, the right child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NULL, and, if so, the child is linked ther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 already has two children, FALSE (0) is returned. 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ny available memory, the parent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add_l_child(parent,data)</w:t>
      </w:r>
    </w:p>
    <w:p>
      <w:pPr>
        <w:pStyle w:val="PreformattedText"/>
        <w:bidi w:val="0"/>
        <w:jc w:val="left"/>
        <w:rPr/>
      </w:pPr>
      <w:r>
        <w:rPr/>
        <w:t>NODE_T *parent;</w:t>
      </w:r>
    </w:p>
    <w:p>
      <w:pPr>
        <w:pStyle w:val="PreformattedText"/>
        <w:bidi w:val="0"/>
        <w:jc w:val="left"/>
        <w:rPr/>
      </w:pPr>
      <w:r>
        <w:rPr/>
        <w:t>struct T_DATA *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This is similar to the add_child() function, however if the par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ll", it traverses down the left children of the parent and ad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hild to the leftmost leaf node.  The function does not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ility, and 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adopt(child,parent)</w:t>
      </w:r>
    </w:p>
    <w:p>
      <w:pPr>
        <w:pStyle w:val="PreformattedText"/>
        <w:bidi w:val="0"/>
        <w:jc w:val="left"/>
        <w:rPr/>
      </w:pPr>
      <w:r>
        <w:rPr/>
        <w:t>NODE_T *child, *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This function connects a parent to a child.  Both nodes already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If there is no room for the child to be conn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, the function returns FALSE, otherwise it returns TRU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ld is connected to the parent, and the parent is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find_root(t_node)</w:t>
      </w:r>
    </w:p>
    <w:p>
      <w:pPr>
        <w:pStyle w:val="PreformattedText"/>
        <w:bidi w:val="0"/>
        <w:jc w:val="left"/>
        <w:rPr/>
      </w:pPr>
      <w:r>
        <w:rPr/>
        <w:t>NODE_T *t_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The function traverses backwards up the linked list of nodes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e root (parent == NULL).  It returns the a pointe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is_leaf(t_node)</w:t>
      </w:r>
    </w:p>
    <w:p>
      <w:pPr>
        <w:pStyle w:val="PreformattedText"/>
        <w:bidi w:val="0"/>
        <w:jc w:val="left"/>
        <w:rPr/>
      </w:pPr>
      <w:r>
        <w:rPr/>
        <w:t>NODE_T *t_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This function returns TRUE if the node has no children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is_root(t_node)</w:t>
      </w:r>
    </w:p>
    <w:p>
      <w:pPr>
        <w:pStyle w:val="PreformattedText"/>
        <w:bidi w:val="0"/>
        <w:jc w:val="left"/>
        <w:rPr/>
      </w:pPr>
      <w:r>
        <w:rPr/>
        <w:t>NODE_T *t_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This function returns TRUE if the node has no parent,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TRAVERSING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order()     The calling parameters are identical for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order()      functions, so only for the preorder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order()    a descriptio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reorder(t_node, process)</w:t>
      </w:r>
    </w:p>
    <w:p>
      <w:pPr>
        <w:pStyle w:val="PreformattedText"/>
        <w:bidi w:val="0"/>
        <w:jc w:val="left"/>
        <w:rPr/>
      </w:pPr>
      <w:r>
        <w:rPr/>
        <w:t>NODE_T *t_node;</w:t>
      </w:r>
    </w:p>
    <w:p>
      <w:pPr>
        <w:pStyle w:val="PreformattedText"/>
        <w:bidi w:val="0"/>
        <w:jc w:val="left"/>
        <w:rPr/>
      </w:pPr>
      <w:r>
        <w:rPr/>
        <w:t>void (*process)(NODE_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This function performs a preorder traversal of the tree,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node (it treats the node argument as a root). 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cess" is a pointer to a function that the user must def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striction on this "process" is that it must be of type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n have as it's argument only a pointer to a node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function typically acts on the data that the node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T_DATA structure, accessed via the N_DATA pointer)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something as simple as a function that counts the nod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traversed.  I decided to code the function in this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a pointer to a process function), because that seem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of allowing the user to manipulate the tre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predefined manner.  In this way, the preorder fun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ith different pointers to different functions,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limited to always calling some prenamed extern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it were not this way, there could be one and only on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mer could have his or her preorder function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whole program).  Preorder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ggestions, comments, helpful criticisms, etc. (especially pa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) would be appreciated.  These programs are now public doma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my hope that maybe someone else out there may find them useful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ture update (and we may be talking WAY in the future...)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odate trees with any number of sibling nodes, not just two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has any good functions to use on trees that I forgot, add '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(It'd be nice if you send me a letter, too, so I could put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into my sources.)  Finally, the ideas for these routines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ok Advanced C:  Programming Techniques, available in paper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ut $19.95 or so.  The MALLOC, CALLOC, and node names in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om that.  Oh, yes... I almost forgot...  The TREE.OBJ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a LATTICE C compiler, version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DuBose, Fido 100/10 (McDonnell-Douglas Bullentin boa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