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C++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downloading the Loose Data Binder (LDB v1.5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B is a C++ persistent container class with a stack-queue-dequ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-array interface and built-in sort-search-iterat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persistent, a LDB can be saved on a stream f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ading (multiple references are automatically resolved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B is less filling (smaller code sizes and faster executio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stuffy (no towering convoluted hierarchies) tha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container class libraries found packaged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nd application framework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DB is offered to you as shareware, meaning try before you bu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 than evaluation purposes directed at reaching a buy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decision, you are required by law to register the LDB. 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manual (60+ pages) will be sent to users upon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 The source code is also provided on either 3.5" o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4" DOS diskette (please specify).  The source is broken dow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files along with a makefile for library building.  PS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 right to withdraw this off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 v1.5  $30 in U.S.  $40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SW /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1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Lean, VA 22102 807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about the LDB 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h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703) 759-38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S: 73757,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 PC:  Maria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tutorial chapter from the manual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binder.hpp, sbinder.hpp, sdata.hpp, and cbinder.hp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's standard header directory and the *.cpp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directory if you have not already done so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listings in the appendix for a quick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member functions of the LDB.  If a member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unclear, look up its entry in the referenc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planation.  Be sure to study the code of these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ile (don't forget to link to binder.obj, sbinder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ata.obj and/or cbinder.obj as appropriate) and run them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.  Are the results what you expected?  Okay let's be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DRDEM1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example is a demo of the two Binder class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various configurations.  Find their decl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.hpp or the reference chapter and make a mental not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defaults!  I will only highlight some of thei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let's walk through the code of this first example which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e found in bdrdem1.cpp.  Starting in main()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er, B1, is defined and constructed with all default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from binder.hpp, the binder is constru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= BDR_NO_FREE, maxNodes = BDR_MAXNODES, limit = BDR_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ta = BDR_DELTA.  Don't worry about this stuff for now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here is a very basic binder behaving as an elastic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 which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drdem1.cpp)  omitted here to reduce downloa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 loop inserts the char pointers of the vector V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of the binder treating it as if it were a queue. 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hen the NULL pointer of V is attempted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inder queue.  The insQ() primitive always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t inserts into the binder and of course it's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insert the NULL pointer so voiD0, the NULL void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indicate fail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binder can be treated as a list by internalizing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node being the current node.  When a binder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no node is current.  The stack, queue, deque, an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don't affect the current node index, after all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cept!  Instead the primitives ins(), del(), insS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(), and prev(), etc. are the list primitives and they d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ode pointer.  The next() primitive adv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dex and returns the void pointer to that new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e.  I'm treating the returned pointer from next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s a boolean value to test when I reach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One of the beauties (and pains) of C++ is that of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The implicit type cast operator voiD simply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current node.  You will soon notice that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 of capitalizing the last letter of type names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at type.  Here voiD means a pointer to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enough hand holding, it's time to speed up!  The next b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2, is constructed so that it is limited to a maximum of 3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destruction of the binder all nodes will be dele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setting the flags parameter to BDR_OK_FRE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 is BDR_NO_FREE which mean that nod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binder is destructed.  Furthermor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tempt to delete nodes are inhibited, e.g. atF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forEach() iterator and how it appli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each element in the binder in sequential order.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Talk terminology for a function passed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/C++ programmers say function 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inder of this example, B3, demonstrate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which takes a vector (array) of pointers and expl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a binder.  By explode, I mean each cell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node in the binder.  Of course the original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tact.  You can implode a binder back into a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vector which is returned by the vector() prim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++ operator simply applies the next() primi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.  Find the definition of operator++() in binder.h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DRDEM2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ond example, you will see several of the various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list, array, and sort primitives in action. 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, see the class declaration of Binder in binder.hp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ing of primitives.  If you grasp the bas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on of the binder here you can fill in the detai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drdem2.cpp)  omitted here to reduce downloa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binder, B, of this example we see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s() used.  A binder's cells are indexed from 0 to n - 1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onventional C array of n cells.  AtIns()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, per say, and thus doesn't affect the bind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ndex.  When no node is current, the current nod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set to "nodes", one position pass the last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er.  Primitives that search for a node returning it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BDR_NOTFOUND to indicate no node found.  What may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to you at first is that BDR_NOTFOUND is a larg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the largest number of nodes that can ever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 in fact.  Remember that one less than this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element's index in a completely filled bin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inder, B2, is filled with a sorted list of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der B.  Now both B and B2 contain pointer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!  This could be a potentially hazardous situation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inders don't delete their nodes upon destruction (flag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DR_NO_FREE in constructor) nothing is accidently delet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once since nothing was allocated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BDRDEM1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inder, derived from Binder and Streamable, is stream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in OOP's parlance.  In other words, an SBind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n a stream and reloaded later.  Streamable nod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for recording double ownerships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ing against accidental double deletion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viding streamability as we will see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must include the STREAMABLE macro in its public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rived either publicly or privately from Streamable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or otherwise multiply inherited in order fo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eamable" (see StreamableInt below).  If Streamable we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virtual base class its pointer couldn't be type ca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ed classes when reloading.  All that is known at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that it's Streamable and you get back a Streamab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pointer.  The ID() member function must then b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type of class was reloaded.  On the other h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able were allowed to be multiply inherited th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perators couldn't decide, when storing on a strea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ream base is the valid id.  You can elect no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ABLE macro once you understand what is required of a cl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able hierarchy.  I didn't use the STREAMABLE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SBinder or CBinder but I did for S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remember to call ClassName::registerClass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store a instance of a class onto a stream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ABLE macro declares two functions: store() and load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fine for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example and see the results, redirect its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an view it.  I've turned on debugging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zip by on the scree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sbdrdem1.cpp)  omitted here to reduce downloa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object X is referenced by more than one othe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stored onto a stream, the first object tha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X will succeed while the rest will automatically st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 to X.  When reloading X, a link to X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a holding pen inside of the StreamableClassRegist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ttempts had been made storing X.  When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referencing X are reloaded, the links to X are recov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st reference to X is loaded and the 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ed then X is released automatically from th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.  This mechanism prevents multiple copies of X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the stream and thus multiple copies reloaded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store a group of objects again, perhap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you must call restream() for each object to re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inking mechanism (the SBinder automatically cal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's restream()).  To clear the holding pen between lo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tream or even different streams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eamRegistry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important points are made in this example, so stud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!  Notice that function pointers can also be strea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StreamableFncPtrRegistry!  And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's for the classes you derive must be unique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and 3 are reserved for the SBinder, SData, and C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udying this example's output notice that the bi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pare function pointer is stored on the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nd used to sort the reloaded binder.  You can tr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king of the streamable integers.  When the bin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structed, the nodes are unlinked and only dele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Cou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BDRDEM2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streamable strings can be found in sbdrdem2.c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bdrdem2.cpp is so much like sbdrdem1.cpp except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stead of integers, its listing has be omitted he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a look at it, however, to reenforce you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ing a class from Streamable for varia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DDEM1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it takes a bit of work to make an item stream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 class objects, the SData class has been provi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 The next example shows how to use the SData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data at run time in a truly streamable package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tection against double deletion saving you th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ing your own classes from Streamable.  SData allow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geneous data to be bound together in the same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n sddem1.cpp, that both integers and strings ar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the same binder!  The display and sor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coded to act on both integers and strings! 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 approach would be to derive a class from SData tha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intOn() a stream and/or showIt() self on the c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type of compa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sddem1.cpp)  omitted here to reduce downloa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ers in sddem1.cpp are able to bind truly heterogene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 it!  The test of multilinking is also a 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gainst double deletion.  The string "list programm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deleted twice in either the original binder or the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BIN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you want bound in a streamable binder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Binder can improve efficiency over using SDat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nder.  The CBinder can automatically handle fixed siz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tructures and homogeneous variant data such as C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defaults to, providing for both fixed and variant dat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ackaging for streamability.  Data can be clo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n the fly as well but all nodes MUST b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!  Keep in mind that CBinder nodes don't have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protection built-in that a true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able has but it doesn't require the associated coding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!  It's also possible to derive new classes from CBin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dditional sorts of homogeneous variant data by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tore(), Dload(), Dfree(), Dclone() and Dcopy()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CBinder is derived from the SBinder which in tur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Binder and Streamable.  Studying the cbin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nother excellent way to learn about buil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reamable classes.  If you do, you'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nder::store() only has to worry about storing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the CBinder, i.e. sizeofData, and relies o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nder::store() to store the SBinder's fields. 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inder::load() calls SBinder::load() to load the SBinder's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your own load function is the more difficult of the tw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ad() should be written in such a way as to allow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a derived class' load(), hence the test of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the subsequent call of the constructor if it'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Binder::load() in cbinder.cpp).  You may be wonder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was declared; in the STREAMABLE macro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binder.hpp)!  It has a dummy first parameter with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it is a unique, unambiguous constructor from 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declare for your newly derived class.  Notice to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s left to a construct() funct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either a regular constru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treamableClass::load() to initialize only the f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) is responsible for.  The load function has to be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since it is not permissible in C++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a constructor and a function pointer had to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eamableClassRegistry which could be call to re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when reloading.  Hence the load() of the clas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calls the default constructor defined in the STREA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(how else can virtual function tables and the lik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in a port way?).  The construct()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only the fields of the derived class whil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base class members is accomplished by calling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load().  You may call the base's load() either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racting data from the stream but obviously your st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have likewise stored the data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BDRDEM1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a CBinder demo of fixed sized nodes.  Rememb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nder inherits all the member functions of the SBinde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must be dynamically allocated since they are dele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nder is destructed (CBinder constructor calls S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with flags set to BDR_OK_FREE).  Since the clon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Binder aren't instances of a class derived from Stream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otection against double deletion of doubly own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provided as is the case with node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able.  Moral: don't put statically allocated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nder via the inherited SBinder member functions.  Likewi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ame node into a CBinder more than once via the S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f you do, then when the CBinder goes to 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r if you call allFree() or atFree(), etc. it'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ttempt to delete a statically allocated node or som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lready been deleted - look out (crash)!  You might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SBinder functions are left exposed (publicly inherited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algorithm may require must nodes between CBind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queuing network problems or other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e in the example that new primitives have be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nder class, e.g. pushCLN(), which do the same thing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nder counterparts do only cloning or copying th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automatically but otherwise performing the sa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o the same thing yourself without a CBinder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clone and/or copy everything yourself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from FlexList, you'll see that the CopyBinder rou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inder to encompass the full "by value" operational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ex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shows that the CBinder provides for synthetic strea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without your having to derive a new class from Stream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ill register the CBinder with the stream regis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as usual, as well as calling restream()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 from rewriting store() and load() func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class derived from stream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cbdrdem1.cpp)  omitted here to reduce downloa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BDRDEM2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ook at cbdrdem2.cpp to see how the CBinder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strings so you never have to writ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drdem2.cpp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come more familiar with the LDB family you will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derive your own LDB classes from Binder, SB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ata, and CBinder.  For example, SBinder along with S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 basis for an adjacency list binder, or spars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or graph network because of the strategic virtualiz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such as Dfree(), Dstore(), Dload() and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apability of the Streamable class.  Note al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LDB's from the CBinder to handle what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reamable classes and structures thanks to the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functions as Dclone() and Dcopy() and Dfree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enor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