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JJBGLOSS.DOC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pyright (c) 1989, JJB. All rights reserved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urpose: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 purpose of the glossary is to explain the basic JJB function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nd how to use them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 some cases, technically correct C jargon is replaced by word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 average person can understand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JJB, 9236 church Rd suite 1082, Dallas, Tx 75231 (214) 341-1635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s in file: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JJB.OBJ                JJBINPUT.OBJ              JJBDOLLR.OBJ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--------------       ----------------------     ------------------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jjb_initalize()       input(                       input_dollar(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jjb_start()           input_num(                   enter_dollar(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group(                input_lnum(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ption(               enter(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nit(                 enter_num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leave(                enter_lnum(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help(                 Plus additional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default()               functions which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dosexit(                let you make you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plus hidden             own function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library function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JJB quick library 'JJB.QLB'  contains the functions above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.bat file 'JJBGO.BAT' can be used to create 'JJB.QLB'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unctions above give you a trememdous amount of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 You can input alpha-numeric, integer numeric or long numeri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ven specify the number range the input must fall int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eptable. The functions are explained in this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enter functions make data entry very simp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your own en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jb_init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jb_initalize()' initalizes the entire JJB system. I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first function in every program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jjb_initalize(), you may use any of the hidden JJB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JJBREAD.ME for more on the hidden JJ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jb_inital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jb_set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jb_star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jb_set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jb_setup()' is the function to use for setting up all 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Place 'jjb_setup()'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functions you can use in jjb_setup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(         to set up a new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(        to set up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(         to assign a function name to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(          to assign a function for ini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(         to assign a function whe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(          to assign a function to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opt()  to label an option a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exit(       to assign a function for exit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(           to change a JJB variable or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           to fetch a JJB variable or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B allows you to see the setup if you set the SHOWSETUP_SW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tting up your options.  Once setup is correc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instruction so that your final program does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jjbs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jb_inital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jb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jb_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b_set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set(SHOWSETUP_SW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("Upda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("Open a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jb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jb_start()' starts calling (executing) your progr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continuous loop. Below is a simplifi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b_star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function initaliz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function initaliz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&gt;     execute the function fo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f new option is selected, do a long jump to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function leav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fucntion leaving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group and option can be initalized and exited wit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of your program selects another option, JJB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ump back to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code for this function is 10 times more compli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c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keypress in your program is monitored by JJB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of your program presses 'ALT' and selects an option, JJ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Does a long jump back to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Executes the leave( function for the option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Executes the leave( function for the group if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 Executes the init( function for the new group if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 Executes the init( function for the new option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. Executes the function for the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("  string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roup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group(' to start setting up a new group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s:     group("Fi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chnical declaration for this function is 'void group(char *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id means that this function will not return any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mes back. 'char *' means that when we go to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immediately look to the stack expecting one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points to one byte in memory. In C we call th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ime you use this function, JJB will start a new group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up to 10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roup may have any number of options for a maximun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and option desciptions may be of any lengt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imun of 1200 character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assign a function to a group. You can however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for initalizing the group and a funct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when leaving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tion("   string  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tion("   string     ",DRA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option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option(char *,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option(' to set up an op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("Description of this op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("Description of this option",DRA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("De's'cription of this op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("Description of this option  F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acceptable prototypes for this funct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an option. If you use ',DRAWLINE', JJB will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ll-down menu and separate the  option from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JBSHOW1.C' shows you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identify a letter with ' ', JJB will us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tion description. If the first letter is already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B will assign the second lette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key from F2 thru F8 may be assigned to an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ign a function key to an option, just place i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tion description as 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n on, anywhere in your program, if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, your program will select that option.  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'JJBSHOW1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(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ve(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italize each group and/or option wit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each group and/or option wit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ign an initalizing function to a group, use 'init(functionnam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'group(' in jjb_set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ign a leaving function to a group, use 'leave(functionnam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'group(' in jjb_set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ign an initalizing function to an option, use 'init(functionnam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'option(' in jjb_set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ign a leaving function to an option, use 'leave(functionnam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'option(' in jjb_set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jb_setup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oup("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(init_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(leave_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ption("Update 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nct(update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it(init_updat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ve(leave_update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oup("Tw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one() {  printf("initalize group one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_one() {  printf("leaving  group one 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_file() { printf("This is the option function.\n"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_updatefile() {  printf("initalize update file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_updatefile() {  printf("leaving  update file 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JBSHOW3.C' gives you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(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help(' to assign a help function to the 'F1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ite your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 'help(functionname)' to assign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below shows you how to set up a help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ssign it to the F1 key in jjb_setup(). The 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hidden JJB library for saving, clear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_hel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ave_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lr_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(6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his is help tex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(8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More help tex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ress any key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rest_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jb_setup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(my_help);      /* assign function my_help() to F1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fault_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JJB starts, it will begin executing the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function in jjb_setup() after the option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assign a default option, JJB will use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in jjb_setup().  In the example below,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cond option in the second group "Communication Devic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b_setup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oup("Upda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("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("Tw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oup("Anoth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("Printer contro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("Communications Devic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_o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("Test Signal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lace 'default_opt()' after an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b_start() will start with the default option 'Communication Devi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sex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' is reserved fo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function you write to be executed when ex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write the function and assign the function name in jjbset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jbsetu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exit(myex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exit() { printf("\nPrint this message when you exit."); getch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able the 'F9' feature so JJB will not exi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, set F9OFF_SW to true anywhere in jjb_setup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jjbs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jb_setup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(F9OFF_SW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input(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input_num(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input_lnum(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input_dollar(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B provides you with four medium functions you can use for inpu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functions input strings and return the addres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put_num(' and 'input_lnum(' also edit the string being inp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the number entered falls within a from/to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put_dollar(' is a very special function which formats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are inputting it just like an add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s:    char * inpu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* input_num(int,int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* input_lnum(int,long,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* input_doll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  char *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 = input(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 = input_num(2,1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ng l1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ng l2 = 99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 = input_lnum(6,l1,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 = input_doll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ample returns the address of a string up to 2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  The second example returns the address of a two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f converted to an integer can not be less than one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example returns the address of a string which contains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input' functions provided above should only be used when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'enter' functions explained below.  The 'enter' func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imes more than the 'input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enter(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enter_num(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enter_lnum(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enter_dollar(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enter' functions are designed to input entire scree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utomatically update a data base master record with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JBSHOW5.C' is a good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at file and notice that the first time through, JJ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isplay the data on the screen and not begin enter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mes to the 'etpr_start_with(int)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ptr' stands for enter pointer.  Each 'enter('  incre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y one. If you press the 'UP' arrow, the pointer is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data is actually entered, will JJB updat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documentation shows you how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' functions using the file 'jjbinput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( row, col, "     string      ", char pointe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enter(int,int, char *, 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enter(' function does the same thing as the 'input(' function;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you to precede the input with a label which will be b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nd dimmed after entry. The enter function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address referenced by the da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(8,0,"Enter your name",data address,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ig advantages about the 'input' and 'enter'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JJB monitors every keypress looking for the ALT key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F1 for help, F9 for exiting your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function is a very high-level routine. It automatical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. It is designed to be used for entering enti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. Below is how your input might look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your 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what the enter func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Turn on bright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Video fast the string at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Turn on the input color for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Use the input( function to ge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Look to see if the UP or DOWN ARROWS we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Turn off bright intensity and turn off inpu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Video fast the string and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Update the data address with the data you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If '*' is pressed, clear data with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JJBINPUT.OBJ also contains functions which allow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enter functions. The printed documentation com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showing you how easy it is to make your own en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'JJBSHOW4.C' and 'JJBSHOW5.C' give you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( row, col, "     string      ", char pointer, len, row, 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enter(int,int, char *,  char *, int,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tention of the previous enter function. You ca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ing input anywhere on the video screen. In the exampl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B will input on row 12, colum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data[3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( 10,  20,  "Enter your name: ",  &amp;data[0],  30,  12, 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_num( 10,  20,  "Enter month: ",     dp,        2,   1, 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_num( row, col, "  string    ", data pointer, len, 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enter_num(int,int, char *, 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enter_num(' to enter and ed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_num(' is an extremely high-level function. 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everything for you automatically.  Use it to inpu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 All values are input as strings but edited as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fall within the from/to range in order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 the full power of JJB will sink into you. Ever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nitored in the entire system. In any 'enter'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ess 'RET' and not chang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ess 'ALT' and select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ess any assigned function key to ch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ess 'F1'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ess 'F9' for DO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ess '*' to place blanks in the 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ess 'UPARROW' to move up on the screen to the previou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ess 'DOWNARROW' or 'RETURN' to move d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ex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ess 'CONTROL G' to put a programmers gri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functions are designed to integrate with future JJ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utomatically update large data bases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_num( 10,  20,  "Enter date: ",     dp,        2,   1,  12,  10, 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_num( row, col, "  string    ", data pointer, len, from, to, row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e:  enter_num(int,int, char *,  char *, int, 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the same as the above except you may also se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he row and column where you want the inpu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entering a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_dat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mo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day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yr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oc(10,33);    vfs("  -  -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_num(10, 20, "Enter date: ", &amp;mo[0],  2, 1, 12, 10,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_num(10, 20, "Enter date: ", &amp;day[0], 2, 1, 31, 10,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_num(10, 20, "Enter date: ", &amp;yr[0],  2, 0, 99, 10,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how it c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date:  __-__-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_lnum( row, col, "string", char pointer, len, lfrom, 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_lnum( row, col, "string", char pointer, len, lfrom, lto, row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file 'JJBINPUT.OBJ' also contains a function for ente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lfro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lto   = 99999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ck[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_lnum(10,20 "Enter check#: " ,&amp;ck[0], 6, lfrom, l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storing numbers as strings, you can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a long number as follows: 'lnum = strtol(&amp;ck[0])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_dollar( row, col, "string", char pointer, irow, i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ws you display a dollar amount from a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new amount updating the file with the new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is entered as a string and formatted on the scre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s an adding machine. Row and col refer to the pl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"string" to appear. The dollar amount is input at irow and i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'input_dollar(' and 'enter_dollar(' an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JJBDOLLR.OBJ. See JJBSHOW5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 of: JJBGLO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