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C15.LIB was constructed from the dynamic allocation routines of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. Turbo C version 1.5 size overhead per allocation is small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but is slower. If you prefer speed use Turbo C 2.0 rout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space, use Turbo C 1.5 routines, by construct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truct the library, 4 routines should be extracted fro cl.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. 1.5: malloc, free, fmalloc and ffree using tlib, from the c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and combined together, again using tlib, to form the alloc15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for duplicate labels in alloc15.lib and cl.lib will probably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you dont have to you it. If you decide not t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oc15.lib from your '.prj' file, and the regular mallo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cl.lib) will be lin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the library as result from tlib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s b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REE   </w:t>
        <w:tab/>
        <w:t>size =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farfre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ALLOC </w:t>
        <w:tab/>
        <w:t>size =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llocp                          _far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  </w:t>
        <w:tab/>
        <w:t>size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fre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 </w:t>
        <w:tab/>
        <w:t>size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mallo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