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 Geometry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Febr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erry Isdale, Isdal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 Geometry library is a basic 3D geometry manipu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other lower level functions. There are als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ility tools written using the library. All code h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land C++ V3.0 and makefiles are provided fo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I did not create a borland project for the library. A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the library code is in .\geomsrc.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s in .\tools. When compiled, the library installs its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.\lib and the include files in .\include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.\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a fairly major update from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anuary 1992. I have added a Doubly Linked Li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ized version of printf for error report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using the Digital Arts AOB file format to the PL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Rend386. Some functions from the original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plitPoly, etc) and some new ones added (ieg_Interpo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_Shrink, ieg_Edg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tended to be a basis on which to build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package for use with Rend386 and other systems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and there is lots of things that can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 I am very interested in hearing ab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ways that you have used this library.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r post messages in the Compuserve GraphDev forum's V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ynamic allocation is used throughout this library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to allocate memory in one of the allocation routin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assertion error. This will termina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diately. Also, if you pass a NULL pointer to a routin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id pointer, there will also be an asser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are part of the ANSI standard and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library reference manual, see as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l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3 Beethov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330,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 Feb '93 fixed bugs in Weld, RmUnused and Sort.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ieg_NumPolys instead of ieg_Num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iegeom.rsp to archive vi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leveles to the library. The lower level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ut are required for the higher levels.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odular, so that unused functions are rarely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level consists of the header file ie_base.h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 header pulls in a number of standard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ome basic macros and provides prototypes for the e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of the library is the Linked List and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eader llist.h. This level implements a general doub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ucture and set of functions that can be used to cre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structures. The only requirement to make a list of stru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rst item of the structure be of type LL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of the library implements a set of 3D point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rix operations. The header file iematrix.h defin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s, macros and prototype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the library is the 3D geometry system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egeom.h includes all the other required header files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types and provides function prototypes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 "ie_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iegeom lib is provided by ie_base.h.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of standard library headers, so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huge list of includes at the top of eac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fines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, FALSE  : 1 and 0 respectively, for tru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x,y), Min(x,y) : generic maximum and minimu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: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TODEG()  converts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TORAD()  converts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he eprintf functions. This facilit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ve error or message reporting that can be turn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and be sent to a file or the standard output devic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all to the function eopenf(), then no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the program calls eclose(), output will be stopp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tarted with either the eopenf() or the ereope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use the standard io library and provide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flushing data. DOS does not automatically flush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every write. The eprint suite provides a toggl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to occur after every output. Additionally, if 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data may be lost if the system crashes. Thus the eprin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ability to flush by closing and reopen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file. This ensures that the last error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penf(NULL); // use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intf("This is an example %d %s\n", an_integer, a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intf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eopenf( char *f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eprint output file of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ny existing eprint output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name is "stdout" (case insignficant) or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standard output for 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clos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current eprint output file,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reop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pen last eprint output file to continu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opened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flush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current eprint file, if on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printf( char *fmt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printf, but uses current eprin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openf() has not been called, no data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dumpstr(char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a hex dump of given poin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dump(void*lp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a hex dump of len bytes starting from po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FlushAlways(in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lag = TRUE, set eprint to flush output on ea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alse, turn off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insure all error reports are written in case of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Close2Flush(in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lag = TRUE, use close &amp; reopen as flus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use fflush. Closing is needed to ins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actually saved to disk &amp; FAT is updated on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Linked Li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llist.h implements an encapsulated data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double link list (null terminated). T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 typedef LList and a list node typedef LLN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inters to each. All functions in the library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L_. There are a number of functions that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 to either eliminate call overhead,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ing and thus eliminate som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...} LLNode *pLL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...} LList, *pL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ny struct can be accomidated if the first sever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ose of LLNode. This can be done by eithe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LNode as the first element or by declaring identical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works because a pointer to a structure is the s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s first element. The LL routines do not know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defines a typedef that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terg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Int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Node ll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n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IntNode, *pInt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header is needed. One can be dynamically 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Dynamic allocation via the LL_NewList() functio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itialized list header. Statically allocated li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itialized with the function LL_InitList()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s references to the first and last nodes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 of number of nodes. This allows quick countin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ess for forward or reverse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List l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eader = LL_NewList(); // Note use of assert insid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unctions provided for adding nodes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tNode pnode, pnod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de = (pIntNode) malloc(sizeof(IntN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de-&gt;an_integ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_AddHead(lheader, p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de = (pIntNode) malloc(sizeof(IntN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de-&gt;an_intege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_AddTail(lheader, p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de1 = (pIntNode) malloc(sizeof(IntN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de-&gt;an_integer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_AddBefore(lheader, pnode1, p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de1 = (pIntNode) malloc(sizeof(IntN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de-&gt;an_integer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_AddAfter(lheader, pnode1, p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reate a list with an_integer values of: 1 3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simply traversed without needing cast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First() and LL_Next() functions or backwards using the LL_La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Prev()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pnode = LL_First(ielist); pnode; pnode = LL_Next(pn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.. do something with p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pnode = LL_Last(ielist); pnode; pnode = LL_Prev(pn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.. do something with p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can be removed from a list using LL_Remove(). A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yed using LL_Destroy(), but nodes of such a list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ynamically allocated data. To destroy a lis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d entries, you should traverse the list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ing each entry sepe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Ie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Node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IeType, *pI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Type i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List ie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code to create and manipulate li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note use of LL_First twice in this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ep = LL_First(ielist); iep; iep = LL_First(ie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_Remove(ielist, iep); // remove nod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(iep-&gt;string);      // destroy alloca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(iep); </w:t>
        <w:tab/>
        <w:t xml:space="preserve">      // destro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how to use the linked list func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lltest.c in the geom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ked List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s for List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LL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LNode *ll_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LNode *ll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LLNode, *pLL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L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LNode ll_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LNode ll_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l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LList, *pL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List LL_NewLi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create and initialize a new L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ointer to new header. Assertion failure if cant 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LL_InitList( pLList p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itialize a L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First(pLList p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turns pointer to first nod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Last(pLList p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turns pointer to last nod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Prev(pLLNode p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turns pointer to node previous to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if this is first nod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Next(pLLNode p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turns pointer to node after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if this is last nod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HasNext(pLLNode p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o test if node has a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HasPrev(pLLNode p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o test if node has a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Count(pLList p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turns integer number of nod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InitNode(pLLNode pnode)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itializes given node values. Can be used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nodes, but not necessary, as the ad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cro is used to transparently cast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fined node type to a pLL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AddHead(pLList plist, pLLNode p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o add node to the begining of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cro is used to transparently cast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fined node type to a pLL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AddTail(pLList plist, pLLNode p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o add node to the end of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cro is used to transparently cast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fined node type to a pLL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AddAfter(pLList plist,new,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o add new node to list after (as next of) ol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cro is used to transparently cast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fined node type to pLL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AddBefore(pLList plist,new,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o add new node to list before (as prev of) ol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cro is used to transparently cast pointe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fined node type to pLL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_Remove(pLList plist,pLLNode p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o remove node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cro is used to transparently cast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fined node type to a pLL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LL_ReCount(pLList p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traverse list and update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LL_Destroy ( pLList p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to destroy all nodes in a list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header in its initialized state (no nodes attach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must free the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*LL_GetNth ( pLList plist, int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locate the nth nod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LL_IsMember(pLList plist, pLLNode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determine if node is in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LL_ConCat(pLList dest, pLList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concatenate the source lis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 list. Count of dest is updated, source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its initialized state (no nodes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LL_Reverse(pLList pLList p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verse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L_DumpList (pLList p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list using e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ector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libray level of iegeom provides the basic point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rix structures and functions to manipulate th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ie_base.h but not llis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both array and structures for points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x3 and 4x4 matrices. These can be interchanged at wil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spicious pointer conversion' messages from the compile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t is more convienent to use one method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float POINT[4];    // Homogeneo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float VECTOR[3];   // Pure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float Mat33[3][3]; //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float Mat44[4][4]; //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Point, *pPoint; // Homogeneo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Vector, *pVector; // Pure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_01, _02, _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_11, _12, _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_21, _22, _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MatStruct33, *pMatStruct33; //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_01, _02, _03, _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_11, _12, _13, _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_21, _22, _23, _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_31, _32, _33, _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MatStruct44, *pMatStruct44; //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ectors provided for the X, Y and Z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ector Xaxis, Yaxis, Z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provide basic functions. These are provided f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 pointers only. There probably should be typ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macros, but that is not implemented (Lazy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OT(a, b): compute the dot product of two vect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OTP(a, b): compute the dot product of two vect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ORM(a): normalizes the ve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NORMP(a): normalizes the vector pointed to by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(a,b,c): computes c as the cross product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P(a,b,c): computes c as the cross product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UB(a,b,c): c is vector subtraction of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UBP(a,b,c): c is vector subtraction of a-b, us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(a,b,c): c is vector addition of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P(a,b,c): c is vector addition of a-b, us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ieg_Distance( Point pt1, Point p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he distance between two 3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distance between th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Print33( FILE *fp, Mat33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given 3x3 matrix to the stdi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Print44( FILE *fp, Mat44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given 4x4 matrix to the stdi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EPrint33(Mat33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given 3x3 matrix using e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EPrint44( Mat44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given 4x4 matrix using e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Add33( Mat33 a,Mat33 b,Mat33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x 3 matrix add c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Mpy144( POINT a, Mat44 b, PO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multiply c = a 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Mpy333(Mat33 a, Mat33 b, Mat33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multiply c = a 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Mpy133(VECTOR a, Mat33 b, VECT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multiply c = a 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Mpy444(Mat44 a, Mat44 b, Mat44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multiply c = a 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Project33(VECTOR v, Mat33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is projection of vector onto thre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Identity33(Mat33    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given 3 x 3 matrix to 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Identity44(Mat44   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given 4 x 4 matrix to 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Cvt3344(Mat33 a, Mat44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 3 x 3 matrix a to a 4 x 4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row and column are zero, except the diagonal which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Rotate33(Mat33 a, VECTOR axis, double 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y 3 x 3 matrix a by rotation matrix,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 arbitrary axis by theta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Rotate44( Mat44 a, VECTOR axis, double 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y 4 x 4 matrix a by rotation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tation about an arbitrary axis by theta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PreRotateX(float theta, Mat44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otate a matrix about X axis theta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PreRotateY ( float theta, Mat44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otate a matrix about Y axis theta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PreRotateZ(float theta, Mat44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otate a matrix about Z axis theta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Scale33(Mat33 a, double sx, double sy, double 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3 x 3 matrix a by scale matrix with diagonal (sx, sy, 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Scale44(Mat44 a, double sx, double sy, double sz, double 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4 x 4 matrix a by scale matrix with diagonal (sx, sy, 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tStretch44( Mat44 n, VECTOR v, floa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tretch == scale along arbitrar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the iegeom lib implements the geometric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number of functions and macros to 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are basically point-polygon collec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be shared by vertices of the polygons, and polyg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(regular polygons) or open (polylines). (NOTE: PL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polylines (open polygons)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sist of lists of points and polygons, along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 and attribute strings. Points are list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points, along with an index number that gives its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int list. Polygons can have a color, normal, and flag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open/closed), as well as having a list of Vertices.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 nodes that point to entries in an object's points lis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ctual typedefs defined in the iegeom.h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ie_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Node links; // link lis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;   // index in points list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loc; // homogeneo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IePoint, *pIe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ie_ver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Node links;  // link lis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Point ppt; // Pointer to poin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IeVertex, *pIe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ie_po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Node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lag;</w:t>
        <w:tab/>
        <w:t>// bit 0 = ON =&gt; OPEN (poly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ector pn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d; // fourth value for plane eqn of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List v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IePoly, *pIe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ie_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Node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t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List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List pol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IeObject, *pIe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nd macros at the top level of the iegeom packa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ieg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g_PolyFlag(ply,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given mask to the polygon's flag. Used with POLY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LY_CLOSED masks to determine if poly is polygon or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g_NumPoints(ob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mber of points in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g_NumPolys(ob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mber of polygons in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g_NumVtx(po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mber of vertices in the given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functions are provided to apply client suppl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oint or polygon of a given object. To statis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the compiler, two typedef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void _Cdecl (*PolyFunc)(pIePoly 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void _Cdecl (*PointFunc)(pIePoint p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DoPoints(pIeObject op, PointFunc p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pfunc to each point of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DoPolys(pIeObject op, PolyFunc p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pfunc to each polygon of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reate &amp; Destroy instances of Geometr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Point ieg_NewPoi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iePoint structure &amp; initial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assertion error if allo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Vertex ieg_NewVtx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ieVertex structure &amp; initial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assertion error if allo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Poly ieg_NewPol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iePoly structure &amp; initial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polygon is 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header for vertices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assertion error if allo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NewObjec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ieObject structure &amp; initial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headers for points and poly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assertion error if allo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FreePoly( pIePoly 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's all vertices for polygon, and vtx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's polygon's normal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's polygon, client should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FreeObj( pIeObjec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's all points and polygons in object &amp; li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's name &amp; attrib strings if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eg_AddPoint(pIeObject pobj, pIePoint 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s point to end of object's point list. sets poi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ccording to its position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g_AddPoly(pIeObject pobj, pIePoly p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polygon to tail of object's polyg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g_AddVtx(pIePoly ppoly, pIeVertex pvt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vertex to tail of polygon's vert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g_RmPoint( pIeObject obj, pIePoint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s point from object's point list.Impl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. NOTE: this invalidates the point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. Should use ieg_RenumObj() to rese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g_RmPoly( pIeObject obj, pIePoly ie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polygon from object's polyg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g_RmVtx( pIePoly poly, pIeVertex pv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vertex from Polygon's vertex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Attrib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ObjName(pIeObject op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string and sets object name to point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ObjAttrib(pIeObject op, char *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string and sets object attrib to point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PolyNormal(pIePoly 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normal &amp; plane constant for given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previous norm value, allocate nor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ieg_DoPoly() to get all polys in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g_DoPoly(pobj, ieg_PolyNorm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RenumObj(pIeObjec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unts points and polygon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s that point number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y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ReadPLG 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LG file from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ion errors occur on bad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 if a bad rea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lso cause output with e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fpReadPLG 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ingle PLG from the given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ion errors occur on bad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 if a bad rea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lso cause output with e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eg_WritePLG (pIeObject op, char *name, float scale, int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given object to nam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cale to set object scale, for use with fixed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ew) file is created/overwritten. If false, th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. (useful for #MULTI object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fpWritePLG (pIeObject op, FILE *fp, float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given object to open'd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cale to set object scale, for use with fixed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DumpObj(pIeObjec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s object using e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DumpPoly( pIePoly 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polygon using e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y Bounding Box, Sphere, Max/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BBox (pIeObject op, pPoint min, pPoint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the bounding box of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in and max points in the suppli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ieg_AbsMin(pIeObjec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mallest absolute value number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f the point axis. Useful? for PLG sca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ieg_AbsMax(pIeObjec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mallest absolute value number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f the point axis. Useful? for PLG sca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CenterRad( pIeObject op, pPoint pcent, float *pr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s the center and radius of bounding sphere f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returns values in pcent &amp; prad if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CenterRadP( pIeObject op, pPoint pcent, float *pr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s the center and radius of bounding sphere f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. returns values in pcent &amp; prad if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Listing of Other F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AddObj ( pIeObject dest, pIeObject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2nd object into first by copying points &amp;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ints/polys are added to end of dest'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CatObj (pIeObject dest, pIeObject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2nd object to first by concatenting point &amp; po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ves obj2 with no points o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Circle( float radius, int n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circle object in the XY plane centered o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iven radius and number of fac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ColorPolys(pIeObject op, unsigned lon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given color to all polygon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ColorPolysSeq(pIeObject op, int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polygons sequential colors starting with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ColorPolysRand(pIeObject op, int inde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color each polygon. (color range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dexed == TRUE then or color values with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CopyObj( pIeObject 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py of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CopyObjMat44( Mat44 matrix, pIeObject 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object that is copy of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ransformed by given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Cube( Point min, Point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ube object oriented parallel to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min and max points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Edge(pIeObject src, float a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object that is edge'd polygons of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'nig shrinks polygons away from center towards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creates 1 new polygon for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EdgeP(pIePoly poly, pIeObject dest, float a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polys of object with edg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'nig shrinks polygons away from center towards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creates 1 new polygon for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original polygon but with an apparent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ExtrudeF( pIeObject op, pIePoly xf1, pIePoly xf2, int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rectangular polys between point of two given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d new polys to the give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ExtrudeObj( pIeObject op, int closeObj, int cap1, int ca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ude between succesive faces of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Obj determines if extrude from last to firs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1 means keep first poly a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2 means keep last poly a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ross section polys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-face extrusion considers closure only if both poly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FreePointRefArray( pIePointRef *array, int n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a point reference array of the given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PointRef *ieg_GetPointRef( pIeObjec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array of PointRef's for each point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oint is used by a polygon, a PointRef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ed to the list at the point's index in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ray index is NULL, the poin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Interpolate(pIeObject obj1, pIeObject obj2, float a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object that has interpolated the po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ints of obj1 towards positions of points in ob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ive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LineFromTo( Point from_pt, Point to_pt, int n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bject that is single line given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have npoint-1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extruding along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LineDir( Point from_pt, Vector indir, float len, int n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bject that is single line given start point, direction &amp;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have npoint-1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extruding alo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eg_MergePoints( pIePoint ppt1, pIePoint ppt2, pIePointRef *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to merge points, used by consolidati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s each reference to each point and in the PointRe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ps them all to the lowest of ppt1-&gt;num &amp; ppt2-&g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keeping the first point in a object's 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Point *ieg_MkArray( pIeObjec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array of pointers to point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accessing points by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ObjMat44( Mat44 matrix, pIeObjec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s a 4x4 transform to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lying it to each poi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ObjScale(pIeObject op, float x, float y, floa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the object by given values (different for each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ObjXlate(pIeObject op, float x, float y, floa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object by given x, y and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PlaceObj( pIeObject obj1, pIeObject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new object by placing a copy of obj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point of ob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eg_PlanarP(pIePoly poly, float 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if polygon is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at each vertex point satisfies (within error of 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 equation derived from the normal &amp; 1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planar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ReverseObj( pIeObjec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 esch polygon 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t use DoPoly() for this since RevPoly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eg_RmDegenPoly( pIeObject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polygons that have less than 3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mber of polyg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eg_RmRepeatRef( pIeObject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repeated reference to same vertext i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may be adjecent or elsewhere i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mber of vertic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eg_RmUnusedPoints( pIeObject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points that are not referenced by any polygon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mber of poi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Shrink(pIeObject src, float a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object by shrinking all polygon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eg_ShrinkP(pIePoly poly, pIeObject dest, float a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a polygon away from its edges, creating n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w polygon in the de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Point *ieg_SortPoints(pIeObject op, in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array of point pointers that is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axis (XIDX, YIDX, Z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Sphere( float radius, int nfacet, int extr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phere at origin, given radius, number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creates nfacet half-circles with n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udes between successive half-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trude flag, object is a set of half-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Object ieg_UniqueVtx(pIeObject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object equivalent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each polygon having unique verte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ordering determines ordering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is can help the interpola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eg_WeldPoints( pIeObject op, double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points in object that are within the give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is considered a cube rather than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eatly reduces the comparisons &amp; calcula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ectuable tools are provided with this rele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vide access to all functions, but do give a limited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nd line tools, controlled by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vokation line. For the most part, these tools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c/argv (command line) parser followed by a singl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eom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ools will produce a usage message if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 The documentation below is the collec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examples of using iegeom functions, se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egtest.c in the geomsr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bounding box object that has the s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inpu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box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object with one circul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-Y plane, centered on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ircle [-r radius] [-f numFacets]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 of circle (Default =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acets (sides) in circle, (Default = 6 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ube object, default is uni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ube [-m x y z] [-M x y z]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point of cube in X Y Z,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point of cube in X Y Z,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each polygon with set of polys around the origina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edge polys is specified by percenta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rink away from center of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edge -a amt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amt  The percentage to shrink away from center of each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should be between 0 and 1.0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ver 1 or negative will have stran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number of points and faces plus the bounding box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input objects. The wildcard '*' can be used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fo [-v] [-f] [l] [-c] infile [...i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  <w:tab/>
        <w:t>Give # vertices of each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  <w:tab/>
        <w:t>Give length of each edge of each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>Give center and average radius from center for each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object that is the interpolation between two inpu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rpolating between the corresponding points of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erp -a amt obj1 obj2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amt  The linear percentage of distance from obj1 to ob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should be between 0 and 1.0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ver 1 or negative will have stran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 all input objects into one out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'*' can be used in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erge [-o outfile] infile [infile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output file. Default is 'merge.pl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 object at each point of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the infile object at each point of the object in po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copy operation if point object file is mis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lace [-p pointfile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po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file containing points at which to position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all polygons in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reverse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s object about one or more axis in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can be about the origin, object center, or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rotate infile outfile [-x deg] [-y deg] [-z deg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 xval yval zval deg] [-c | -p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deg | -y deg | -z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specified degrees about give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xval yval zval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about the axis defined by the vector (xval, yval, z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about center of bounding box. Applies to ALL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about the given point. Applies to ALL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an object in one or mor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cale [-x amt] [-y amt] [-z amt] [-g amt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 xval yval zval amt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amt | -y amt | -z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object specified amount along x, y and/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ly scale object specifi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xval yval zval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along vector (xval yval zval) by amt (Vector NOT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 each polygon of input object by give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hrink -a amt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amt  The percentage to shrink away from center of each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: should be between 0 and 1.0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s over 1 or negative will have stran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E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phe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phere [-r radius] [-f nfacets] [-x]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 of sphere, (default 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n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atitude and longitudinal sections. (Default =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do not 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'fin' object of arcs instead of a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d neighboring points into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s within a cube of given size are combin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ingle point. This removes holes that often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igitizing or comb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moves duplicat consecutive vertices, degenerate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ss than three vertices) and unus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weld [-d distance] [infile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idate points within specifie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= 0.0 (Exact match in x, y and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an object in one or mor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are applied in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xlate [-m] [-c] [-x amt] [-y amt] [-z amt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 xval yval zval amt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Translate minimum corner of bounding box to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Translate center of bounding box to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amt | -y amt | -z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object specified amount along x, y and/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xval yval zval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long vector (xval yval zval) by amt (Vector NOT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