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penDoors Inter-BB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4 by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"door" programs have always allowed operator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ervices, such as electronic bulletin board syste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expand the services provided by their systems. Do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d the flexibility and usability of BBS syst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trend in door development has been to allow doo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ne BBS system to be linked to doors running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hrough existing mail networks. While these netwo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ly provided private and conference (echo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and file sharing capabilities, they can als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viding links between special application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informa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aking advantage of existing mail network technology,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 have been able to add a new dimension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reate. Among the new ideas that have proven successfu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istributed BBS listing services, distribut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and games that share top-score lists or ev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to compete with people playing the game hunde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miles away. The possibilities are real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the imagination of the door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is designed to assist in writing Inter-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an communicate across FTSC-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, such as FidoNet. Using this packag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nd information messages through any FTSC-compatibl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upports *.MSG format netmail, including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il, BinkleyTerm, D'Bridg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nd messages containing either textual or binar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the message body, to all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nt either directly (CrashMail) or by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asily send information to just one other system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running the door. This allows you to impleme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ized and de-centralized informa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includes the source code for an example ski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hat maintains a high score list across multiple BB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equires the OpenDoors door programming toolk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However, the Inter-BBS Toolkit itself can also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ors that are not written with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-BBS Toolkit is available free of char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cludes the complete C source code. This sourc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ritten for Borland C and C++ compilers, but ma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 use with other C compilers. With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ble to customize or expand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BBS Toolk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the functionality of this pack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you must setup your C or C++ compiler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he interbbs.c module with your program. To do thi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ject file or makefile that lists the names of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/.CPP source file(s), along with the interbbs.c fil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include the interbbs.h file in any module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use any of the Inter-BBS capabilities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include the following line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/.CPP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interbb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InterBBS API functions require you to p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n information structure that provid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nformation. This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zThisNodeAddress[NODE_ADDRESS_CHAR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zProgName[PROG_NAME_CHAR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zNetmailDir[PATH_CHAR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ool bC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ool b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ool bEraseOn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ool bEraseOn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nTotal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herNode *paOther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tIB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alling any of Inter-BBS API functions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and initialize an instance of the tIBInfo structu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Declare a tIB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BInfo InterBB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itialize the new tIB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InterBBSInfo.szThisNodeAdddres, "1:229/31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InterBBSInfo.szProgName, "My Door Progr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InterBBSInfo.szNetMailDir, "C:\FD\NETMAI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Info.bCrash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Info.bHol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Info.bEraseOnSe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Info.bEraseOnRece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Info.nTotalSystem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 an Inter-BBS API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Send(&amp;InterBBSInfo, "1:243/8", &amp;Buffer, sizeof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how you are going to the the Inter-BB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have to initialize all variable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These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ThisNodeAddress - String containing the FidoNet-sty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of the system on whic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unning. For example, "1:229/316.1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should be configur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ProgName        - A short string containing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This is the name that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kit will place in messag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to identify messag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by another instance of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reason, this string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versions of your progra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program to recognize messag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NetmailDir      - This string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where the system's *.MSG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d. For example, "C:\FD\NETMAIL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iling backslash is optiona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configurabl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rash            - Either TRUE or FALSE. If TRUE,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ill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ination system (ie, the Crash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on the message)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old             - Either TRUE or FALSE. If TRUE,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ill be hel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to pick up (ie, the Hold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will be set on the messag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aseOnSend      - Either TRUE or FALSE. If TRUE,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ill be deleted o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 (ie, the Kill When Sent b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message)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aseOnReceive   - Either TRUE or FALSE. If TRUE, inbound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ill be deleted by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kit after it has read the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otalSystems     - This variables allow you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OtherSystem       provide a list of other system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These variables are on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SendAll() API function,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information message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d in this array.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BSendAll() function, the nTotal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should contain th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array, and the paOtherSystem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contain a pointer to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information structures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szAddress[NODE_ADDRESS_CHAR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szSystemName[SYSTEM_NAME_CHAR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szLocation[LOCATION_CHAR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 tOther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zAddress contains the FidoNet-sty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of the other system, sz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the name of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zLocation contains the name of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which the system is loca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the szAddress variab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SendAll() function. However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 the other two variables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 to initializing the values of the tI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manually, you may choose to invoke the IBRead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 fill the information of this structu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When doing this, you may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structure with default values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ReadConfig() function, in case the user fails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information in the configuration file.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Inter-BBS configuration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CFG file, included with this package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BBS configuration file is the same as the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format. For this reason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Doors configuration file sub-system, the main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may in fact be the s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tore the Inter-BBS settings. To use the IBRead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you need only provide a pointer to the tI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you have created, alo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that should be r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BInfo InterBB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ReadConfig(&amp;InterBBSInfo, "EXAMPLE.CF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tIBInfo structure has been initialized, you ma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other Inter-BBS API functions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other systems where your program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ent between systems by encoding it in a man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may be included in the body of a normal mail ("netm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The information that you send may be in either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orm, and the resulting messages may be s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by routed netmail. Most often, you will probab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a fixed-sized bi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information to another node on which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, you may call one of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Send()    - Sends information to one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SendAll() - Sends the information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in the tIBInfo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type for the IBSend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BResult IBSend(tIBInfo *pInfo, char *pszDest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pBuffer, int nBuffe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ing IBSend(), pInfo should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-initialized tIBInfo structure. pszDestNod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the FidoNet-style addres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e.g. "1:243/8"). pBuffer should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o be sent, and nBufferSize should b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fer. For instance, if you had declared a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zFilename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zDescription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lnSizeIn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zAvailableFromNode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tFil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ileInfo NewFil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nd the contents of this structure to node 2:100/9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Send(&amp;InterBBSInfo, "2:100/93.5", &amp;NewFile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tFileInfo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type for the IBSendAll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BResult IBSendAll(tIBInfo *pInfo, void *p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nBuffe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parameters are the same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passed to the IBSend() function. Howev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the address of one system to which the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, this function sends the information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aOtherSystems array of the tIBInfo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is array i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ing the Inter-BBS API functions, it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to check the value returned by the function.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ype tIBResult, which is an enum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oMore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eneral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Bad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o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issin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tIB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-BBS functions will return eSucces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successfuly, or will return one of the othe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for information sent to your program from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he IBGet() function. Each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ook for a new information message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yet. If such a message is foun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this message and returned to your program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ith the message, this function also either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s received, or erases it, depending up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raseOnReceive variable in the tIBInfo structure. If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found, this function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MoreMessages. Normally, your program will process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peatedly calling IBGet until it returns eNoMore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Success. The prototype for the IBGet() func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BResult IBGet(tIBInfo *pInfo, void *p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nMaxBuffe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fo parameter contains a pointer to the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Info structure. The pBuffer contains a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o receive the information, and nMaxBufferSiz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is buffer. To continue with the exampl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BSend(), the receiving system would receiv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IBGet(&amp;InterBBSInfo, &amp;NewFile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of(tFileInfo)) == e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rocess new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X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is package is an example door, SKIGA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simple game, in which the player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ulated slalam ski course. The player's score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that they travel before hitting the edge of the sl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. The SKIGAME door maintains a list of the top-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, which is shared among multiple BBS system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's main menu, the player has the option of leaving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, or displaying a list of top scores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name of the top scoring players, their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and location of the BBS on which they obta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KIGAME door program operates in one of two modes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where a BBS user is playing the game, and maintenan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game processes newly received information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messages about its own high score list. Whil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choose to send updated information messages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, this could result in a large number of messag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reating a seperate maintenance mode wher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s performed, the door can be setup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mode during a system event that executes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a day. As a result, updated information messa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once or twice per day. If n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SKIGAME operates in normal door mode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GAME MAINT is executed, SKIGAME operates in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KIGAME door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the SKIGAME door, you must have the OpenDoor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Toolkit. This package is available from 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"Contacting The Author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kigame.c source code should be linked with the interbb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nd the appropriate OpenDoors library for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or comments concerning this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Doors, please feel free to contact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 : brian@bpecomm.ocunix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: +1 613 526 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: 1:2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: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416 - 2201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1H 8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version of the OpenDoors door programming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 from me. This file may be downloaded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the BBS or file requested from the FidoNet addre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send you a copy of the most recent version of Open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is a Turbo C(++) / Borland C++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 used by hundereds of door programm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handles all of the details of door programm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municating with the modem, interfacing with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ackage, maintaining status lines, monitoring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timeouts, handling sysop function keys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or chat, providing advanced ANSI/AVATAR graphic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is designed to allow you to write door progra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write any other C program, without requi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effort or knowledge. You can easily creat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door programs with just a few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is so easy to use that many OpenDoors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 using it with no 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directly interfaces with all of the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including RemoteAccess, QuickBBS, Telegard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Board, Maximus, Renegade, EzyCom, RBBS-PC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, RoboBoard, WWIV and many other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allows the sysop to specify custom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 to permit your doors to run on virtu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OpenDoors are a number of example do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mpile, alter, or use as a basis for your own door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ample doors are a voting booth type door an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demonstration door, and dozens of sample do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rogramming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also provides a number of special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tionally include in your doors, such a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ation file support, logfile support, FILES.BBS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advanced ANSI/AVATAR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bove section for information on obtaining OpenDo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