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3270 copies the screen of a 3270 sess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 Using redirection the screen cont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ile, printer or other devic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IBM's 3270 Emulation Program Entr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ate's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3270 &gt; DUMP3270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contents of a 3270 scre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3270.SCR".  Anything in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o an existing file (multiple screen captures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3270 &gt;&gt; DUMP3270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C and compiled with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eased into the public doma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Glen E.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