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F - Fast File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3.4.0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  June 12, 1990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  Don A. Williams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FileFind is a program that is functionally similar to the 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.  It will search on or more disks, looking for files whose 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 a specified pattern.  The major difference between FFF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of its type is that  FFF  can,  optionally,  look  for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 of any of five of the more popular archive file formats,  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r &amp;PKA),  .LZH,  .PAK,  .ZIP,  and .ZOO.  Also,  FFF is fu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 domain  -  no  copyrighted  code  and  all  of the source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's Turbo C) is included.  By default,  FFF  searches  only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sk and will search inside of any of the common archiv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 it  finds.  The disk or disks to be searched can be specifi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and there is a command line option  to  suppres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inside of archiv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  NOTICE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ntrary to the current trend in MS-DOS  softwar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is  program,  for whatever it is worth,  is NO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pyrighted (with the exception  of  the  runtim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library  from  the C compiler)!  The program,  in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whole or in part,  may  be  used  freely  in  an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ashion or environment desired.  If you find this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program  to  be  useful  to you,  do NOT send an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ntribution to the author;  in the words of Rick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onn,   'Enjoy!'   However,   if   you  make  an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improvements,  I would enjoy receiving a copy  of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the  modified source.  I can be reached,  usually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within 24  hours,  by  messages  on  any  of  th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ollowing Phoenix, AZ systems (the Phoenix system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can all be reached through StarLink node #9532):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The Tool Shop BBS       [PCBOARD] [PC-Pursuit]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(602) 279-2673   1200/2400/9600 bps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Technoids Anonymous     [PCBOARD]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(602) 899-4876   300/1200/2400 bps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(602) 899-5233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(602) 786-9131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Inn On The Park         [PCBOARD]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(602) 957-0631   1200/2400/9600 bps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Pascalaholics Anonymous [WBBS]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(602) 484-9356   1200/2400 bps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or: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Blue Ridge Express     [RBBS] Richmond, VA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(804) 790-1675   2400 bps [StarLink #413]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The Lunacy BBS         [PCBOARD] Van Nuys, CA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(805) 251-7052   2400/9600 [StarLink 6295]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(805) 251-8637   2400/9600 [StarLink 6295]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or: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GEnie, mail address: DON-WILL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CompuServ:           75410,543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Every  effort  has  been  made to avoid error and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moderately extensive testing has  been  performed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on  this  program,  however,  the author does no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warrant it to be fit for any  purpose  or  to  b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free  from  error and disclaims any liability fo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actual or any other damage arising from  the  us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of this program.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FFF [disk_specifier(s):]pattern [pattern ....] [options]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specifier(s) are  the  concatenation  of  the  drives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 and  the  pattern  are  standard  MS-DOS file name patter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including "wild cards".  With version 3.2.0, FFF can sear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ultiple patterns in a single pass.  By default,  FFF will  sear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urrent disk" if no disks are specified on the Command line or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FF  Environment Variable.  FFF offers one small enhancement o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S-DOS pattern matching in that  it  will  allow  the  "match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 of any characters" character,  "*",  to appear anywhe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, not just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F recognizes six options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Reverses  the  default  setting  for  the  verbose print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The FFF default is OFF  -  do  NOT  print  verbo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 -  but  may  be  modified by the user with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FF" Environment Variable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Reverses the setting of  the  pagination  option.  The  FF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 is  OFF - do not paginate every 23 lines - but ma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 modified  by  the  user  with  the  "FFF"   Environm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before  continuing.  If the response is anyth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 than  'N',  'n'  or  Ctl-C,  the  output  continue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e program terminate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qChange the output from upper case to lower case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case  of  the options is not significant and the option(s)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either  before  or  after  the  pattern  specifi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may be specified individually (i.e.  "-a -v -f") or "stack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.e. "-avf") and may be in either upper case or lower cas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FF" ENVIRONMENT VARIABLE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 version  3.1.0,  FFF  will read an optional Environment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FF" to establish its defaults.  The "FFF" Environment  Variable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 the default disks to be searched and the default setting for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 the  command  line  options.   Any  disks  specified  in  the  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will override the hard-coded default of sear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"current  disk".  Options  specified  on  the  command  li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those set by the "FFF" Environment Vari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current hard disk,  the following command will  find  all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se  name  begins  with  "AC"  on the current disk,  including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ARCs,  LZHs,  PAKs,  ZIPs,  and/or ZOOs,  regardless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FFF AC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F will respond with the following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F: FastFileFind - Version 3.4.0: June 12, 1990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ELST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E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ELST.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EL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ELST.ZIP--&gt; (ACELST.3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ELST.ZIP--&gt; (ACELST.3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ELST.ZIP--&gt; (ACELST.3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ELST.ZIP--&gt; (ACELST.3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ELST.ZIP--&gt; (ACELST.3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NYWHERE\ACANCE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NYWHERE\ACHKSU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 files,  ACELST.301,  ACELST.302,  ACELST.303,   ACELST.306, 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LST.307,  shown  in  parentheses  following the file ACELST.ZIP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 of that ZIP archiv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ll files on the current disk that begin with "AC" and have 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,  including those inside of ARCs,  LZHs,  PAKs, ZIPs, and/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s, would require the following command: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FFF AC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uld produce the following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F: FastFileFind - Version 3.4.0: June 12, 1990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CE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arch disks A and C for all files that  contain  the  letter  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H"  anywhere  if their name,  including those inside of ARCs,  LZH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Ks, ZIPs, and/or ZOOs, would require the following command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FFF AC:*W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uld produce the following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F: FastFileFind - Version 3.4.0: June 12, 1990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ANYWHERE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ANYWHERE.ARC--&gt; (ANYWHERE.CN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ANYWHERE.ARC--&gt; (ANYWHERE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ANYWHERE.ARC--&gt; (ANYWHERE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:\ANYWHERE.ARC--&gt; (ANYWHERE.T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C\UNIX\WHER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C\UNIX\WHE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C\UNIX\WHERE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WNLOAD\WHERE20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WNLOAD\WHERE20.ARC--&gt; (WHEREIS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WNLOAD\WHERE20.ARC--&gt; (WHEREI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WNLOAD\CONFIG20.ARC--&gt; (WHATS.N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WNLOAD\CIS\CTPCOD.ARC--&gt; (ISWHITE.S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WNLOAD\CIS\CTPCOD.ARC--&gt; (SHOWHELP.S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DOWNLOAD\CIS\CTPCOD.ARC--&gt; (STRIPWHT.S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UTIL\W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TASMSTUF.ZIP--&gt; (IWHGLOBL.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TASMSTUF.ZIP--&gt; (WHEREIS.A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TASMSTUF.ZIP--&gt; (WHUSAGE.IN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NYWHERE\ANYWHERE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NYWHERE\ANYWHERE.T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NYWHERE\ANYWHE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NYWHERE\ANYWHERE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ed to search disk C:, D:, and E:  by default without hav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e "cde:" on the command line each time, you could set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FF" Environment Variable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FF=CDE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UTOEXEC.BAT.  The, if you issue the command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FFF FFF*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F will search drives C:,  D:,  and E:  for all files beginning 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FF"  regardless  of  the extension,  including those inside of ARCs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Hs,  PAKs,  ZIPs and/or ZOOs.  If you had set the "FFF"  Environme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 as  shown  above and wanted to search only on drive C:, 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would have to enter the command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FFF C:FFF*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cation of  C:  on  the  command  line  would  override 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established by the "FFF" Environment Variable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FFF" Environment Variable can also be used to  set  the  defaul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'-a',  '-v',  '-f-,  '-p',  and 'q' command line options.  F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FF=CDE -a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set the default to NOT search inside of archive files.  Again,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 would override the "FFF" Environment Variable.  I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d set the  "FFF"  Environment  Variable  to  suppress  search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ide of archives,  you could have FFF search inside of archive fil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way with the command line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&gt;FFF FFF* -a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