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DUTILS Version 1.0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Kenneth J. Ma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 Kenneth J. Ma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TILS is a library of text-mode eduting functions design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as possible to add editing and viewing of file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suggestions, please write the following address, or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Compuserve o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  73020,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   73020,22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J. Ma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  45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wonderful concept that enables the programm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nnovative programs and utilities that can be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"try before you buy" basis.  The number of registr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how me the interest that exists for this utili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I release another improved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utility useful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use the following chart to determine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your name, address, and phone number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Kenneth J. Mack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escription of User Account   �   Registration F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ersonal use only             �        $1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ersonal use to be sold       �        $2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usiness internal use         �        $3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usiness use to be sold       �        $4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