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DENT(1)</w:t>
        <w:tab/>
        <w:tab/>
        <w:t xml:space="preserve">  USER COMMANDS</w:t>
        <w:tab/>
        <w:tab/>
        <w:tab/>
        <w:t>INDENT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nt - indent and format</w:t>
        <w:tab/>
        <w:t>C program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nt  [ input-file  [  output-file  ]  ]</w:t>
        <w:tab/>
        <w:t xml:space="preserve"> [ -bad</w:t>
        <w:tab/>
        <w:t>| -nbad</w:t>
        <w:tab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[ -bap | -nbap ]</w:t>
        <w:tab/>
        <w:t>[ -bbb | -nbbb ]   [ -bc | -nbc</w:t>
        <w:tab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[ -bl ]  [ -br ]  [</w:t>
        <w:tab/>
        <w:t>-cn ]  [ -cdn ]</w:t>
        <w:tab/>
        <w:t xml:space="preserve"> [ -cdb</w:t>
        <w:tab/>
        <w:t>| -ncdb</w:t>
        <w:tab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[ -ce | -nce ]  [ -cin ]  [</w:t>
        <w:tab/>
        <w:t>-clin ]</w:t>
        <w:tab/>
        <w:t xml:space="preserve"> [ -dn ] [ -din</w:t>
        <w:tab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[ -fc1 | -nfc1 ]   [ -in ]</w:t>
        <w:tab/>
        <w:t xml:space="preserve"> [ -ip | -nip ]</w:t>
        <w:tab/>
        <w:t xml:space="preserve">  [ -ln</w:t>
        <w:tab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[ -lcn ]  [</w:t>
        <w:tab/>
        <w:t>-lp | -nlp ]  [</w:t>
        <w:tab/>
        <w:t>-pcs | -npcs ]</w:t>
        <w:tab/>
        <w:t>[ -npro</w:t>
        <w:tab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[ -psl | -npsl ]   [ -sc | -nsc ]</w:t>
        <w:tab/>
        <w:t xml:space="preserve"> [ -sob</w:t>
        <w:tab/>
        <w:t>| -nsob</w:t>
        <w:tab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[ -st ] [ -tabsn ] [ -troff</w:t>
        <w:tab/>
        <w:t>] [ -v | -nv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nt is a C program formatter.  It reformats the</w:t>
        <w:tab/>
        <w:t>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</w:t>
        <w:tab/>
        <w:t xml:space="preserve"> the  input-file according to the switches.  Th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can be specified are</w:t>
        <w:tab/>
        <w:t>described below. They may 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or after the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If you only specify an input-file, the  formatting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e `in-place', that is, the formatted file is written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input-file and a backup copy of input-file  is 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</w:t>
        <w:tab/>
        <w:t xml:space="preserve">  the</w:t>
        <w:tab/>
        <w:t>current</w:t>
        <w:tab/>
        <w:t xml:space="preserve">  directory.</w:t>
        <w:tab/>
        <w:t>If  input-file</w:t>
        <w:tab/>
        <w:t>is 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/blah/blah/file',</w:t>
        <w:tab/>
        <w:t>the backup file</w:t>
        <w:tab/>
        <w:t>is named file.B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</w:t>
        <w:tab/>
        <w:t>output-file is specified, indent checks</w:t>
        <w:tab/>
        <w:t>to make</w:t>
        <w:tab/>
        <w:t xml:space="preserve"> sur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</w:t>
        <w:tab/>
        <w:t>different from input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options  listed  below  control  the</w:t>
        <w:tab/>
        <w:t>formatting 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sed by</w:t>
        <w:tab/>
        <w:t>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bap,-nbap</w:t>
        <w:tab/>
        <w:t xml:space="preserve">    If -bap is specified, a blank line is  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fter every</w:t>
        <w:tab/>
        <w:t>procedure body.</w:t>
        <w:tab/>
        <w:t xml:space="preserve"> Default: -nb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bad,-nbad</w:t>
        <w:tab/>
        <w:t xml:space="preserve">    If -bad is specified, a blank line is  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fter  every block of declarations.</w:t>
        <w:tab/>
        <w:t xml:space="preserve">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n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bbb,-nbbb</w:t>
        <w:tab/>
        <w:t xml:space="preserve">    If -bbb is specified, a blank line is  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before every block comment.</w:t>
        <w:tab/>
        <w:t xml:space="preserve"> Default: -nbb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bc,-nbc</w:t>
        <w:tab/>
        <w:t xml:space="preserve">    If -bc is specified, then a</w:t>
        <w:tab/>
        <w:t>newline</w:t>
        <w:tab/>
        <w:t>is 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fter each comma in</w:t>
        <w:tab/>
        <w:t>a declaration. -nbc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off</w:t>
        <w:tab/>
        <w:t>this option.  The default is -b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br,-bl</w:t>
        <w:tab/>
        <w:t xml:space="preserve">    Specifying -bl lines up  compound 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(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NT(1)</w:t>
        <w:tab/>
        <w:tab/>
        <w:t xml:space="preserve">  USER COMMANDS</w:t>
        <w:tab/>
        <w:tab/>
        <w:tab/>
        <w:t>INDENT(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pecifying -br (the</w:t>
        <w:tab/>
        <w:t>default) makes them  look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like this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(...) {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co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cn</w:t>
        <w:tab/>
        <w:t xml:space="preserve">    The</w:t>
        <w:tab/>
        <w:t>column in which</w:t>
        <w:tab/>
        <w:t>comments on  code  start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he</w:t>
        <w:tab/>
        <w:t>default</w:t>
        <w:tab/>
        <w:t>is 3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cdn</w:t>
        <w:tab/>
        <w:t xml:space="preserve">    The</w:t>
        <w:tab/>
        <w:t>column in which</w:t>
        <w:tab/>
        <w:t>comments on  declaration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tart.   The default is for</w:t>
        <w:tab/>
        <w:t>these comments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tart in the same column as</w:t>
        <w:tab/>
        <w:t>those o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cdb,-ncdb</w:t>
        <w:tab/>
        <w:t xml:space="preserve">    Enables (disables) the placement  of  commen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elimiters</w:t>
        <w:tab/>
        <w:t>on blank lines.</w:t>
        <w:tab/>
        <w:t xml:space="preserve"> With this op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enabled, comments look like</w:t>
        <w:tab/>
        <w:t>this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/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* this is a comm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*/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Rather than</w:t>
        <w:tab/>
        <w:t>like this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/* this is a comment */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his only affects block  comments,</w:t>
        <w:tab/>
        <w:t>not  com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ments  to  the  right of code. The default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-cdb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ce,-nce</w:t>
        <w:tab/>
        <w:t xml:space="preserve">    Enables (disables) forcing `else's to  cudd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up</w:t>
        <w:tab/>
        <w:t>to  the</w:t>
        <w:tab/>
        <w:t xml:space="preserve"> immediatly  preceeding</w:t>
        <w:tab/>
        <w:t>`}'. 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efault is -ce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cin</w:t>
        <w:tab/>
        <w:t xml:space="preserve">    Sets the continuation indent to be</w:t>
        <w:tab/>
        <w:t>n.   Con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inuation  lines  will  be</w:t>
        <w:tab/>
        <w:t>indented that fa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from the beginning of the first line  of 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tatement.</w:t>
        <w:tab/>
        <w:t xml:space="preserve"> Parenthesized</w:t>
        <w:tab/>
        <w:t>expressions  hav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extra indentation added to indicate</w:t>
        <w:tab/>
        <w:t>the nest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ng,  unless  -lp is in effect.  -ci defaul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o the same</w:t>
        <w:tab/>
        <w:t>value as -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clin</w:t>
        <w:tab/>
        <w:t xml:space="preserve">    Causes case</w:t>
        <w:tab/>
        <w:t>labels to be indented n</w:t>
        <w:tab/>
        <w:t>tab stop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o</w:t>
        <w:tab/>
        <w:t>the right of the containing switch state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ment.   -cli0.5  causes  case  labels  to 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ndented  half  a  tab  stop.  The default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-cli0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dn</w:t>
        <w:tab/>
        <w:t xml:space="preserve">    Controls the placement of comments which  a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not</w:t>
        <w:tab/>
        <w:t xml:space="preserve"> to  the  right</w:t>
        <w:tab/>
        <w:t>of code.  The default -d1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means  that</w:t>
        <w:tab/>
        <w:t xml:space="preserve"> such  comments</w:t>
        <w:tab/>
        <w:t xml:space="preserve"> are  placed  on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ndentation</w:t>
        <w:tab/>
        <w:t xml:space="preserve">  level</w:t>
        <w:tab/>
        <w:t xml:space="preserve"> to  the  left</w:t>
        <w:tab/>
        <w:t>of  cod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pecifying -d0 lines up these  comments  wit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he</w:t>
        <w:tab/>
        <w:t xml:space="preserve"> code.</w:t>
        <w:tab/>
        <w:t>See the</w:t>
        <w:tab/>
        <w:t>section</w:t>
        <w:tab/>
        <w:t>on comment inden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a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din</w:t>
        <w:tab/>
        <w:t xml:space="preserve">    Specifies  the  indentation,   in</w:t>
        <w:tab/>
        <w:t>charact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NT(1)</w:t>
        <w:tab/>
        <w:tab/>
        <w:t xml:space="preserve">  USER COMMANDS</w:t>
        <w:tab/>
        <w:tab/>
        <w:tab/>
        <w:t>INDENT(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positions,</w:t>
        <w:tab/>
        <w:t>from a declaration keyword to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following identifier.  The default is -di16</w:t>
        <w:tab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fc1,-nfc1</w:t>
        <w:tab/>
        <w:t xml:space="preserve">    Enables (disables) the formatting of commen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hat  start</w:t>
        <w:tab/>
        <w:t xml:space="preserve"> in  column  1.</w:t>
        <w:tab/>
        <w:t xml:space="preserve">  Often, commen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whose leading `/' is in column  1  have  be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arefully  hand  formatted by the programmer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n such cases, -nfc1  should  be  used.  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efault is -fc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in</w:t>
        <w:tab/>
        <w:t xml:space="preserve">    The</w:t>
        <w:tab/>
        <w:t>number</w:t>
        <w:tab/>
        <w:t>of  spaces  for</w:t>
        <w:tab/>
        <w:t xml:space="preserve"> one  indenta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level.  The</w:t>
        <w:tab/>
        <w:t>default</w:t>
        <w:tab/>
        <w:t>is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ip,-nip</w:t>
        <w:tab/>
        <w:t xml:space="preserve">    Enables (disables) the indentation of parame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er</w:t>
        <w:tab/>
        <w:t xml:space="preserve"> declarations  from the</w:t>
        <w:tab/>
        <w:t>left margin. 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efault is -ip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ln</w:t>
        <w:tab/>
        <w:t xml:space="preserve">    Maximum  length  of</w:t>
        <w:tab/>
        <w:t xml:space="preserve"> an  output  line.   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efault is 7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npro</w:t>
        <w:tab/>
        <w:t xml:space="preserve">    Causes the profile files, `./.indent.pro' 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`~/.indent.pro', to</w:t>
        <w:tab/>
        <w:t>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lp,-nlp</w:t>
        <w:tab/>
        <w:t xml:space="preserve">    Lines up code surrounded  by  parenthesis  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ontinuation  lines.   If  a  line has a lef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paren which</w:t>
        <w:tab/>
        <w:t>is not closed on that line,  th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ontinuation  lines</w:t>
        <w:tab/>
        <w:t>will be</w:t>
        <w:tab/>
        <w:t>lined up to star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t the character position just after the lef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paren.   For  example, here</w:t>
        <w:tab/>
        <w:t>is how a piece o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ontinued code looks with -nlp in effect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1 = first_procedure(second_procedure(p2, p3)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third_procedure(p4,</w:t>
        <w:tab/>
        <w:t>p5)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With -lp in</w:t>
        <w:tab/>
        <w:t>effect</w:t>
        <w:tab/>
        <w:t>(the  default)</w:t>
        <w:tab/>
        <w:t>the  cod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looks somewhat clearer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1 = first_procedure(second_procedure(p2, p3)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third_procedure(p4, p5)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nserting a</w:t>
        <w:tab/>
        <w:t>couple more newlines we</w:t>
        <w:tab/>
        <w:t>get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1 = first_procedure(second_procedure(p2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 p3)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third_procedure(p4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p5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pcs , -npcs   If true (-pcs) all procedure calls will  hav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  space  inserted</w:t>
        <w:tab/>
        <w:t>between</w:t>
        <w:tab/>
        <w:t xml:space="preserve"> the name and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'('.  The default is -np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psl , -npsl   If true (-psl) the names of</w:t>
        <w:tab/>
        <w:t>procedures  be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efined are</w:t>
        <w:tab/>
        <w:t>placed in column 1 - their types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f any, will be left on the</w:t>
        <w:tab/>
        <w:t xml:space="preserve"> previous  lines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he</w:t>
        <w:tab/>
        <w:t>default</w:t>
        <w:tab/>
        <w:t>is -ps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sc,-nsc</w:t>
        <w:tab/>
        <w:t xml:space="preserve">    Enables (disables) the placement of</w:t>
        <w:tab/>
        <w:t>asterisk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NT(1)</w:t>
        <w:tab/>
        <w:tab/>
        <w:t xml:space="preserve">  USER COMMANDS</w:t>
        <w:tab/>
        <w:tab/>
        <w:tab/>
        <w:t>INDENT(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(`*'s) at the left edge of all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sob,-nsob</w:t>
        <w:tab/>
        <w:t xml:space="preserve">    If -sob is</w:t>
        <w:tab/>
        <w:t>specified,  indent  will  swallow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ptional  blank  lines.   You can use this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get</w:t>
        <w:tab/>
        <w:t>rid of blank  lines  after  declarations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efault: -ns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st</w:t>
        <w:tab/>
        <w:t xml:space="preserve">    Causes indent to take its input  from  stdin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nd</w:t>
        <w:tab/>
        <w:t>put its</w:t>
        <w:tab/>
        <w:t>output to 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Ttypename</w:t>
        <w:tab/>
        <w:t xml:space="preserve">    Adds typename to the list of  type</w:t>
        <w:tab/>
        <w:t>keywords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Names  accumulate:</w:t>
        <w:tab/>
        <w:t>-T  can</w:t>
        <w:tab/>
        <w:t>be specified mo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han once.</w:t>
        <w:tab/>
        <w:t xml:space="preserve"> You  need  to</w:t>
        <w:tab/>
        <w:t>specify</w:t>
        <w:tab/>
        <w:t xml:space="preserve"> all 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ypenames  that  appear  in</w:t>
        <w:tab/>
        <w:t>your program tha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re</w:t>
        <w:tab/>
        <w:t>defined</w:t>
        <w:tab/>
        <w:t>by typedefs  -</w:t>
        <w:tab/>
        <w:t>nothing</w:t>
        <w:tab/>
        <w:t xml:space="preserve"> will 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harmed  if</w:t>
        <w:tab/>
        <w:t>you  miss  a few, but the progra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won't be formatted as nicely  as  it  should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his  sounds  like a painful thing to have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o,</w:t>
        <w:tab/>
        <w:t>but it's really</w:t>
        <w:tab/>
        <w:t>a symptom of a problem 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:</w:t>
        <w:tab/>
        <w:t>typedef</w:t>
        <w:tab/>
        <w:t xml:space="preserve"> causes</w:t>
        <w:tab/>
        <w:t>a syntactic change in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laguage and</w:t>
        <w:tab/>
        <w:t>indent can't find all typedef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tabsn</w:t>
        <w:tab/>
        <w:t xml:space="preserve">    Tells indent that tabs are to be  aligned  a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every n columns.  The default is -tabs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troff</w:t>
        <w:tab/>
        <w:t xml:space="preserve">    Causes indent to format the</w:t>
        <w:tab/>
        <w:t>program</w:t>
        <w:tab/>
        <w:t>for  pro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essing  by</w:t>
        <w:tab/>
        <w:t xml:space="preserve"> troff.</w:t>
        <w:tab/>
        <w:t xml:space="preserve">  It will produce a fanc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listing in much the</w:t>
        <w:tab/>
        <w:t>same  spirit  as  vgrind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f</w:t>
        <w:tab/>
        <w:t>the  output  file  is  not specified,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efault is standard</w:t>
        <w:tab/>
        <w:t>output,</w:t>
        <w:tab/>
        <w:t>rather than  for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matting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v,-nv</w:t>
        <w:tab/>
        <w:t xml:space="preserve">    -v turns on</w:t>
        <w:tab/>
        <w:t>`verbose' mode,</w:t>
        <w:tab/>
        <w:t>-nv turns it off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When  in verbose mode, indent reports when i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plits one line of input  into  two</w:t>
        <w:tab/>
        <w:t xml:space="preserve"> or  mo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lines  of output, and gives</w:t>
        <w:tab/>
        <w:t>some size statis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ics at completion.</w:t>
        <w:tab/>
        <w:t>The default is -n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RTHER</w:t>
        <w:tab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set up your own `profile' of defaults to  indent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 a  file</w:t>
        <w:tab/>
        <w:t>called</w:t>
        <w:tab/>
        <w:t>.indent.pro  in</w:t>
        <w:tab/>
        <w:t>either your lo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the current directory</w:t>
        <w:tab/>
        <w:t xml:space="preserve"> and  including</w:t>
        <w:tab/>
        <w:t xml:space="preserve"> what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 you like.</w:t>
        <w:tab/>
        <w:t xml:space="preserve"> A `.indent.pro' in the</w:t>
        <w:tab/>
        <w:t>current</w:t>
        <w:tab/>
        <w:t>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s precedence over the one in your login  directory. 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nt  is</w:t>
        <w:tab/>
        <w:t>run and</w:t>
        <w:tab/>
        <w:t>a profile file exists, then it is rea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the</w:t>
        <w:tab/>
        <w:t>program's  defaults.   Switches</w:t>
        <w:tab/>
        <w:t xml:space="preserve"> on  the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,   though,   always  override</w:t>
        <w:tab/>
        <w:t xml:space="preserve"> profile  switches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 should be</w:t>
        <w:tab/>
        <w:t>separated by spaces, tabs or newlin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NT(1)</w:t>
        <w:tab/>
        <w:tab/>
        <w:t xml:space="preserve">  USER COMMANDS</w:t>
        <w:tab/>
        <w:tab/>
        <w:tab/>
        <w:t>INDENT(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`Box' comments.  Indent assumes that any comment with a d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  <w:tab/>
        <w:t xml:space="preserve"> star  immediately  after  the start of</w:t>
        <w:tab/>
        <w:t>comment</w:t>
        <w:tab/>
        <w:t>(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`/*-' or `/**') is</w:t>
        <w:tab/>
        <w:t>a comment surrounded by</w:t>
        <w:tab/>
        <w:t>a box  of  sta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 line</w:t>
        <w:tab/>
        <w:t xml:space="preserve"> of such a comment is left unchanged, 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indentation may be adjusted to</w:t>
        <w:tab/>
        <w:t>account</w:t>
        <w:tab/>
        <w:t>for the</w:t>
        <w:tab/>
        <w:t>chang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ntation of the</w:t>
        <w:tab/>
        <w:t>first line of the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aight text.  All other comments</w:t>
        <w:tab/>
        <w:t>are treated  as</w:t>
        <w:tab/>
        <w:t xml:space="preserve"> stra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.  Indent fits</w:t>
        <w:tab/>
        <w:t>as many</w:t>
        <w:tab/>
        <w:t>words (separated by blanks, tab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  <w:tab/>
        <w:t>newlines) on a line as possible.  Blank</w:t>
        <w:tab/>
        <w:t>lines break par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 ind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</w:t>
        <w:tab/>
        <w:t>a comment is on</w:t>
        <w:tab/>
        <w:t>a line with code it  is</w:t>
        <w:tab/>
        <w:t xml:space="preserve"> started 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`comment  column',</w:t>
        <w:tab/>
        <w:t xml:space="preserve"> which</w:t>
        <w:tab/>
        <w:t>is  set</w:t>
        <w:tab/>
        <w:t xml:space="preserve"> by  the -cn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.</w:t>
        <w:tab/>
        <w:t xml:space="preserve"> Otherwise, the</w:t>
        <w:tab/>
        <w:t>comment</w:t>
        <w:tab/>
        <w:t>is started at n</w:t>
        <w:tab/>
        <w:t xml:space="preserve"> indent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  levels less than where code is currently being plac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n is</w:t>
        <w:tab/>
        <w:t>specified by the -dn command line parameter. 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de on a line</w:t>
        <w:tab/>
        <w:t>extends</w:t>
        <w:tab/>
        <w:t>past the comment column, the co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t starts further to the</w:t>
        <w:tab/>
        <w:t>right, and the right  margin 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</w:t>
        <w:tab/>
        <w:t>automatically extended in extreme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processor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</w:t>
        <w:tab/>
        <w:t>general, indent</w:t>
        <w:tab/>
        <w:t>leaves</w:t>
        <w:tab/>
        <w:t>preprocessor  lines  alone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 reformmatting  that</w:t>
        <w:tab/>
        <w:t>it  will  do  is to straighten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comments.</w:t>
        <w:tab/>
        <w:t xml:space="preserve"> It leaves imbedded comments alone. 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tional  compilation  (#ifdef...#endif)  is  recogniz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nt attempts to</w:t>
        <w:tab/>
        <w:t>correctly compensate  for  the</w:t>
        <w:tab/>
        <w:t>syntac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culiarites int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nt understands</w:t>
        <w:tab/>
        <w:t>a substantial amount about the syntax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</w:t>
        <w:tab/>
        <w:t xml:space="preserve"> but  it  has  a `forgiving' parser.  It attempts to co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usual sorts of incomplete</w:t>
        <w:tab/>
        <w:t>and misformed syntax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, the use of macros like:</w:t>
      </w:r>
    </w:p>
    <w:p>
      <w:pPr>
        <w:pStyle w:val="PreformattedText"/>
        <w:bidi w:val="0"/>
        <w:jc w:val="left"/>
        <w:rPr/>
      </w:pPr>
      <w:r>
        <w:rPr/>
        <w:tab/>
        <w:t xml:space="preserve">     #define forever for(;;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</w:t>
        <w:tab/>
        <w:t>handled</w:t>
        <w:tab/>
        <w:t>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/.indent.pro  profil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nt has</w:t>
        <w:tab/>
        <w:t>even more switches than</w:t>
        <w:tab/>
        <w:t>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mon mistake that often causes</w:t>
        <w:tab/>
        <w:t>grief is typing:</w:t>
      </w:r>
    </w:p>
    <w:p>
      <w:pPr>
        <w:pStyle w:val="PreformattedText"/>
        <w:bidi w:val="0"/>
        <w:jc w:val="left"/>
        <w:rPr/>
      </w:pPr>
      <w:r>
        <w:rPr/>
        <w:tab/>
        <w:t xml:space="preserve"> indent</w:t>
        <w:tab/>
        <w:t>*.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</w:t>
        <w:tab/>
        <w:t>the shell in an</w:t>
        <w:tab/>
        <w:t>attempt</w:t>
        <w:tab/>
        <w:t>to indent all the C programs in</w:t>
        <w:tab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</w:t>
        <w:tab/>
        <w:t xml:space="preserve"> This is probably a bug, not a feature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