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DL program (short for DiskLite)  is a simple example of how easy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TSR using Turbo C. However, due to the presence of inline co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ASM to compile the program. DL will make itself resident and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ysical disk letter being accessed. If a write operation is in prog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 will bee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: I'm not responsible if DL does not meet your expectatio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data loss or your system behaves errantly. I don't believ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, but my lawyer insisted I put this in. What I'm trying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at DL is freeware, and you are free to do what you want with i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old me responsible if anything goes ka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DO NOT INSTALL DL and then run Windows ! The results are unpredict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This version of DL does NOT work properly with FORMAT.COM. FORMAT chok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aiting for sometime. So, if you need to format disks, don't install 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thing else to say/comment, send me mail at zentrix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