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LAT archive constitute the D-Fla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public domain code.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restriction. You may freely distribu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would be nice if you would give credit to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uild procedure makes a program named memopad.ex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document notepad program. Observe the 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dflat.h. The version number should correspond with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FLATn.ARC and DFnTXT.ARC filenames that you download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s periodically to see if there is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Microsoft C 7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 /f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3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Borland C++ 3.0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/fmakefile.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WATCOM C 8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Watcom C 8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make /f makefile.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uses Compressed help files. It uses an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programs from the Dr. Dobb's Jou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 of early 1991. If the program find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, it loads it. Otherwise, it looks for MEMOPAD.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 of the file, and loads that file instea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load Help command on the Help menu, the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To test changes to the help file that you m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 program, delete the MEMOPAD.HLP file so that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ads the MEMOPAD.TXT file. You can compress MEMOPAD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 later. The program starts faster witho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help file typ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kefile automatically rebuilds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source code changes and updating the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ame development cycle, disable the automatic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 so that you may continue to change memopad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pad program and re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4. It fixes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MBOBOX would display its Listbox when the dialog bo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f the COMBOBOX was the first control o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cument windows did not display properly when they we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while the application window had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Window/Close All command did not work proper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multaneously scrolling and marking text with the mouse h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uld not delete the last character of an editbox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ero-length text files caused problems for memo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sole.c had an errant geninterrupt(0x28) from one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beat uses of D-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atchIconProc and its prototype did not agre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. The QuickC compiler does no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adio buttons sometimes did not reset properly leav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dio button selected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applicat.c and helpbox.c/decomp.c code were not reus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hut D-Flat down and then tried to use it agai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moved the far keyword from dfalloc.c so that other tha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INSERTTEXT message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Source Code Published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here: -----------------------------------------------------------\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.C                                                   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CHART.C                                       x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.C                                                             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.C                                                             x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.C                                       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BOX.C                                                           x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DEF.C       x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DEF.H       x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H                    x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RD.C                                       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OBOX.C                                                        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H                       x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C         x           x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        x       x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E.C    x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.C                                                                 |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.H          x       x   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MSG.H                       x                        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C                                                        x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H                    x                   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S.C                    x                            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.C                                                                 |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BOX.C                                    x   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.C                                                               |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BOX.C                                                                |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C                                                                  |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H                                                                  |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FFC.C                                                                  |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C                       x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H       x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BOX.C                                            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.C                          x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.C                                                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PAD.C                        x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C                                                   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H                       x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BAR.C                                                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.C                      x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C            x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H            x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1                            199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C      x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BOX.C                                                             x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C                             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BOX.C                                        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DOWN.C                                                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.C                                                           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.C                           x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.H       x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.C                                         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BOX.C                                                        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NBUTT.C                                                           x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BAR.C                                                                |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ENU.C                                                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H     x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C                                                               x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BOX.C                                x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.C      x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.H      x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.C                                                              x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C         x       x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here: -----------------------------------------------------------/\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Topics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Low-level keyboard, mouse, and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Class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Event collection,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Win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Defining dialog box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Commands, messages, rectangles,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The NORMAL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:  The TEX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:   The EDI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:  The PICTUREBOX window class, the Clipboard,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:     The LISTBOX window class and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:     The MENUBAR and POPDOWN window classes,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The APPLICATION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:      The DIALBOX window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The ERRORBOX, and MESSAGEBOX windo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, RADIOBUTTON, CHECKBOX, COMBOBOX, SPIN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ugust:   Annual C issue. Discusses a Pen-based version of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The HELP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Help Database compression, File Open and File Sav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Official launch of D-Fla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ack issues or Bound editions from M&amp;T to get the complet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from May '91 to October '92. These colum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-Flat and serve as a tutorial on its use. Th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DFL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